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ind w:firstLine="540"/>
        <w:jc w:val="center"/>
        <w:rPr>
          <w:b/>
          <w:b/>
        </w:rPr>
      </w:pPr>
      <w:r>
        <w:rPr>
          <w:b/>
        </w:rPr>
        <w:t>октомври, ноември, декемвр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32"/>
          <w:szCs w:val="32"/>
        </w:rPr>
      </w:pPr>
      <w:r>
        <w:rPr>
          <w:b/>
          <w:sz w:val="36"/>
          <w:szCs w:val="36"/>
        </w:rPr>
        <w:t>БЛАГОВЕСТИЕТО В ГАЛАТЯНИ</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Карл Козерт</w:t>
      </w:r>
    </w:p>
    <w:p>
      <w:pPr>
        <w:pStyle w:val="Normal"/>
        <w:ind w:firstLine="540"/>
        <w:rPr>
          <w:b/>
          <w:b/>
          <w:sz w:val="32"/>
          <w:szCs w:val="32"/>
        </w:rPr>
      </w:pPr>
      <w:r>
        <w:rPr>
          <w:b/>
          <w:sz w:val="32"/>
          <w:szCs w:val="32"/>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t xml:space="preserve">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sz w:val="28"/>
          <w:szCs w:val="28"/>
        </w:rPr>
      </w:pPr>
      <w:r>
        <w:rPr>
          <w:b/>
          <w:sz w:val="28"/>
          <w:szCs w:val="28"/>
        </w:rPr>
        <w:t>Съдържание</w:t>
      </w:r>
    </w:p>
    <w:p>
      <w:pPr>
        <w:pStyle w:val="Normal"/>
        <w:ind w:firstLine="540"/>
        <w:rPr>
          <w:b/>
          <w:b/>
          <w:sz w:val="28"/>
          <w:szCs w:val="28"/>
        </w:rPr>
      </w:pPr>
      <w:r>
        <w:rPr>
          <w:b/>
          <w:sz w:val="28"/>
          <w:szCs w:val="28"/>
        </w:rPr>
      </w:r>
    </w:p>
    <w:p>
      <w:pPr>
        <w:pStyle w:val="Normal"/>
        <w:ind w:firstLine="540"/>
        <w:rPr/>
      </w:pPr>
      <w:r>
        <w:rPr>
          <w:b/>
        </w:rPr>
        <w:t>1</w:t>
      </w:r>
      <w:r>
        <w:rPr>
          <w:b/>
          <w:sz w:val="28"/>
          <w:szCs w:val="28"/>
        </w:rPr>
        <w:t xml:space="preserve">. </w:t>
      </w:r>
      <w:r>
        <w:rPr>
          <w:sz w:val="28"/>
          <w:szCs w:val="28"/>
        </w:rPr>
        <w:t>Павел апостол на езичниците</w:t>
      </w:r>
    </w:p>
    <w:p>
      <w:pPr>
        <w:pStyle w:val="Normal"/>
        <w:ind w:firstLine="540"/>
        <w:rPr/>
      </w:pPr>
      <w:r>
        <w:rPr>
          <w:sz w:val="28"/>
          <w:szCs w:val="28"/>
        </w:rPr>
        <w:t>2. Авторитетът на Павел и благовестието</w:t>
      </w:r>
    </w:p>
    <w:p>
      <w:pPr>
        <w:pStyle w:val="Normal"/>
        <w:ind w:firstLine="540"/>
        <w:rPr/>
      </w:pPr>
      <w:r>
        <w:rPr>
          <w:sz w:val="28"/>
          <w:szCs w:val="28"/>
        </w:rPr>
        <w:t>3. Единството на благовестието</w:t>
      </w:r>
    </w:p>
    <w:p>
      <w:pPr>
        <w:pStyle w:val="Normal"/>
        <w:ind w:firstLine="540"/>
        <w:rPr/>
      </w:pPr>
      <w:r>
        <w:rPr>
          <w:sz w:val="28"/>
          <w:szCs w:val="28"/>
        </w:rPr>
        <w:t>4. Оправдание единствено чрез вяра</w:t>
      </w:r>
    </w:p>
    <w:p>
      <w:pPr>
        <w:pStyle w:val="Normal"/>
        <w:ind w:firstLine="540"/>
        <w:rPr/>
      </w:pPr>
      <w:r>
        <w:rPr>
          <w:sz w:val="28"/>
          <w:szCs w:val="28"/>
        </w:rPr>
        <w:t>5. Старозаветната вра</w:t>
      </w:r>
    </w:p>
    <w:p>
      <w:pPr>
        <w:pStyle w:val="Normal"/>
        <w:ind w:firstLine="540"/>
        <w:rPr/>
      </w:pPr>
      <w:r>
        <w:rPr>
          <w:sz w:val="28"/>
          <w:szCs w:val="28"/>
        </w:rPr>
        <w:t>6. Превъзходно обещание</w:t>
      </w:r>
    </w:p>
    <w:p>
      <w:pPr>
        <w:pStyle w:val="Normal"/>
        <w:ind w:firstLine="540"/>
        <w:rPr/>
      </w:pPr>
      <w:r>
        <w:rPr>
          <w:sz w:val="28"/>
          <w:szCs w:val="28"/>
        </w:rPr>
        <w:t>7. Пътят на вярата</w:t>
      </w:r>
    </w:p>
    <w:p>
      <w:pPr>
        <w:pStyle w:val="Normal"/>
        <w:ind w:firstLine="540"/>
        <w:rPr/>
      </w:pPr>
      <w:r>
        <w:rPr>
          <w:sz w:val="28"/>
          <w:szCs w:val="28"/>
        </w:rPr>
        <w:t>8. От роби в наследници</w:t>
      </w:r>
    </w:p>
    <w:p>
      <w:pPr>
        <w:pStyle w:val="Normal"/>
        <w:ind w:firstLine="540"/>
        <w:rPr/>
      </w:pPr>
      <w:r>
        <w:rPr>
          <w:sz w:val="28"/>
          <w:szCs w:val="28"/>
        </w:rPr>
        <w:t>9. Пастирският призив на Павел</w:t>
      </w:r>
    </w:p>
    <w:p>
      <w:pPr>
        <w:pStyle w:val="Normal"/>
        <w:ind w:firstLine="540"/>
        <w:rPr>
          <w:sz w:val="28"/>
          <w:szCs w:val="28"/>
        </w:rPr>
      </w:pPr>
      <w:r>
        <w:rPr>
          <w:sz w:val="28"/>
          <w:szCs w:val="28"/>
        </w:rPr>
        <w:t>10. Двата завета</w:t>
      </w:r>
    </w:p>
    <w:p>
      <w:pPr>
        <w:pStyle w:val="Normal"/>
        <w:ind w:firstLine="540"/>
        <w:rPr>
          <w:sz w:val="28"/>
          <w:szCs w:val="28"/>
        </w:rPr>
      </w:pPr>
      <w:r>
        <w:rPr>
          <w:sz w:val="28"/>
          <w:szCs w:val="28"/>
        </w:rPr>
        <w:t>11. Свобода в Христос</w:t>
      </w:r>
    </w:p>
    <w:p>
      <w:pPr>
        <w:pStyle w:val="Normal"/>
        <w:ind w:firstLine="540"/>
        <w:rPr>
          <w:sz w:val="28"/>
          <w:szCs w:val="28"/>
        </w:rPr>
      </w:pPr>
      <w:r>
        <w:rPr>
          <w:sz w:val="28"/>
          <w:szCs w:val="28"/>
        </w:rPr>
        <w:t>12. Живот чрез Духа</w:t>
      </w:r>
    </w:p>
    <w:p>
      <w:pPr>
        <w:pStyle w:val="Normal"/>
        <w:ind w:firstLine="540"/>
        <w:rPr>
          <w:sz w:val="28"/>
          <w:szCs w:val="28"/>
        </w:rPr>
      </w:pPr>
      <w:r>
        <w:rPr>
          <w:sz w:val="28"/>
          <w:szCs w:val="28"/>
        </w:rPr>
        <w:t>13. Благовестието и църквата</w:t>
      </w:r>
    </w:p>
    <w:p>
      <w:pPr>
        <w:pStyle w:val="Normal"/>
        <w:ind w:firstLine="540"/>
        <w:rPr>
          <w:sz w:val="28"/>
          <w:szCs w:val="28"/>
        </w:rPr>
      </w:pPr>
      <w:r>
        <w:rPr>
          <w:sz w:val="28"/>
          <w:szCs w:val="28"/>
        </w:rPr>
        <w:t>14. Да се хвалим с кръста</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УРОК 1                                                                        </w:t>
      </w:r>
      <w:r>
        <w:rPr>
          <w:b/>
          <w:lang w:val="en-US"/>
        </w:rPr>
        <w:t>24</w:t>
      </w:r>
      <w:r>
        <w:rPr>
          <w:b/>
        </w:rPr>
        <w:t xml:space="preserve"> – </w:t>
      </w:r>
      <w:r>
        <w:rPr>
          <w:b/>
          <w:lang w:val="en-US"/>
        </w:rPr>
        <w:t xml:space="preserve">30 </w:t>
      </w:r>
      <w:r>
        <w:rPr>
          <w:b/>
        </w:rPr>
        <w:t>октомвр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АВЕЛ - АПОСТОЛ НА ЕЗИЧНИЦИТЕ</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Деяния 11:1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Да подчертаем предизвикателните събития, които доведоха до проповядване на благовестието на галатяните.</w:t>
      </w:r>
    </w:p>
    <w:p>
      <w:pPr>
        <w:pStyle w:val="Normal"/>
        <w:ind w:firstLine="540"/>
        <w:rPr>
          <w:sz w:val="28"/>
          <w:szCs w:val="28"/>
        </w:rPr>
      </w:pPr>
      <w:r>
        <w:rPr>
          <w:b/>
          <w:sz w:val="28"/>
          <w:szCs w:val="28"/>
        </w:rPr>
        <w:t xml:space="preserve">Чувства: </w:t>
      </w:r>
      <w:r>
        <w:rPr>
          <w:sz w:val="28"/>
          <w:szCs w:val="28"/>
        </w:rPr>
        <w:t>Да почувстваме напрежението около преобразяването на Павел.</w:t>
      </w:r>
    </w:p>
    <w:p>
      <w:pPr>
        <w:pStyle w:val="Normal"/>
        <w:ind w:firstLine="540"/>
        <w:rPr>
          <w:sz w:val="28"/>
          <w:szCs w:val="28"/>
        </w:rPr>
      </w:pPr>
      <w:r>
        <w:rPr>
          <w:b/>
          <w:sz w:val="28"/>
          <w:szCs w:val="28"/>
        </w:rPr>
        <w:t xml:space="preserve">Върши: </w:t>
      </w:r>
      <w:r>
        <w:rPr>
          <w:sz w:val="28"/>
          <w:szCs w:val="28"/>
        </w:rPr>
        <w:t>Да предложим нашите таланти и живот на Бога, за да са годни за служен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Идете по целия свят!”</w:t>
      </w:r>
    </w:p>
    <w:p>
      <w:pPr>
        <w:pStyle w:val="Normal"/>
        <w:ind w:firstLine="540"/>
        <w:rPr>
          <w:sz w:val="28"/>
          <w:szCs w:val="28"/>
        </w:rPr>
      </w:pPr>
      <w:r>
        <w:rPr>
          <w:sz w:val="28"/>
          <w:szCs w:val="28"/>
        </w:rPr>
        <w:t>А. При какви обстоятелства се развиваше служенето на младата църква при езичниците?</w:t>
      </w:r>
    </w:p>
    <w:p>
      <w:pPr>
        <w:pStyle w:val="Normal"/>
        <w:ind w:firstLine="540"/>
        <w:rPr>
          <w:sz w:val="28"/>
          <w:szCs w:val="28"/>
        </w:rPr>
      </w:pPr>
      <w:r>
        <w:rPr>
          <w:sz w:val="28"/>
          <w:szCs w:val="28"/>
        </w:rPr>
        <w:t>Б. Защо проповядването на евангелието на езичниците беше една толкова революционна практика за ранните християни и как отговориха те на това предизвикателство?</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2. Чувства: Предизвикателства и напрежение</w:t>
      </w:r>
    </w:p>
    <w:p>
      <w:pPr>
        <w:pStyle w:val="Normal"/>
        <w:ind w:firstLine="540"/>
        <w:rPr>
          <w:sz w:val="28"/>
          <w:szCs w:val="28"/>
        </w:rPr>
      </w:pPr>
      <w:r>
        <w:rPr>
          <w:sz w:val="28"/>
          <w:szCs w:val="28"/>
        </w:rPr>
        <w:t>А. Какъв ефект имаха гоненията на Савел върху ранната църква?</w:t>
      </w:r>
    </w:p>
    <w:p>
      <w:pPr>
        <w:pStyle w:val="Normal"/>
        <w:ind w:firstLine="540"/>
        <w:rPr>
          <w:sz w:val="28"/>
          <w:szCs w:val="28"/>
        </w:rPr>
      </w:pPr>
      <w:r>
        <w:rPr>
          <w:sz w:val="28"/>
          <w:szCs w:val="28"/>
        </w:rPr>
        <w:t>Б. По какви различни начини отговориха водачите на ранната църква на призоваването на евангелска служба на обърнатия Павел?</w:t>
      </w:r>
    </w:p>
    <w:p>
      <w:pPr>
        <w:pStyle w:val="Normal"/>
        <w:ind w:firstLine="540"/>
        <w:rPr>
          <w:sz w:val="28"/>
          <w:szCs w:val="28"/>
        </w:rPr>
      </w:pPr>
      <w:r>
        <w:rPr>
          <w:sz w:val="28"/>
          <w:szCs w:val="28"/>
        </w:rPr>
        <w:t>В. Как реши младата църква напрежението, което изникна при развиващото се служене на евангелието при езичниците?</w:t>
      </w:r>
    </w:p>
    <w:p>
      <w:pPr>
        <w:pStyle w:val="Normal"/>
        <w:ind w:firstLine="540"/>
        <w:rPr>
          <w:i/>
          <w:i/>
          <w:sz w:val="28"/>
          <w:szCs w:val="28"/>
        </w:rPr>
      </w:pPr>
      <w:r>
        <w:rPr>
          <w:i/>
          <w:sz w:val="28"/>
          <w:szCs w:val="28"/>
        </w:rPr>
        <w:t xml:space="preserve"> </w:t>
      </w:r>
    </w:p>
    <w:p>
      <w:pPr>
        <w:pStyle w:val="Normal"/>
        <w:ind w:firstLine="540"/>
        <w:rPr>
          <w:b/>
          <w:b/>
          <w:sz w:val="28"/>
          <w:szCs w:val="28"/>
        </w:rPr>
      </w:pPr>
      <w:r>
        <w:rPr>
          <w:b/>
          <w:sz w:val="28"/>
          <w:szCs w:val="28"/>
        </w:rPr>
        <w:t>3. Върши: Годни за служба</w:t>
      </w:r>
    </w:p>
    <w:p>
      <w:pPr>
        <w:pStyle w:val="Normal"/>
        <w:ind w:firstLine="540"/>
        <w:rPr>
          <w:sz w:val="28"/>
          <w:szCs w:val="28"/>
        </w:rPr>
      </w:pPr>
      <w:r>
        <w:rPr>
          <w:sz w:val="28"/>
          <w:szCs w:val="28"/>
        </w:rPr>
        <w:t>А. От какво преобразяване се нуждаем ние, за да станем годни за служба?</w:t>
      </w:r>
    </w:p>
    <w:p>
      <w:pPr>
        <w:pStyle w:val="Normal"/>
        <w:ind w:firstLine="540"/>
        <w:rPr>
          <w:sz w:val="28"/>
          <w:szCs w:val="28"/>
        </w:rPr>
      </w:pPr>
      <w:r>
        <w:rPr>
          <w:sz w:val="28"/>
          <w:szCs w:val="28"/>
        </w:rPr>
        <w:t>Б. Как би трябвало да се научим да се приспособяваме към променящото се лице на евангелското служене, както правеше това ранната църква?</w:t>
      </w:r>
    </w:p>
    <w:p>
      <w:pPr>
        <w:pStyle w:val="Normal"/>
        <w:ind w:firstLine="540"/>
        <w:rPr>
          <w:sz w:val="28"/>
          <w:szCs w:val="28"/>
        </w:rPr>
      </w:pPr>
      <w:r>
        <w:rPr>
          <w:sz w:val="28"/>
          <w:szCs w:val="28"/>
        </w:rPr>
        <w:t>В. Какви различни предизвикателства срещаме ние като по-стара църква и от какви промени се нуждаем?</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Отначало младата църква срещаше съпротива от страна на фанатичния Савел от Тарс, но неговото преобразяване, в отговор на призива на Бога, имаше за резултат развиването на една мощно служене сред езичници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Както Савел от Тарс ние може да бъдем абсолютно сигурни – и също така напълно да грешим – относно онова, което вярваме. Да бъдем открити и възприемчиви за Божието ръководство означава да бъдем  готови за изненади, дори ако те не са лесни или приятни за приемане.</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Подчертайте факта, че и Савел/Павел и ранната християнска църква се нуждаеха да позволят Бог да отвори умовете им. Павел се нуждаеше да му се покаже, че онова, което той мислеше, че не би могло да бъде вярно, фактически беше вярно. Първите християни евреи, в замяна на това трябваше да достигнат до факта, че благовестието беше за всички, дори за езичниците. </w:t>
      </w:r>
    </w:p>
    <w:p>
      <w:pPr>
        <w:pStyle w:val="Normal"/>
        <w:ind w:firstLine="540"/>
        <w:rPr>
          <w:sz w:val="28"/>
          <w:szCs w:val="28"/>
        </w:rPr>
      </w:pPr>
      <w:r>
        <w:rPr>
          <w:sz w:val="28"/>
          <w:szCs w:val="28"/>
        </w:rPr>
      </w:r>
    </w:p>
    <w:p>
      <w:pPr>
        <w:pStyle w:val="Normal"/>
        <w:ind w:firstLine="540"/>
        <w:rPr>
          <w:sz w:val="28"/>
          <w:szCs w:val="28"/>
        </w:rPr>
      </w:pPr>
      <w:r>
        <w:rPr>
          <w:sz w:val="28"/>
          <w:szCs w:val="28"/>
        </w:rPr>
        <w:t>Искате ли да станете наистина лош? Не като в приказките с диамантено сърце. Но лош, като най-лошите хора в света. Трябва да започнете да се убеждавате, че сте добър. Толкова добър, че наистина започвате да вярвате, че сте по-добър от кого да е. Толкова добър, че не можете да грешите. Не само това, но че Бог е до вас и всеки, който ви се противопоставя, се противопоставя на Бога. Прочутият френски философ и математик Блез Паскал пише: „Хората никога не вършат злото толкова напълно и с радост, както когато го правят от религиозни убеждения.” Това бихте могли да бъдете вие. Това би могъл да бъде всеки един от нас, ако не разбираме посвещението си, ако се поставяме на мястото на Бога и престанем да слушаме истинския Бог.</w:t>
      </w:r>
    </w:p>
    <w:p>
      <w:pPr>
        <w:pStyle w:val="Normal"/>
        <w:ind w:firstLine="540"/>
        <w:rPr>
          <w:sz w:val="28"/>
          <w:szCs w:val="28"/>
        </w:rPr>
      </w:pPr>
      <w:r>
        <w:rPr>
          <w:sz w:val="28"/>
          <w:szCs w:val="28"/>
        </w:rPr>
        <w:t>През тази седмица ще учим за един, който следваше тази пътека, Савел от Тарс. Савел беше на път да стане, както по-късно заявява, главния от грешниците /1 Тимотей 1:15/. Но Бог имаше други планове.</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За нас е важно да бъдем разумно сигурни в онова, което вярваме и защо. Как може да балансираме това изискване и нуждата от смирение, за да разберем, че нашите идеи и схващания може да са погрешни и има  нужда да бъдат променени, колкото повече се задълбочава нашата връзка с Бога и нашето разбиране на Неговото Сло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Евангелията ние се запознаваме с Исус Христос. Ставаме близки с Неговата личност, с Неговото естество, с мисията Му, и връзката Му /и изпълнението/ с всичко, което е станало преди Него. В Деяния ние виждаме как първите ученици напредваха в светлината на Исусовата мисия и вест. Ние виждаме събарянето на старите пътища и преобразяването им. Новия живот на мнозина. Никъде този процес не е по-ясен, отколкото в живота и кариерата на Савел/Павел. Подчертайте как този процес на изпитания и преобразяване намира своя паралел в нашия живот като отделни личност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Виновният зрител</w:t>
      </w:r>
    </w:p>
    <w:p>
      <w:pPr>
        <w:pStyle w:val="Normal"/>
        <w:ind w:firstLine="540"/>
        <w:rPr>
          <w:sz w:val="28"/>
          <w:szCs w:val="28"/>
        </w:rPr>
      </w:pPr>
      <w:r>
        <w:rPr>
          <w:sz w:val="28"/>
          <w:szCs w:val="28"/>
        </w:rPr>
        <w:t>/Деяния 7:58 и 8:1-5/</w:t>
      </w:r>
    </w:p>
    <w:p>
      <w:pPr>
        <w:pStyle w:val="Normal"/>
        <w:ind w:firstLine="540"/>
        <w:rPr>
          <w:sz w:val="28"/>
          <w:szCs w:val="28"/>
        </w:rPr>
      </w:pPr>
      <w:r>
        <w:rPr>
          <w:sz w:val="28"/>
          <w:szCs w:val="28"/>
        </w:rPr>
      </w:r>
    </w:p>
    <w:p>
      <w:pPr>
        <w:pStyle w:val="Normal"/>
        <w:ind w:firstLine="540"/>
        <w:rPr>
          <w:sz w:val="28"/>
          <w:szCs w:val="28"/>
        </w:rPr>
      </w:pPr>
      <w:r>
        <w:rPr>
          <w:sz w:val="28"/>
          <w:szCs w:val="28"/>
        </w:rPr>
        <w:t>В английски език съществува израз „Аз ще пазя дрехите ти”. Като толкова много други изрази в английския език и този може да е дошъл от Библията, в този случай от Деяния 7:58. Може да бъде използван по един от двата начина. Някой може да одобрява един акт на насилие или агресия, но не желае да го извърши сам, или това може да е язвителен коментар за ревността на някой друг да пролива кръв, който никога не би я  проявил с  поемане на личен риск.</w:t>
      </w:r>
    </w:p>
    <w:p>
      <w:pPr>
        <w:pStyle w:val="Normal"/>
        <w:ind w:firstLine="540"/>
        <w:rPr>
          <w:sz w:val="28"/>
          <w:szCs w:val="28"/>
        </w:rPr>
      </w:pPr>
      <w:r>
        <w:rPr>
          <w:sz w:val="28"/>
          <w:szCs w:val="28"/>
        </w:rPr>
        <w:t>Като християни и хора, изучаващи Библията, ние виждаме в лицето на Савел от Тарс един голям гонител. Но ние знаем малко за него и неговите деяния преди събитията, докладвани в тези стихове. Имаше ли ясно мнение за първите християни преди да беше видял Стефан да проповядва? Очевидно проповедта на Стефан беше достатъчна, за да го мотивира за някакво действие. И защо?</w:t>
      </w:r>
      <w:r>
        <w:rPr>
          <w:sz w:val="28"/>
          <w:szCs w:val="28"/>
          <w:lang w:val="en-US"/>
        </w:rPr>
        <w:t xml:space="preserve"> </w:t>
      </w:r>
      <w:r>
        <w:rPr>
          <w:sz w:val="28"/>
          <w:szCs w:val="28"/>
        </w:rPr>
        <w:t>Беше ли привлечен от вестта и в същото време отблъснат от нея? Знаеше ли, че тя е вярна, дори когато се опитваше да насили себе си и другите да вярват, че тя не е вярна?</w:t>
      </w:r>
    </w:p>
    <w:p>
      <w:pPr>
        <w:pStyle w:val="Normal"/>
        <w:ind w:firstLine="540"/>
        <w:rPr>
          <w:sz w:val="28"/>
          <w:szCs w:val="28"/>
        </w:rPr>
      </w:pPr>
      <w:r>
        <w:rPr>
          <w:sz w:val="28"/>
          <w:szCs w:val="28"/>
        </w:rPr>
        <w:t>Погледнете неговите действия. Той не беше активен участник в смъртта на Стефан, като съдим по представения текст. Авторът би могъл никак да не е загрижен да го споменава, освен за да го въведе като личност, която по-късно щеше да се появи в разказа на Деяния.</w:t>
      </w:r>
      <w:r>
        <w:rPr>
          <w:sz w:val="28"/>
          <w:szCs w:val="28"/>
          <w:lang w:val="en-US"/>
        </w:rPr>
        <w:t xml:space="preserve"> </w:t>
      </w:r>
      <w:r>
        <w:rPr>
          <w:sz w:val="28"/>
          <w:szCs w:val="28"/>
        </w:rPr>
        <w:t>Ако действането като невинен зрител беше всичко, което направи Павел, би било трудно да го обвиним – още по-малко да го държим отговорен – за злото, което извършиха, въз основа на информацията, дадена в текста. Може би той да е подбудил убийците на Стефан да го убият, но това не е докладвано. Обратно на израза, споменат преди, той дори не пазеше дрехите. Той наблюдаваше как неговите съмишленици убиват Стефан с камъни. Два стиха по-нататък ни се казва, че той одобряваше смъртта на Стефан, но ние може да правим предположения, че вероятно това не е била негова идея.</w:t>
      </w:r>
    </w:p>
    <w:p>
      <w:pPr>
        <w:pStyle w:val="Normal"/>
        <w:ind w:firstLine="540"/>
        <w:rPr>
          <w:sz w:val="28"/>
          <w:szCs w:val="28"/>
        </w:rPr>
      </w:pPr>
      <w:r>
        <w:rPr>
          <w:sz w:val="28"/>
          <w:szCs w:val="28"/>
        </w:rPr>
        <w:t>Означава ли това, че Павел не е бил виновен за смъртта на Стефан. Той сам чувстваше, че е виновен и носеше тази вина до края на живота си. Имаме сериозното основание да вярваме, че докладът на събитията, разказани тук на Лука /обикновено се счита, че той е автор на Деяния и на евангелието, носещо неговото име/ е от самия Павел и че Павел е настоявал Лука да спомене ролята му и одобряването на злодеянието. В няколко стиха по-нататък, в Деяния 8:1-5, той ни е представен като жаден за кръв гонител, като какъвто го познаваме.</w:t>
      </w:r>
    </w:p>
    <w:p>
      <w:pPr>
        <w:pStyle w:val="Normal"/>
        <w:ind w:firstLine="540"/>
        <w:rPr>
          <w:sz w:val="28"/>
          <w:szCs w:val="28"/>
        </w:rPr>
      </w:pPr>
      <w:r>
        <w:rPr>
          <w:sz w:val="28"/>
          <w:szCs w:val="28"/>
        </w:rPr>
        <w:t>Защо Павел не взе по-активно участие в убиването на дякон Стефан с камъни? Беше ли той един задкулисен манипулатор, или чакаше да види какво щяха да направят авторитетите, които уважаваше и които имаше за образец за себе си? Във всеки случай, неговото решение да улесни това деяние на насилие на тълпата, маскирано с теократична правда, го правеше толкова виновен, колкото ако сам беше събрал и хвърлил всички камъни, макар че привидно изглеждаше, че не взема никакво участие. Само Божията благодат можеше да го отклони от курса, който доброволно бе избрал да следв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Вземали ли сте някога погрешно решение, такова решение, което е имало последици, надминаващи далеч непосредствените обстоятелства, като не сте извършили никакво действие, или като сте действали пасивно, за да улесните някоя неправда или злодеяние? Ако е така, как сте поправили това?</w:t>
      </w:r>
    </w:p>
    <w:p>
      <w:pPr>
        <w:pStyle w:val="Normal"/>
        <w:ind w:firstLine="540"/>
        <w:rPr>
          <w:b/>
          <w:b/>
          <w:sz w:val="28"/>
          <w:szCs w:val="28"/>
        </w:rPr>
      </w:pPr>
      <w:r>
        <w:rPr>
          <w:b/>
          <w:sz w:val="28"/>
          <w:szCs w:val="28"/>
        </w:rPr>
      </w:r>
    </w:p>
    <w:p>
      <w:pPr>
        <w:pStyle w:val="Normal"/>
        <w:ind w:firstLine="540"/>
        <w:rPr/>
      </w:pPr>
      <w:r>
        <w:rPr>
          <w:b/>
          <w:sz w:val="28"/>
          <w:szCs w:val="28"/>
        </w:rPr>
        <w:t>2. Бог и пророците</w:t>
      </w:r>
    </w:p>
    <w:p>
      <w:pPr>
        <w:pStyle w:val="Normal"/>
        <w:ind w:firstLine="540"/>
        <w:rPr>
          <w:sz w:val="28"/>
          <w:szCs w:val="28"/>
        </w:rPr>
      </w:pPr>
      <w:r>
        <w:rPr>
          <w:sz w:val="28"/>
          <w:szCs w:val="28"/>
        </w:rPr>
        <w:t>/Предайте накратко Деяния 9:1-18; 22:6-21; 26:12-19; 1 Коринтяни 9:1; 15:3; Галатяни 1:11,12,15,16/</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Да се позоваваме на събитието, споменато или разисквано в горните пасажи като „обръщане” е правилно, но не напълно задоволително. Библейската дума, която ние обикновено превеждаме като „обръщане” /съответно </w:t>
      </w:r>
      <w:r>
        <w:rPr>
          <w:i/>
          <w:sz w:val="28"/>
          <w:szCs w:val="28"/>
        </w:rPr>
        <w:t>суб</w:t>
      </w:r>
      <w:r>
        <w:rPr>
          <w:sz w:val="28"/>
          <w:szCs w:val="28"/>
        </w:rPr>
        <w:t xml:space="preserve"> на еврейски и </w:t>
      </w:r>
      <w:r>
        <w:rPr>
          <w:i/>
          <w:sz w:val="28"/>
          <w:szCs w:val="28"/>
        </w:rPr>
        <w:t xml:space="preserve">епистроф </w:t>
      </w:r>
      <w:r>
        <w:rPr>
          <w:sz w:val="28"/>
          <w:szCs w:val="28"/>
        </w:rPr>
        <w:t>на гръцки/ се отнася за обръщане или връщане при Бога, или пътя, който води до Бога. Като такова то е действие на волята, подпомогната от Бога или от Светия Дух.</w:t>
      </w:r>
    </w:p>
    <w:p>
      <w:pPr>
        <w:pStyle w:val="Normal"/>
        <w:ind w:firstLine="540"/>
        <w:rPr/>
      </w:pPr>
      <w:r>
        <w:rPr>
          <w:sz w:val="28"/>
          <w:szCs w:val="28"/>
        </w:rPr>
        <w:t>От друга страна, Савел толкова не се обърна, колкото беше обърнат. До момента, когато живият Христос му се яви и го извади от строя, ние не виждаме никакъв знак на промяна в сърцето на Савел. Пасажите в глави 8 и 9 не ни казват нищо подобно за вътрешното му състояние. Ние виждаме много от външното му състояние, живо описани с думи, извикващи в съзнанието представа за свирепо хищно животно /Деяния 8:3/. Работеше ли Светият Дух с него? Несъмнено, но за да видим това, би трябвало да имаме по-голяма вяра, отколкото мнозина са имали тогава или имат сега.</w:t>
      </w:r>
    </w:p>
    <w:p>
      <w:pPr>
        <w:pStyle w:val="Normal"/>
        <w:ind w:firstLine="540"/>
        <w:rPr>
          <w:sz w:val="28"/>
          <w:szCs w:val="28"/>
        </w:rPr>
      </w:pPr>
      <w:r>
        <w:rPr>
          <w:sz w:val="28"/>
          <w:szCs w:val="28"/>
        </w:rPr>
        <w:t>Опитността, която Савел преживя,  беше обръщане, като резултат от драматичен завой от предишния му път.</w:t>
      </w:r>
      <w:r>
        <w:rPr>
          <w:sz w:val="28"/>
          <w:szCs w:val="28"/>
          <w:lang w:val="en-US"/>
        </w:rPr>
        <w:t xml:space="preserve"> </w:t>
      </w:r>
      <w:r>
        <w:rPr>
          <w:sz w:val="28"/>
          <w:szCs w:val="28"/>
        </w:rPr>
        <w:t>И колкото и поразителни да бяха призоваването и опитността, и колкото абсурдна би могла да е самата идея за читателя, Савел би могъл – най-малкото теоретично – да откаже. Но какво се случи тук? Първо Савел беше лишен от своите способности, включително и зрението. Бог отне нещата, от които зависеше Савел. Всичко, което би могъл да прави, беше да седи и да слуша. И когато Бог накрая имаше неговото пълно внимание, Той даде на Савел едно откровение – откровение, което той по-късно описва на няколко места като зърване, виждане на възкръсналия Христос. Толкова скептичен, колкото други по негово време може да са били, Павел нямаше никакво колебание да сравни тази опитност с онази на апостолите, които бяха вървели и разговаряли с Исус Христос, Човека, по време на земната Му служба.</w:t>
      </w:r>
    </w:p>
    <w:p>
      <w:pPr>
        <w:pStyle w:val="Normal"/>
        <w:ind w:firstLine="540"/>
        <w:rPr>
          <w:sz w:val="28"/>
          <w:szCs w:val="28"/>
          <w:lang w:val="en-US"/>
        </w:rPr>
      </w:pPr>
      <w:r>
        <w:rPr>
          <w:sz w:val="28"/>
          <w:szCs w:val="28"/>
        </w:rPr>
        <w:t>Исус Христос даде най-доброто, което имаше, на Савел, един човек, който заслужаваше най-малко. За някои тази щедрост</w:t>
      </w:r>
      <w:r>
        <w:rPr>
          <w:sz w:val="28"/>
          <w:szCs w:val="28"/>
          <w:lang w:val="en-US"/>
        </w:rPr>
        <w:t xml:space="preserve"> </w:t>
      </w:r>
      <w:r>
        <w:rPr>
          <w:sz w:val="28"/>
          <w:szCs w:val="28"/>
        </w:rPr>
        <w:t>може да  изглежда объркваща, смущаваща, или дори вбесяваща. Но ако човек чувства, че някой е грешник и се нуждае от благодат, обръщането на Савел показва колко безгранична и мощна е благодатта.</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Докато ние всички твърдим, че вярваме в благодатта на Бога, може понякога да бъдем изкушени да Го обрисуваме, като даващ неохотно точно измерени лъжици. Защо сме изкушени да вярваме по този начин? Бихме ли могли дори понякога да пожелаем да бъде така?</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Само за учители:</w:t>
      </w:r>
      <w:r>
        <w:rPr>
          <w:sz w:val="28"/>
          <w:szCs w:val="28"/>
        </w:rPr>
        <w:t xml:space="preserve"> Използвайте следните въпроси, за да помогнете на членовете на групата да видят какво ни учи обръщането на Савел от Тарс за Божията благодат и как някой би трябвало да отговори на това.</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Всъщност, малко ни е казано за ранния живот на Савел и влиянията, които са го оформили. Какви мислите, че са могли да бъдат мотивациите за преследване на християните?</w:t>
      </w:r>
    </w:p>
    <w:p>
      <w:pPr>
        <w:pStyle w:val="Normal"/>
        <w:ind w:left="540" w:hanging="0"/>
        <w:rPr>
          <w:sz w:val="28"/>
          <w:szCs w:val="28"/>
        </w:rPr>
      </w:pPr>
      <w:r>
        <w:rPr>
          <w:sz w:val="28"/>
          <w:szCs w:val="28"/>
        </w:rPr>
      </w:r>
    </w:p>
    <w:p>
      <w:pPr>
        <w:pStyle w:val="Normal"/>
        <w:ind w:firstLine="540"/>
        <w:rPr/>
      </w:pPr>
      <w:r>
        <w:rPr>
          <w:sz w:val="28"/>
          <w:szCs w:val="28"/>
        </w:rPr>
        <w:t>- В Деяния 9:5 тайнственият глас се обръща към Савел, ритащ срещу остена. Как точно Бог „караше с остен” Савел, дори когато последният изглеждаше, че действа по начин напълно противоположен на Божията воля?</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pPr>
      <w:r>
        <w:rPr>
          <w:b/>
          <w:sz w:val="28"/>
          <w:szCs w:val="28"/>
        </w:rPr>
        <w:t xml:space="preserve">- </w:t>
      </w:r>
      <w:r>
        <w:rPr>
          <w:sz w:val="28"/>
          <w:szCs w:val="28"/>
        </w:rPr>
        <w:t>Всички ние сме чели или чували за хора с истории за поразяващо обръщане и може би нашето ни е изглеждало по-прозаично. По какъв начин виждате да се изявява Божията благодат във вашето обръщане, може би поради самия факт, че вие не сте имали нужда да изпитате всички тези неща?</w:t>
      </w:r>
    </w:p>
    <w:p>
      <w:pPr>
        <w:pStyle w:val="Normal"/>
        <w:ind w:firstLine="540"/>
        <w:rPr>
          <w:sz w:val="28"/>
          <w:szCs w:val="28"/>
        </w:rPr>
      </w:pPr>
      <w:r>
        <w:rPr>
          <w:sz w:val="28"/>
          <w:szCs w:val="28"/>
        </w:rPr>
      </w:r>
    </w:p>
    <w:p>
      <w:pPr>
        <w:pStyle w:val="Normal"/>
        <w:ind w:firstLine="540"/>
        <w:rPr>
          <w:sz w:val="28"/>
          <w:szCs w:val="28"/>
        </w:rPr>
      </w:pPr>
      <w:r>
        <w:rPr>
          <w:sz w:val="28"/>
          <w:szCs w:val="28"/>
        </w:rPr>
        <w:t>- Как реагирате, когато даден човек, на когото не се доверявате, или от когото имате основание да се страхувате, или просто не харесвате, изглежда, че се е променил към по-добр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сторията на Савел е преди всичко история за благодатта. Бог показа милост към него, дори когато той не я търсеше и не чувстваше нужда от нея. А онези, които Савел преследваше, се научиха, как може някой да бъде наистина променен чрез тази благодат, както и те самите да проявяват милост /благодат/. Следващият материал е предназначен да насърчи членовете да превърнат милостта в част от ежедневните си мисли и живот.</w:t>
      </w:r>
    </w:p>
    <w:p>
      <w:pPr>
        <w:pStyle w:val="Normal"/>
        <w:ind w:firstLine="540"/>
        <w:rPr>
          <w:sz w:val="28"/>
          <w:szCs w:val="28"/>
        </w:rPr>
      </w:pPr>
      <w:r>
        <w:rPr>
          <w:sz w:val="28"/>
          <w:szCs w:val="28"/>
        </w:rPr>
      </w:r>
    </w:p>
    <w:p>
      <w:pPr>
        <w:pStyle w:val="Normal"/>
        <w:ind w:firstLine="540"/>
        <w:rPr/>
      </w:pPr>
      <w:r>
        <w:rPr>
          <w:sz w:val="28"/>
          <w:szCs w:val="28"/>
        </w:rPr>
        <w:t xml:space="preserve">Всички ние срещаме предизвикателни ситуации или хора през ежедневния си живот. Каква е нашата реакция? Избухваме ли в гняв? Казваме ли някакви думи или фрази, като мислим, че никой не може да ги чуе? Или вътрешно подхранваме неприятните си чувства? </w:t>
      </w:r>
    </w:p>
    <w:p>
      <w:pPr>
        <w:pStyle w:val="Normal"/>
        <w:ind w:firstLine="540"/>
        <w:rPr>
          <w:sz w:val="28"/>
          <w:szCs w:val="28"/>
        </w:rPr>
      </w:pPr>
      <w:r>
        <w:rPr>
          <w:sz w:val="28"/>
          <w:szCs w:val="28"/>
        </w:rPr>
        <w:t>През следващата седмица внасяйте съзнателно милост в мислите, които изпълват съзнанието ви и думите, които излизат от устата ви, когато се сблъсквате с предизвикателни положения или взаимоотношения. Гледайте на това като на възможност да се научите или възможност да практикувате проявяване на мил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wwwwwwwwwwwwwwwwwwwwwwwwwwwwwwwwwwwwwwww</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2                                                                                              1  – 7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АВТОРИТЕТЪТ НА ПАВЕЛ И БЛАГОВЕСТИЕТО</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1: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пишете как Павел защитава автентичността на своето евангелско призвание и учения.</w:t>
      </w:r>
    </w:p>
    <w:p>
      <w:pPr>
        <w:pStyle w:val="Normal"/>
        <w:ind w:firstLine="540"/>
        <w:rPr>
          <w:sz w:val="28"/>
          <w:szCs w:val="28"/>
        </w:rPr>
      </w:pPr>
      <w:r>
        <w:rPr>
          <w:b/>
          <w:sz w:val="28"/>
          <w:szCs w:val="28"/>
        </w:rPr>
        <w:t xml:space="preserve">Чувства: </w:t>
      </w:r>
      <w:r>
        <w:rPr>
          <w:sz w:val="28"/>
          <w:szCs w:val="28"/>
        </w:rPr>
        <w:t>Почувствайте пламенната страст и решителност, с които Павел защитаваше истината на евангелието и се бореше срещу погрешните учения в Галатия.</w:t>
      </w:r>
    </w:p>
    <w:p>
      <w:pPr>
        <w:pStyle w:val="Normal"/>
        <w:ind w:firstLine="540"/>
        <w:rPr>
          <w:sz w:val="28"/>
          <w:szCs w:val="28"/>
        </w:rPr>
      </w:pPr>
      <w:r>
        <w:rPr>
          <w:b/>
          <w:sz w:val="28"/>
          <w:szCs w:val="28"/>
        </w:rPr>
        <w:t xml:space="preserve">Върши: </w:t>
      </w:r>
      <w:r>
        <w:rPr>
          <w:sz w:val="28"/>
          <w:szCs w:val="28"/>
        </w:rPr>
        <w:t>Вземете решение да държите здраво за истините на Писанието и решително да подкрепяте тяхната защи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w:t>
      </w:r>
      <w:r>
        <w:rPr>
          <w:b/>
          <w:sz w:val="28"/>
          <w:szCs w:val="28"/>
          <w:lang w:val="en-US"/>
        </w:rPr>
        <w:t xml:space="preserve"> </w:t>
      </w:r>
      <w:r>
        <w:rPr>
          <w:b/>
          <w:sz w:val="28"/>
          <w:szCs w:val="28"/>
        </w:rPr>
        <w:t>Защитата на Павел</w:t>
      </w:r>
    </w:p>
    <w:p>
      <w:pPr>
        <w:pStyle w:val="Normal"/>
        <w:ind w:firstLine="540"/>
        <w:rPr>
          <w:sz w:val="28"/>
          <w:szCs w:val="28"/>
        </w:rPr>
      </w:pPr>
      <w:r>
        <w:rPr>
          <w:sz w:val="28"/>
          <w:szCs w:val="28"/>
        </w:rPr>
        <w:t>А. Как първите думи на Павел към галатяните утвърждават неговото положение, по отношение на призванието и авторитета му да отправя предупреждения и да коригира доктринални учения?</w:t>
      </w:r>
    </w:p>
    <w:p>
      <w:pPr>
        <w:pStyle w:val="Normal"/>
        <w:ind w:firstLine="540"/>
        <w:rPr>
          <w:sz w:val="28"/>
          <w:szCs w:val="28"/>
        </w:rPr>
      </w:pPr>
      <w:r>
        <w:rPr>
          <w:sz w:val="28"/>
          <w:szCs w:val="28"/>
        </w:rPr>
        <w:t>Б. Как описанието на Павел на личната му история в службата подкрепяше претенцията му за неговия авторитет? Как тези претенции се потвърждаваха от другите в църковното ръковод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Страстта на Павел</w:t>
      </w:r>
    </w:p>
    <w:p>
      <w:pPr>
        <w:pStyle w:val="Normal"/>
        <w:ind w:firstLine="540"/>
        <w:rPr>
          <w:sz w:val="28"/>
          <w:szCs w:val="28"/>
        </w:rPr>
      </w:pPr>
      <w:r>
        <w:rPr>
          <w:sz w:val="28"/>
          <w:szCs w:val="28"/>
        </w:rPr>
        <w:t xml:space="preserve">А. Какви фрази в началото на писмото на Павел илюстрират неговите неприятни чувства по отношение на погрешното учение и неговите резултати върху членовете на църквата? Защо Павел се чувства така? </w:t>
      </w:r>
    </w:p>
    <w:p>
      <w:pPr>
        <w:pStyle w:val="Normal"/>
        <w:ind w:firstLine="540"/>
        <w:rPr>
          <w:sz w:val="28"/>
          <w:szCs w:val="28"/>
        </w:rPr>
      </w:pPr>
      <w:r>
        <w:rPr>
          <w:sz w:val="28"/>
          <w:szCs w:val="28"/>
        </w:rPr>
        <w:t>Б. Как доктриналните грешки причиняваха бъркотия и опустошение в църковната истор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Призив към пламенна защита днес</w:t>
      </w:r>
    </w:p>
    <w:p>
      <w:pPr>
        <w:pStyle w:val="Normal"/>
        <w:ind w:firstLine="540"/>
        <w:rPr>
          <w:sz w:val="28"/>
          <w:szCs w:val="28"/>
        </w:rPr>
      </w:pPr>
      <w:r>
        <w:rPr>
          <w:sz w:val="28"/>
          <w:szCs w:val="28"/>
        </w:rPr>
        <w:t>А. Кое е уникалното предизвикателство, което среща църквата днес, което ни призовава към гореща, решителна и смела защита от наша страна?</w:t>
      </w:r>
    </w:p>
    <w:p>
      <w:pPr>
        <w:pStyle w:val="Normal"/>
        <w:ind w:firstLine="540"/>
        <w:rPr>
          <w:sz w:val="28"/>
          <w:szCs w:val="28"/>
        </w:rPr>
      </w:pPr>
      <w:r>
        <w:rPr>
          <w:sz w:val="28"/>
          <w:szCs w:val="28"/>
        </w:rPr>
        <w:t>Б. Какво е нужно да направим, за да сме сигурни, че нашата защита на библейската истина действа в съгласие с Христос и Неговото тяло, за прослава на благовестието?</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Резюме:</w:t>
      </w:r>
      <w:r>
        <w:rPr>
          <w:sz w:val="28"/>
          <w:szCs w:val="28"/>
        </w:rPr>
        <w:t xml:space="preserve"> Павел започва своето послание до галатяните с авторитетно, кратко позоваване на Божията дарба на благодатта и непоколебимо осъждане на всяко противоречащо уч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лаговестието, проповядвано от Павел, е все още непоклатима основа за християнската вяра днес. Всичко в нашия живот трябва да се подчинява на неговия авторитет.</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Подчертайте факта, че докато Павел защитаваше собствения си авторитет и право да проповядва, той насочваше вниманието към единствения авторитет: Исус Христос. </w:t>
      </w:r>
    </w:p>
    <w:p>
      <w:pPr>
        <w:pStyle w:val="Normal"/>
        <w:ind w:firstLine="540"/>
        <w:rPr>
          <w:sz w:val="28"/>
          <w:szCs w:val="28"/>
        </w:rPr>
      </w:pPr>
      <w:r>
        <w:rPr>
          <w:sz w:val="28"/>
          <w:szCs w:val="28"/>
        </w:rPr>
      </w:r>
    </w:p>
    <w:p>
      <w:pPr>
        <w:pStyle w:val="Normal"/>
        <w:ind w:firstLine="540"/>
        <w:rPr>
          <w:sz w:val="28"/>
          <w:szCs w:val="28"/>
        </w:rPr>
      </w:pPr>
      <w:r>
        <w:rPr>
          <w:sz w:val="28"/>
          <w:szCs w:val="28"/>
        </w:rPr>
        <w:t>Интернет и другите форми на съвременна технология са направили възможно да „включим” достъп до невероятно количество информация. В същото време тази достъпност е направила повече приложимо от кога и да е да „изключим” гласовете, които не ни харесват или ни предизвикват. Щом е така, нашият възглед върху света се оформя от авторитетите, които избираме да считаме за достоверни.</w:t>
      </w:r>
    </w:p>
    <w:p>
      <w:pPr>
        <w:pStyle w:val="Normal"/>
        <w:ind w:firstLine="540"/>
        <w:rPr>
          <w:sz w:val="28"/>
          <w:szCs w:val="28"/>
        </w:rPr>
      </w:pPr>
      <w:r>
        <w:rPr>
          <w:sz w:val="28"/>
          <w:szCs w:val="28"/>
        </w:rPr>
        <w:t xml:space="preserve">Светът, в който Павел писа посланието до галатяните, не беше толкова различен. Имаше много хора, които твърдяха, че са авторитети, с всякакъв вид благовидни основания, че техните опоненти не са никакви авторитети. Противниците на Павел, защитаващи едно благовестие, което не беше благовестие, атакуваха Павел, като подронваха твърденията му, че е авторитет, като сееха объркване и подозрение в църквата. Павел отговаряше, основавайки се на своя авторитет, получен не от собствените му качества, но от най-доброто от всички основания: срещата му с Исус Христос и получената вест – евангелието.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Павел възлагаше своето доверие и вяра в благовестието, което беше призован да проповядва и в Онзи, Който му беше поръчал да го проповядва. На какво възлагате доверието си? В края на анализа ви, кой или какво е вашият авторите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ранната църква, както и днес, същността на учението беше една личност, Исус Христос и Неговият живот и служба. В това време ранната църква нямаше пълния сбор от документи, които сега  са ни известни като Нов Завет. Но те имаха живите апостоли, които бяха познавали и бяха вървели заедно с Исус по време на земното Му съществуване. Естествено, те се радваха на голямо доверие и авторитет. Подчертайте ролята на Павел като апостол и значението на усилията да се постави това под въпрос или да се омаловаж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Според дадената му мъдрост…”</w:t>
      </w:r>
    </w:p>
    <w:p>
      <w:pPr>
        <w:pStyle w:val="Normal"/>
        <w:ind w:firstLine="540"/>
        <w:rPr>
          <w:b/>
          <w:b/>
          <w:sz w:val="28"/>
          <w:szCs w:val="28"/>
        </w:rPr>
      </w:pPr>
      <w:r>
        <w:rPr>
          <w:b/>
          <w:sz w:val="28"/>
          <w:szCs w:val="28"/>
        </w:rPr>
      </w:r>
    </w:p>
    <w:p>
      <w:pPr>
        <w:pStyle w:val="Normal"/>
        <w:ind w:firstLine="540"/>
        <w:rPr/>
      </w:pPr>
      <w:r>
        <w:rPr>
          <w:sz w:val="28"/>
          <w:szCs w:val="28"/>
        </w:rPr>
        <w:t xml:space="preserve">Повечето теолози са убедени, че първите християни не са знаели други писания освен Стария Завет и че Новият Завет, така както ни е известен сега, не се е оформил до втори век най-рано. Но Второ Петрово се позовава на посланията на Павел като на писания или най-малкото загатва за такова положение, като ги поставя наравно с „другите писания”. Затова някои теолози предлагат една по-късна дата за 2 Петрово, дори като отричат авторството на Петър. Как би могъл авторът да знае, задават те въпрос, че на писмата на Павел ще бъде дадено място в Писанието? </w:t>
      </w:r>
    </w:p>
    <w:p>
      <w:pPr>
        <w:pStyle w:val="Normal"/>
        <w:ind w:firstLine="540"/>
        <w:rPr>
          <w:sz w:val="28"/>
          <w:szCs w:val="28"/>
        </w:rPr>
      </w:pPr>
      <w:r>
        <w:rPr>
          <w:sz w:val="28"/>
          <w:szCs w:val="28"/>
        </w:rPr>
        <w:t>Първо, ранната църква много добре познаваше присъствието на живото боговдъхновение сред тях. Апостолите, включително и Павел, не бяха просто харизматични и много духовни личности, които имаха някои добри идеи и прозрения, които може да наблюдаваме при даден пастор или учител днес. Част от уважението, на което те се радваха, се дължеше на това, че те бяха познавали живия Христос, бяха ходили с Него или Го бяха срещнали, и се считаха за достойни да Го представят на света.</w:t>
      </w:r>
    </w:p>
    <w:p>
      <w:pPr>
        <w:pStyle w:val="Normal"/>
        <w:ind w:firstLine="540"/>
        <w:rPr>
          <w:sz w:val="28"/>
          <w:szCs w:val="28"/>
        </w:rPr>
      </w:pPr>
      <w:r>
        <w:rPr>
          <w:sz w:val="28"/>
          <w:szCs w:val="28"/>
        </w:rPr>
        <w:t>Само по себе си, онова, което апостолите пишеха или поучаваха, притежаваше специален авторитет. Дали такива писания или поучения са били считани наравно с Петокнижието или пророците на старозаветния канон, за това може само да се спори. Но на тях със сигурност са гледали като напълно авторитетни.</w:t>
      </w:r>
    </w:p>
    <w:p>
      <w:pPr>
        <w:pStyle w:val="Normal"/>
        <w:ind w:firstLine="540"/>
        <w:rPr>
          <w:sz w:val="28"/>
          <w:szCs w:val="28"/>
        </w:rPr>
      </w:pPr>
      <w:r>
        <w:rPr>
          <w:sz w:val="28"/>
          <w:szCs w:val="28"/>
        </w:rPr>
        <w:t>Това ни довежда до специфичната ситуация, при която Павел отправя своето писмо до галатяните. Главната разлика между Павел и неговите опоненти беше, че Павел можеше и твърдеше това, че е апостол, а неговите неприятели не можеха и не твърдяха това положение за себе си. Човек със сигурност може да предположи, че те биха имали такава претенция, ако можеха да я подкрепят, или дори ако църковните членове не знаеха достатъчно, за да я отхвърлят или поставят под въпрос. Но явно, тяхното положение беше добре известно. Всичко, което им оставаше, беше да кажат: „Ние може да не сме апостоли, но и Павел също не е апостол.”</w:t>
      </w:r>
    </w:p>
    <w:p>
      <w:pPr>
        <w:pStyle w:val="Normal"/>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отношението, проявено към Павел, се вижда в опитите да се подкопае авторитета на Писанието днес?</w:t>
      </w:r>
    </w:p>
    <w:p>
      <w:pPr>
        <w:pStyle w:val="Normal"/>
        <w:ind w:firstLine="540"/>
        <w:rPr>
          <w:b/>
          <w:b/>
          <w:sz w:val="28"/>
          <w:szCs w:val="28"/>
        </w:rPr>
      </w:pPr>
      <w:r>
        <w:rPr>
          <w:b/>
          <w:sz w:val="28"/>
          <w:szCs w:val="28"/>
        </w:rPr>
      </w:r>
    </w:p>
    <w:p>
      <w:pPr>
        <w:pStyle w:val="Normal"/>
        <w:ind w:firstLine="540"/>
        <w:rPr/>
      </w:pPr>
      <w:r>
        <w:rPr>
          <w:b/>
          <w:sz w:val="28"/>
          <w:szCs w:val="28"/>
        </w:rPr>
        <w:t>2. Авторитетът на Павел</w:t>
      </w:r>
    </w:p>
    <w:p>
      <w:pPr>
        <w:pStyle w:val="Normal"/>
        <w:ind w:firstLine="540"/>
        <w:rPr/>
      </w:pPr>
      <w:r>
        <w:rPr>
          <w:sz w:val="28"/>
          <w:szCs w:val="28"/>
        </w:rPr>
        <w:t xml:space="preserve">/Прочетете  с групата Галатяни 1:1-24/ </w:t>
      </w:r>
    </w:p>
    <w:p>
      <w:pPr>
        <w:pStyle w:val="Normal"/>
        <w:ind w:firstLine="540"/>
        <w:rPr>
          <w:sz w:val="28"/>
          <w:szCs w:val="28"/>
        </w:rPr>
      </w:pPr>
      <w:r>
        <w:rPr>
          <w:sz w:val="28"/>
          <w:szCs w:val="28"/>
        </w:rPr>
      </w:r>
    </w:p>
    <w:p>
      <w:pPr>
        <w:pStyle w:val="Normal"/>
        <w:ind w:firstLine="540"/>
        <w:rPr>
          <w:sz w:val="28"/>
          <w:szCs w:val="28"/>
        </w:rPr>
      </w:pPr>
      <w:r>
        <w:rPr>
          <w:sz w:val="28"/>
          <w:szCs w:val="28"/>
        </w:rPr>
        <w:t>Както видяхме, противниците на Павел го атакуваха на базата на неговите лични качества и на неговото призоваване и учения. Бегло погледнато, техните словесни атаки са се нравели на хората от първи век, от гръко-римска среда. Павел никога не беше срещал Исус в плът; дори ако той допускаше това. Така, дали му се харесваше или не, на него не можеше да се гледа по същия начин, както да кажем на Петър.</w:t>
      </w:r>
    </w:p>
    <w:p>
      <w:pPr>
        <w:pStyle w:val="Normal"/>
        <w:ind w:firstLine="540"/>
        <w:rPr>
          <w:sz w:val="28"/>
          <w:szCs w:val="28"/>
        </w:rPr>
      </w:pPr>
      <w:r>
        <w:rPr>
          <w:sz w:val="28"/>
          <w:szCs w:val="28"/>
        </w:rPr>
        <w:t>Също така, юдействащите противници на Павел говореха за традиция. Уважаването на традицията беше нещо, за което юдеи, римляни и гърци бяха съгласни. Обратно на съвременното вярване в прогреса, хората от онова време са вярвали, че /буквалният/ Златен век е бил в миналото и че от тогава нещата са се влошили.</w:t>
      </w:r>
      <w:r>
        <w:rPr>
          <w:sz w:val="28"/>
          <w:szCs w:val="28"/>
          <w:lang w:val="en-US"/>
        </w:rPr>
        <w:t xml:space="preserve"> </w:t>
      </w:r>
      <w:r>
        <w:rPr>
          <w:sz w:val="28"/>
          <w:szCs w:val="28"/>
        </w:rPr>
        <w:t>Щом е така, нещата, за които може да се твърди, че са преминали от незапомнени времена, стоят над нещата, които са излезли скоро на сцената. Много гърци и римляни презираха юдейската традиция като странна, неприятна и неетична за здравия разум. Но също така мнозина гледаха на нея със страхопочитание и като на откровение от един век, когато техните собствени прадеди едва са се били отърсили от варварството.</w:t>
      </w:r>
      <w:r>
        <w:rPr>
          <w:sz w:val="28"/>
          <w:szCs w:val="28"/>
          <w:lang w:val="en-US"/>
        </w:rPr>
        <w:t xml:space="preserve"> </w:t>
      </w:r>
      <w:r>
        <w:rPr>
          <w:sz w:val="28"/>
          <w:szCs w:val="28"/>
        </w:rPr>
        <w:t>Някои от тях, като Фило от Александрия, твърдял /между другите неща/, че Платон е заимствал всичките си идеи от Моисей. Накратко, нововъведенията не са се ценели. А на Павел са гледали, правилно или не, като на новатор.</w:t>
      </w:r>
    </w:p>
    <w:p>
      <w:pPr>
        <w:pStyle w:val="Normal"/>
        <w:ind w:firstLine="540"/>
        <w:rPr>
          <w:sz w:val="28"/>
          <w:szCs w:val="28"/>
        </w:rPr>
      </w:pPr>
      <w:r>
        <w:rPr>
          <w:sz w:val="28"/>
          <w:szCs w:val="28"/>
        </w:rPr>
        <w:t>А отговорът на Павел? Неговите противници бяха напълно прави. Той не беше получил своите учение от личен контакт с историческия Исус по време на Неговата земна служба. Той ги беше получил от възкръсналия, небесен Исус, Който сега стои от дясната страна на Отец в небесата. Това откровение беше толкова очевидно мощно и автентично, че дори онези, които бяха вървели с Исус по време на земната Му служба, бяха принудени да признаят това и „да прославят Бога” заради това.</w:t>
      </w:r>
    </w:p>
    <w:p>
      <w:pPr>
        <w:pStyle w:val="Normal"/>
        <w:ind w:firstLine="540"/>
        <w:rPr>
          <w:sz w:val="28"/>
          <w:szCs w:val="28"/>
        </w:rPr>
      </w:pPr>
      <w:r>
        <w:rPr>
          <w:sz w:val="28"/>
          <w:szCs w:val="28"/>
        </w:rPr>
        <w:t xml:space="preserve">Що се отнася до подготовката му в юдейската предания на тълкуване на Писанието и религиозната практика, Павел имаше всичко това, дори повече от своите хулители. А това познание му беше донесло малко добро. То го беше поставило на погрешния път, такъв, който го караше да преследва самите юдеи християни, които сега твърдяха, че е бил недостатъчно вкоренен в юдаизма. Фактически, за да стане апостолът, какъвто беше, той трябваше да се откаже от много от „показните неща”, които биха го направили повече приемлив в очите на неговите клеветници.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В своето служене Павел не би могъл да зависи от много от нещата, които другите използваха, за да бъдат уверени в собствените си достойнства и мнение за себе си. На какво основавате вашата увереност в призоваването ви и присъствието на Божията благодат във вашия живот?</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за да мотивирате членовете на групата ви да основават своя живот върху авторитета на същия Исус Христос, от когото зависеше Павел за своя авторитет и право да поучава и проповядв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Противниците на Павел основаваха своите учения главно на традицията. Какво е мястото на традицията в живота на църквата и в личния живот на някого?</w:t>
      </w:r>
    </w:p>
    <w:p>
      <w:pPr>
        <w:pStyle w:val="Normal"/>
        <w:ind w:firstLine="540"/>
        <w:rPr>
          <w:sz w:val="28"/>
          <w:szCs w:val="28"/>
        </w:rPr>
      </w:pPr>
      <w:r>
        <w:rPr>
          <w:sz w:val="28"/>
          <w:szCs w:val="28"/>
        </w:rPr>
      </w:r>
    </w:p>
    <w:p>
      <w:pPr>
        <w:pStyle w:val="Normal"/>
        <w:ind w:firstLine="540"/>
        <w:rPr>
          <w:sz w:val="28"/>
          <w:szCs w:val="28"/>
          <w:lang w:val="en-US"/>
        </w:rPr>
      </w:pPr>
      <w:r>
        <w:rPr>
          <w:sz w:val="28"/>
          <w:szCs w:val="28"/>
        </w:rPr>
        <w:t>- Отначало апостолството на Павел вероятно беше трудно за възприемане от „стълбовете” на вярата. Но ни се казва, че накрая те хвалеха Бога за това. И дори клеветниците на Павел в Галатия не критикуваха открито претенциите на Павел. Какво в службата на Павел показваше ясно нейната автентичност, когато противниците, както изглежда, можеха лесно да кажат, че той си фантазир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Как нашият живот може да докаже на скептиците реалността на Бог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Павел говори за едно благовестие и фалшиви „други благовестия” Понякога разликата между тях трудно може да се улови. Как може да сме сигурни, че сме водени от истинското евангелие, дори когато лъжливите евангелия звучат правдоподобн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Галатяните стигат до сърцевината на това защо вярваме и какво вярваме, което е въпрос на авторитета, който приемаме. Подчертайте, че в християнския живот има само един последен авторитет, и това е Исус Христос и благовестието, което Той живя и проповядва. Ние биваме привлечени от това благовестие поради начина, по който то се проявява в нашия живот и опитност, точно както Павел претендира за авторитета, изявен при неговата резултатна служба и коренно променен живот. </w:t>
      </w:r>
    </w:p>
    <w:p>
      <w:pPr>
        <w:pStyle w:val="Normal"/>
        <w:ind w:firstLine="540"/>
        <w:rPr>
          <w:sz w:val="28"/>
          <w:szCs w:val="28"/>
        </w:rPr>
      </w:pPr>
      <w:r>
        <w:rPr>
          <w:sz w:val="28"/>
          <w:szCs w:val="28"/>
        </w:rPr>
        <w:t>Попитайте членовете как знаят онова, което знаят. Защо вярват в съществуването на Антарктида, например? Колко души от присъстващите са били там? Познават ли някого, който е бил там и как могат да се доверят на тази личност? След оценяване на авторитетите в света, които приемат, мотивирайте членовете да направят Бог и неговото Слово първи в живота с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eeeeeeeeeeeeeeeeeeeeeeeeeeeeeeeeeeeeeeeeeeeeeeeeeeeeeeeeeeeeeeeeee</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3                                                                                             8 – 14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ЕДИНСТВОТО НА БЛАГОВЕСТИЕТО</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w:t>
      </w:r>
      <w:r>
        <w:rPr>
          <w:b/>
          <w:i/>
          <w:sz w:val="28"/>
          <w:szCs w:val="28"/>
        </w:rPr>
        <w:t xml:space="preserve"> Филипяни 2:2</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 xml:space="preserve"> Изследвайте истинската основа на единството сред вярващи, които са така различни, както юдеи и езичници.</w:t>
      </w:r>
    </w:p>
    <w:p>
      <w:pPr>
        <w:pStyle w:val="Normal"/>
        <w:ind w:firstLine="540"/>
        <w:rPr>
          <w:sz w:val="28"/>
          <w:szCs w:val="28"/>
        </w:rPr>
      </w:pPr>
      <w:r>
        <w:rPr>
          <w:b/>
          <w:sz w:val="28"/>
          <w:szCs w:val="28"/>
        </w:rPr>
        <w:t xml:space="preserve">Чувства: </w:t>
      </w:r>
      <w:r>
        <w:rPr>
          <w:sz w:val="28"/>
          <w:szCs w:val="28"/>
        </w:rPr>
        <w:t>Преценете степента на напрежение и грижа, създадени около въпроса с обрязването в светлината на благовестието.</w:t>
      </w:r>
    </w:p>
    <w:p>
      <w:pPr>
        <w:pStyle w:val="Normal"/>
        <w:ind w:firstLine="540"/>
        <w:rPr>
          <w:sz w:val="28"/>
          <w:szCs w:val="28"/>
        </w:rPr>
      </w:pPr>
      <w:r>
        <w:rPr>
          <w:b/>
          <w:sz w:val="28"/>
          <w:szCs w:val="28"/>
        </w:rPr>
        <w:t xml:space="preserve">Върши: </w:t>
      </w:r>
      <w:r>
        <w:rPr>
          <w:sz w:val="28"/>
          <w:szCs w:val="28"/>
        </w:rPr>
        <w:t>Вземете решение да стоите твърдо върху основните доктрини на вярата и благодат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Свеж поглед върху една стара традиция</w:t>
      </w:r>
    </w:p>
    <w:p>
      <w:pPr>
        <w:pStyle w:val="Normal"/>
        <w:ind w:firstLine="540"/>
        <w:rPr>
          <w:sz w:val="28"/>
          <w:szCs w:val="28"/>
        </w:rPr>
      </w:pPr>
      <w:r>
        <w:rPr>
          <w:sz w:val="28"/>
          <w:szCs w:val="28"/>
        </w:rPr>
        <w:t>А. Как Божиите заповеди по отношение на обрязването стават законническа традиция, затъмняваща много от истинското значение на спасението?</w:t>
      </w:r>
    </w:p>
    <w:p>
      <w:pPr>
        <w:pStyle w:val="Normal"/>
        <w:ind w:firstLine="540"/>
        <w:rPr>
          <w:sz w:val="28"/>
          <w:szCs w:val="28"/>
        </w:rPr>
      </w:pPr>
      <w:r>
        <w:rPr>
          <w:sz w:val="28"/>
          <w:szCs w:val="28"/>
        </w:rPr>
        <w:t>Б. Защо евангелието на благодатта е най-доброто средство за обединяване на голямото разнообразие от членове на църкват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2. Чувства: </w:t>
      </w:r>
      <w:r>
        <w:rPr>
          <w:sz w:val="28"/>
          <w:szCs w:val="28"/>
        </w:rPr>
        <w:t>Защо, въпреки нуждата от единство в младата църква, Павел почувства, че е необходимо да се противопостави на Петър, който се опитваше да заеме по-малко  съпротивяваща се позиция по отношение на юдеите?</w:t>
      </w:r>
    </w:p>
    <w:p>
      <w:pPr>
        <w:pStyle w:val="Normal"/>
        <w:ind w:firstLine="540"/>
        <w:rPr>
          <w:sz w:val="28"/>
          <w:szCs w:val="28"/>
          <w:lang w:val="en-US"/>
        </w:rPr>
      </w:pPr>
      <w:r>
        <w:rPr>
          <w:sz w:val="28"/>
          <w:szCs w:val="28"/>
        </w:rPr>
        <w:t>Б. Какви големи опасности заплашваха онези, които не искаха да се съпротивят на проблема с обрязването?</w:t>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3. Върши: Единство в разнообразието</w:t>
      </w:r>
    </w:p>
    <w:p>
      <w:pPr>
        <w:pStyle w:val="Normal"/>
        <w:ind w:firstLine="540"/>
        <w:rPr>
          <w:sz w:val="28"/>
          <w:szCs w:val="28"/>
        </w:rPr>
      </w:pPr>
      <w:r>
        <w:rPr>
          <w:sz w:val="28"/>
          <w:szCs w:val="28"/>
        </w:rPr>
        <w:t>А. Какви предизвикателства носи разнообразието в нашата църква?</w:t>
      </w:r>
    </w:p>
    <w:p>
      <w:pPr>
        <w:pStyle w:val="Normal"/>
        <w:ind w:firstLine="540"/>
        <w:rPr>
          <w:sz w:val="28"/>
          <w:szCs w:val="28"/>
        </w:rPr>
      </w:pPr>
      <w:r>
        <w:rPr>
          <w:sz w:val="28"/>
          <w:szCs w:val="28"/>
        </w:rPr>
        <w:t>Б. Какво е нужно да направим, за да градим на истинската основа на единството, без да правим компромиси с евангелието?</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Като зависеше от юдейската традиция, която заслепяваше ранната църква до критични въпроси на вярата в Христовото дело, църквата беше в опасност да изгуби своето разбиране на благовест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rPr>
        <w:t xml:space="preserve"> Единството е ключова характеристика на истинската християнска църква, но то не е просто избягване на конфликти или прикриване на съществуващите и основателни различия. То трябва да се основава на благовестието.</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Подчертайте, че докато толерантността и взаимното уважение са обикновено  онова, което е нужно в църковния живот, понякога християнското единство се изгражда по-добре, като се посрещне грешката по един на вид причиняващ разногласие начин. </w:t>
      </w:r>
    </w:p>
    <w:p>
      <w:pPr>
        <w:pStyle w:val="Normal"/>
        <w:ind w:firstLine="540"/>
        <w:rPr>
          <w:sz w:val="28"/>
          <w:szCs w:val="28"/>
        </w:rPr>
      </w:pPr>
      <w:r>
        <w:rPr>
          <w:sz w:val="28"/>
          <w:szCs w:val="28"/>
        </w:rPr>
      </w:r>
    </w:p>
    <w:p>
      <w:pPr>
        <w:pStyle w:val="Normal"/>
        <w:ind w:firstLine="540"/>
        <w:rPr>
          <w:sz w:val="28"/>
          <w:szCs w:val="28"/>
        </w:rPr>
      </w:pPr>
      <w:r>
        <w:rPr>
          <w:sz w:val="28"/>
          <w:szCs w:val="28"/>
        </w:rPr>
        <w:t>Да наречем „разколник” и „посредник” поддръжниците на различни позиции в дадена дисциплина или област. В повечето дисциплини, /например, в биологията/ е необходимо да се класифицират отделните екземпляри в по-широка рамка. Да кажем, че имате зелено, люспесто създание. Дали е влечуго, амфибия или нещо напълно ново и нечувано? Ако е амфибия жаба ли е? Крастава ли е? Би могло да бъде саламандър? Или, дали е нещо съвсем ново? Ако сте биолог, вашият отговор може да зависи от това дали сте „посредник” или „разколник”. Посредникът ще потърси категория, в която новият екземпляр има най-много общи характеристики и ще е склонен да гледа на различията като на по-малко важни. „Разколникът” ще насочи вниманието си върху различията и ще е склонен да увеличи категориите и под категориите, за да дефинира точно идентичността на екземпляра. Един обективен наблюдател ще трябва да приеме, че и двамата имат право в позициите си.</w:t>
      </w:r>
    </w:p>
    <w:p>
      <w:pPr>
        <w:pStyle w:val="Normal"/>
        <w:ind w:firstLine="540"/>
        <w:rPr>
          <w:sz w:val="28"/>
          <w:szCs w:val="28"/>
        </w:rPr>
      </w:pPr>
      <w:r>
        <w:rPr>
          <w:sz w:val="28"/>
          <w:szCs w:val="28"/>
        </w:rPr>
        <w:t>Тези два движещи механизма съществуват също и в църквата и повечето от нас имат предпочитания към едните или другите. Едните ще се стремят да търсят единство. В най-лошия случай, тази тенденция става стремеж за мир на всяка цена, при който неморалност или явна ерес се игнорират или само се коментира върху тях, за да се избегне конфликт.</w:t>
      </w:r>
    </w:p>
    <w:p>
      <w:pPr>
        <w:pStyle w:val="Normal"/>
        <w:ind w:firstLine="540"/>
        <w:rPr>
          <w:sz w:val="28"/>
          <w:szCs w:val="28"/>
        </w:rPr>
      </w:pPr>
      <w:r>
        <w:rPr>
          <w:sz w:val="28"/>
          <w:szCs w:val="28"/>
        </w:rPr>
        <w:t>Другите ще са готови да разделят църквата заради несъществени /или несъществуващи/ въпроси на доктрината или практиката, които имат малка връзка с централния въпрос на християнската вяра. Всички сме чували за църкви и деноминации, които са се размножили на хиляди враждуващи фракции. Ако ги изследваме отблизо, вероятно ще открием да преобладават „разколници” в такива групи.</w:t>
      </w:r>
    </w:p>
    <w:p>
      <w:pPr>
        <w:pStyle w:val="Normal"/>
        <w:ind w:firstLine="540"/>
        <w:rPr>
          <w:sz w:val="28"/>
          <w:szCs w:val="28"/>
        </w:rPr>
      </w:pPr>
      <w:r>
        <w:rPr>
          <w:sz w:val="28"/>
          <w:szCs w:val="28"/>
        </w:rPr>
        <w:t>Павел се стремеше към единство и в този смисъл той принадлежеше към първата група. Но той приемаше единството, само ако то се основаваше на единственото благовестие, и в този смисъл, той стоеше на втората позиция. Като християни ние трябва да знаем кога да заемаме едната или другата позиция и само Бог може да ни даде мъдростта и прозрението за тов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о е истинското единство в новозаветен смисъл и защо биха могли хора, които по природа са склонни да бъдат крайни, да пропуснат да схванат значението му?</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Подчертайте значението на единството в църквата, като начин на разкриване единството и хармонията, които се въплъщават в Божеството и благодатта и мира, които Бог ни дава като отделни личност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Основата на християнското единство</w:t>
      </w:r>
    </w:p>
    <w:p>
      <w:pPr>
        <w:pStyle w:val="Normal"/>
        <w:ind w:firstLine="540"/>
        <w:rPr/>
      </w:pPr>
      <w:r>
        <w:rPr>
          <w:b/>
          <w:sz w:val="28"/>
          <w:szCs w:val="28"/>
        </w:rPr>
        <w:t>/</w:t>
      </w:r>
      <w:r>
        <w:rPr>
          <w:sz w:val="28"/>
          <w:szCs w:val="28"/>
        </w:rPr>
        <w:t>Прегледайте Йоан 17:21 и 1 Коринтяни 1:10-13/</w:t>
      </w:r>
    </w:p>
    <w:p>
      <w:pPr>
        <w:pStyle w:val="Normal"/>
        <w:ind w:firstLine="540"/>
        <w:rPr>
          <w:sz w:val="28"/>
          <w:szCs w:val="28"/>
        </w:rPr>
      </w:pPr>
      <w:r>
        <w:rPr>
          <w:sz w:val="28"/>
          <w:szCs w:val="28"/>
        </w:rPr>
      </w:r>
    </w:p>
    <w:p>
      <w:pPr>
        <w:pStyle w:val="Normal"/>
        <w:ind w:firstLine="540"/>
        <w:rPr>
          <w:sz w:val="28"/>
          <w:szCs w:val="28"/>
        </w:rPr>
      </w:pPr>
      <w:r>
        <w:rPr>
          <w:sz w:val="28"/>
          <w:szCs w:val="28"/>
        </w:rPr>
        <w:t>Единството в християнската църква беше и е не просто едно организационно повеление, но теологично повеление. Така както Исус Христос виждаше бъдещето на Своята църква, едно от първите неща, които Той желаеше, беше „да бъдат всички едно” /Йоан 17:21/. Имаше много основания за тази цел. Църквата щеше да функционира по-ефективно, ако нейните членове биха били единни във вяра, практика и цели. Ето защо, дори светски организации</w:t>
      </w:r>
      <w:r>
        <w:rPr>
          <w:sz w:val="28"/>
          <w:szCs w:val="28"/>
          <w:lang w:val="en-US"/>
        </w:rPr>
        <w:t xml:space="preserve"> </w:t>
      </w:r>
      <w:r>
        <w:rPr>
          <w:sz w:val="28"/>
          <w:szCs w:val="28"/>
        </w:rPr>
        <w:t>и корпорации често изискват техните членове да са съгласни с изложението на една обща мисия.</w:t>
      </w:r>
    </w:p>
    <w:p>
      <w:pPr>
        <w:pStyle w:val="Normal"/>
        <w:ind w:firstLine="540"/>
        <w:rPr>
          <w:sz w:val="28"/>
          <w:szCs w:val="28"/>
        </w:rPr>
      </w:pPr>
      <w:r>
        <w:rPr>
          <w:sz w:val="28"/>
          <w:szCs w:val="28"/>
        </w:rPr>
        <w:t>А за група от хора, които претендират, че служат на Бога или на някаква висша цел, разногласието просто изглежда лошо. Ако се предполага, че църквата лекува отчуждението между Бога и човешката раса, всеки би трябвало /както казваха Бийтълс/ „да обича, за да се види замисъла /плана/”. Но те могат да видят плана в начина, по който църквата функционира пред очите им. Когато видят бъркотия в църквата, те са някак си оправдани да се чудят дали в нея има нещо изобщо. Така единството ни помага да представим по-добре Бога на хората, които още не Го познават, но трябва да бъдат отворени и възприемчиви, когато им се представи случай.</w:t>
      </w:r>
    </w:p>
    <w:p>
      <w:pPr>
        <w:pStyle w:val="Normal"/>
        <w:ind w:firstLine="540"/>
        <w:rPr>
          <w:sz w:val="28"/>
          <w:szCs w:val="28"/>
        </w:rPr>
      </w:pPr>
      <w:r>
        <w:rPr>
          <w:sz w:val="28"/>
          <w:szCs w:val="28"/>
        </w:rPr>
        <w:t>Това ни довежда до теологичния проблем. Църквата представя Бога до степента, до която тя е Негово тяло тук на земята / Римляни 12:5; 1 Коринтяни 12:12-27; Ефесяни 3:6: 5:23/. Ако ние пренебрегнем факта, че едно тяло е функциониращо единство от много части /не че това различаване на разнообразието не е също важно/, църквата в известен смисъл, е Христос. Христос е Бог, а Бог е хармонично единство на три Личности: Отец, Синът и Светия Дух. Ако църквата трябва да отразява Бога, тя би трябвало да бъде хармонично единство на различните личности, включени в нея.</w:t>
      </w:r>
      <w:r>
        <w:rPr>
          <w:sz w:val="28"/>
          <w:szCs w:val="28"/>
          <w:lang w:val="en-US"/>
        </w:rPr>
        <w:t xml:space="preserve"> </w:t>
      </w:r>
      <w:r>
        <w:rPr>
          <w:sz w:val="28"/>
          <w:szCs w:val="28"/>
        </w:rPr>
        <w:t>Ако това не е вярно, повечето време, ако църквата не работи вярно за постигане на този идеал, тя става просто още една организация, посветена за увековечаването и прославянето си и служеща на егоистични цели. Тя наистина става просто това.</w:t>
      </w:r>
    </w:p>
    <w:p>
      <w:pPr>
        <w:pStyle w:val="Normal"/>
        <w:ind w:firstLine="540"/>
        <w:rPr>
          <w:sz w:val="28"/>
          <w:szCs w:val="28"/>
        </w:rPr>
      </w:pPr>
      <w:r>
        <w:rPr>
          <w:sz w:val="28"/>
          <w:szCs w:val="28"/>
        </w:rPr>
        <w:t>В същото време, християнското единство не е просто единство или хармония между членовете. Християнското единство е единство в Христос. В ранната църква повечето от разногласията, които са се появявали, са били резултат от погрешно доверие в човешки водачи, както споменава Павел в 1 Коринтяни 1:10-13.</w:t>
      </w:r>
      <w:r>
        <w:rPr>
          <w:sz w:val="28"/>
          <w:szCs w:val="28"/>
          <w:lang w:val="en-US"/>
        </w:rPr>
        <w:t xml:space="preserve"> </w:t>
      </w:r>
      <w:r>
        <w:rPr>
          <w:sz w:val="28"/>
          <w:szCs w:val="28"/>
        </w:rPr>
        <w:t>И, в известна степен, това погрешно доверие имаше много общо с дилемата на галатяните. Противниците на Павел знаеха, че те не можеха да хвърлят съмнение или презрение върху Павел като личност, и може би вдъхваха доверие в тях самите, поради тяхната харизма, лични качества или напълно нагла самоувереност. Обратно на това, Павел насочваше вниманието върху единственото истинско евангелие, което трябва да бъде истинската обединяваща сила на християни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ои са някои от по-очевидните клопки на това да се възлага доверие на човешки водачи, които се противопоставят на самия Христо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Нека поговорим за обрязването</w:t>
      </w:r>
    </w:p>
    <w:p>
      <w:pPr>
        <w:pStyle w:val="Normal"/>
        <w:ind w:firstLine="540"/>
        <w:rPr>
          <w:sz w:val="28"/>
          <w:szCs w:val="28"/>
        </w:rPr>
      </w:pPr>
      <w:r>
        <w:rPr>
          <w:sz w:val="28"/>
          <w:szCs w:val="28"/>
        </w:rPr>
        <w:t>/Разгледайте с групата Галатяни 5:2-6/</w:t>
      </w:r>
    </w:p>
    <w:p>
      <w:pPr>
        <w:pStyle w:val="Normal"/>
        <w:ind w:firstLine="540"/>
        <w:rPr>
          <w:sz w:val="28"/>
          <w:szCs w:val="28"/>
        </w:rPr>
      </w:pPr>
      <w:r>
        <w:rPr>
          <w:sz w:val="28"/>
          <w:szCs w:val="28"/>
        </w:rPr>
      </w:r>
    </w:p>
    <w:p>
      <w:pPr>
        <w:pStyle w:val="Normal"/>
        <w:ind w:firstLine="540"/>
        <w:rPr>
          <w:sz w:val="28"/>
          <w:szCs w:val="28"/>
        </w:rPr>
      </w:pPr>
      <w:r>
        <w:rPr>
          <w:sz w:val="28"/>
          <w:szCs w:val="28"/>
        </w:rPr>
        <w:t>Често</w:t>
      </w:r>
      <w:r>
        <w:rPr>
          <w:sz w:val="28"/>
          <w:szCs w:val="28"/>
          <w:lang w:val="en-US"/>
        </w:rPr>
        <w:t xml:space="preserve"> </w:t>
      </w:r>
      <w:r>
        <w:rPr>
          <w:sz w:val="28"/>
          <w:szCs w:val="28"/>
        </w:rPr>
        <w:t>се казва, че противниците на Павел, наричани юдействащи, искали обърнатите в християнство да станат юдеи, и това е вярно. Някои приемат това твърдение, за да  кажат, че юдействащите са искали да се изисква от християните езичници да се обрязват и да съблюдават и други повече неизвестни юдейски обичаи. Повечето теолози са съгласни обаче, че това не е било вярно за всички юдействащи. Освен това, имало е място за праведни езичници, както в обикновения юдаизъм на времето и в схемата на някои юдействащи християни. Имало е група от хора, известни като „боящи се от Бога”, езичници, които са възприемали някои юдейски вярвания, обичаи и практики. Те участвали в живота на синагогата, до известни граници, и били приемани до известна степен. Но те не били напълно обърнати, първо защото не са били обрязани.</w:t>
      </w:r>
      <w:r>
        <w:rPr>
          <w:sz w:val="28"/>
          <w:szCs w:val="28"/>
          <w:lang w:val="en-US"/>
        </w:rPr>
        <w:t xml:space="preserve"> </w:t>
      </w:r>
      <w:r>
        <w:rPr>
          <w:sz w:val="28"/>
          <w:szCs w:val="28"/>
        </w:rPr>
        <w:t>Така че, положението, което те заемали, било по-второстепенно</w:t>
      </w:r>
    </w:p>
    <w:p>
      <w:pPr>
        <w:pStyle w:val="Normal"/>
        <w:ind w:firstLine="540"/>
        <w:rPr>
          <w:sz w:val="28"/>
          <w:szCs w:val="28"/>
        </w:rPr>
      </w:pPr>
      <w:r>
        <w:rPr>
          <w:sz w:val="28"/>
          <w:szCs w:val="28"/>
        </w:rPr>
        <w:t>Християнската църква по онова време още не била достигнала до съгласие какво да правят с и за обърнатите езичници, но те съществували и играели важна роля, заемали голямо място в ранните християнски църкви. В този смисъл, това било свършен факт.</w:t>
      </w:r>
    </w:p>
    <w:p>
      <w:pPr>
        <w:pStyle w:val="Normal"/>
        <w:ind w:firstLine="540"/>
        <w:rPr>
          <w:sz w:val="28"/>
          <w:szCs w:val="28"/>
          <w:lang w:val="en-US"/>
        </w:rPr>
      </w:pPr>
      <w:r>
        <w:rPr>
          <w:sz w:val="28"/>
          <w:szCs w:val="28"/>
        </w:rPr>
        <w:t>От налични библейски доказателства изглежда, че църковните лидери в Ерусалим, макар и самите те юдеи, предимно изпълняващи юдейските закони и обичаи, не вземали активно участие в спора, който се оформял.</w:t>
      </w:r>
      <w:r>
        <w:rPr>
          <w:sz w:val="28"/>
          <w:szCs w:val="28"/>
          <w:lang w:val="en-US"/>
        </w:rPr>
        <w:t xml:space="preserve"> </w:t>
      </w:r>
      <w:r>
        <w:rPr>
          <w:sz w:val="28"/>
          <w:szCs w:val="28"/>
        </w:rPr>
        <w:t>Други, по-забележителни от юдействащите, с които се сблъскал Павел в Галатия, активно се заели да  „усъвършенстват” обърнатите езичници, представяйки им възможността за една по-висша степен на принадлежност или духовно постижение, което водело до пълно приемане на юдаизма. Така да се каже, един елит от „супер” обърнати.</w:t>
      </w:r>
    </w:p>
    <w:p>
      <w:pPr>
        <w:pStyle w:val="Normal"/>
        <w:ind w:firstLine="540"/>
        <w:rPr>
          <w:sz w:val="28"/>
          <w:szCs w:val="28"/>
        </w:rPr>
      </w:pPr>
      <w:r>
        <w:rPr>
          <w:sz w:val="28"/>
          <w:szCs w:val="28"/>
        </w:rPr>
        <w:t>Павел правилно е видял това положение като подкопаващо единството и равенството пред Бога, което би трябвало да съществува в църквата. Юдействащите изопачавали благовестието, внушавайки, че то би могло да се подобри или укрепи от нещо друго и че хората, приемащи това, някак си заемали едно по-висше място. Именно затова Павел заявява в Галатяни 5:2, че всеки, който се обрязва с такава самонадеяност, не прави добро на себе си, но си вреди духовн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Всички ние имаме наши собствени идеи, как би трябвало да изглежда и постъпва един добър християнин. Някои от тях са много дълбоко вкоренени във възпитанието или системното обучение в дадена традиция. Някои от нашите идеи могат да имат дори библейска основа. Как може да избегнем да опетним евангелието, като се опитваме да контролираме хората въз основа на нашите идеи затова, как би трябвало да изглеждат или постъпват 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за да помогнете на членовете да разберат значението на истинското християнско единство.</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pPr>
      <w:r>
        <w:rPr>
          <w:b/>
          <w:sz w:val="28"/>
          <w:szCs w:val="28"/>
        </w:rPr>
        <w:t xml:space="preserve">- </w:t>
      </w:r>
      <w:r>
        <w:rPr>
          <w:sz w:val="28"/>
          <w:szCs w:val="28"/>
        </w:rPr>
        <w:t>По какъв начин се стремеше Павел да съдейства за единството в църквата, дори когато се сблъскваше с грешки и клевети?</w:t>
      </w:r>
    </w:p>
    <w:p>
      <w:pPr>
        <w:pStyle w:val="Normal"/>
        <w:ind w:firstLine="540"/>
        <w:rPr>
          <w:sz w:val="28"/>
          <w:szCs w:val="28"/>
        </w:rPr>
      </w:pPr>
      <w:r>
        <w:rPr>
          <w:sz w:val="28"/>
          <w:szCs w:val="28"/>
        </w:rPr>
      </w:r>
    </w:p>
    <w:p>
      <w:pPr>
        <w:pStyle w:val="Normal"/>
        <w:ind w:firstLine="540"/>
        <w:rPr>
          <w:sz w:val="28"/>
          <w:szCs w:val="28"/>
        </w:rPr>
      </w:pPr>
      <w:r>
        <w:rPr>
          <w:sz w:val="28"/>
          <w:szCs w:val="28"/>
        </w:rPr>
        <w:t>- Как биха могли аргументите на юдаизма да бъдат схванати от хора, които само едва наполовина разбираха евангелието. /В края на краищата обрязването беше библейск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Как може да установим, дали дадена линия на поведение или практика – независимо дали грешаща в посока на стриктност или разпуснатост – е разрушителна за единството на евангелието?</w:t>
      </w:r>
    </w:p>
    <w:p>
      <w:pPr>
        <w:pStyle w:val="Normal"/>
        <w:ind w:firstLine="540"/>
        <w:rPr>
          <w:sz w:val="28"/>
          <w:szCs w:val="28"/>
        </w:rPr>
      </w:pPr>
      <w:r>
        <w:rPr>
          <w:sz w:val="28"/>
          <w:szCs w:val="28"/>
        </w:rPr>
      </w:r>
    </w:p>
    <w:p>
      <w:pPr>
        <w:pStyle w:val="Normal"/>
        <w:ind w:firstLine="540"/>
        <w:rPr>
          <w:sz w:val="28"/>
          <w:szCs w:val="28"/>
        </w:rPr>
      </w:pPr>
      <w:r>
        <w:rPr>
          <w:sz w:val="28"/>
          <w:szCs w:val="28"/>
        </w:rPr>
        <w:t>- Постъпката на Петър да се преструва, че се придържа към обичаите, които вече не смяташе за уместни /Галатяни 2:11-13; Деяния 10:28/ биха могли, в някой контекст, да бъдат разглеждани като грижа за единството. Кога желанието да се защитава чувствителността на другите, както  в този случай, се превръща в страхливост или лицемер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посланието до галатяните ние виждаме Павел да се противопоставя на хора, които биха могли да бъдат наречени апостоли на разногласието. Докато опонентите на Павел</w:t>
      </w:r>
      <w:r>
        <w:rPr>
          <w:sz w:val="28"/>
          <w:szCs w:val="28"/>
          <w:lang w:val="en-US"/>
        </w:rPr>
        <w:t xml:space="preserve"> </w:t>
      </w:r>
      <w:r>
        <w:rPr>
          <w:sz w:val="28"/>
          <w:szCs w:val="28"/>
        </w:rPr>
        <w:t xml:space="preserve">представляват един пример на дух на разединение – често пъти основаващо се на случайни неща – тази склонност съществува във всички нас. Ние може да наблегнем на крайни ценности  и значения на неща, които в светлината на евангелието и нейната вест на благодат за всички, преминават в нещо незначително и маловажно. </w:t>
      </w:r>
    </w:p>
    <w:p>
      <w:pPr>
        <w:pStyle w:val="Normal"/>
        <w:ind w:firstLine="540"/>
        <w:rPr>
          <w:sz w:val="28"/>
          <w:szCs w:val="28"/>
          <w:lang w:val="en-US"/>
        </w:rPr>
      </w:pPr>
      <w:r>
        <w:rPr>
          <w:sz w:val="28"/>
          <w:szCs w:val="28"/>
        </w:rPr>
        <w:t>Разисквайте с членовете на групата какво считат за външна изява на вътрешното християнство. Защо считат някои неща за важни? Внимавайте при разискванията да не нараните някого заради някои крайни разбирания.</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t>Rrrrrrrrrrrrrrrrrrrrrrrrrrrrrrrrrrrrrrrrrrrrrrrrrrrrrrrrrrrrrrrrrr</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t xml:space="preserve"> </w:t>
      </w:r>
      <w:r>
        <w:rPr>
          <w:b/>
        </w:rPr>
        <w:t>УРОК 4                                                                                            15 – 21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ОПРАВДАНИЕ САМО ЧРЕЗ ВЯР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2:2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 xml:space="preserve"> Обяснете единствения начин, по който може да застанем оправдани през Бога в съда.</w:t>
      </w:r>
    </w:p>
    <w:p>
      <w:pPr>
        <w:pStyle w:val="Normal"/>
        <w:ind w:firstLine="540"/>
        <w:rPr>
          <w:sz w:val="28"/>
          <w:szCs w:val="28"/>
        </w:rPr>
      </w:pPr>
      <w:r>
        <w:rPr>
          <w:b/>
          <w:sz w:val="28"/>
          <w:szCs w:val="28"/>
        </w:rPr>
        <w:t xml:space="preserve">Чувства: </w:t>
      </w:r>
      <w:r>
        <w:rPr>
          <w:sz w:val="28"/>
          <w:szCs w:val="28"/>
        </w:rPr>
        <w:t>Чувството на мир, което идва от изоставянето на нашите собствени дела и упованието и зависимостта от Христовата праведност.</w:t>
      </w:r>
    </w:p>
    <w:p>
      <w:pPr>
        <w:pStyle w:val="Normal"/>
        <w:ind w:firstLine="540"/>
        <w:rPr>
          <w:sz w:val="28"/>
          <w:szCs w:val="28"/>
        </w:rPr>
      </w:pPr>
      <w:r>
        <w:rPr>
          <w:b/>
          <w:sz w:val="28"/>
          <w:szCs w:val="28"/>
        </w:rPr>
        <w:t xml:space="preserve">Върши: </w:t>
      </w:r>
      <w:r>
        <w:rPr>
          <w:sz w:val="28"/>
          <w:szCs w:val="28"/>
        </w:rPr>
        <w:t>Да приемем напълно Христовата смърт за нас и да живеем Христовия живот, вместо наш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раведни в Христос</w:t>
      </w:r>
    </w:p>
    <w:p>
      <w:pPr>
        <w:pStyle w:val="Normal"/>
        <w:ind w:firstLine="540"/>
        <w:rPr>
          <w:sz w:val="28"/>
          <w:szCs w:val="28"/>
        </w:rPr>
      </w:pPr>
      <w:r>
        <w:rPr>
          <w:sz w:val="28"/>
          <w:szCs w:val="28"/>
        </w:rPr>
        <w:t>А. Защо е невъзможно да станем праведни чрез усилен труд, отричане от себе си и послушание на Божиите заповеди?</w:t>
      </w:r>
    </w:p>
    <w:p>
      <w:pPr>
        <w:pStyle w:val="Normal"/>
        <w:ind w:firstLine="540"/>
        <w:rPr>
          <w:sz w:val="28"/>
          <w:szCs w:val="28"/>
        </w:rPr>
      </w:pPr>
      <w:r>
        <w:rPr>
          <w:sz w:val="28"/>
          <w:szCs w:val="28"/>
        </w:rPr>
        <w:t>Б. Как може Бог да бъде оправдан, като прехвърли Христовия доклад на праведност на мястото на нашата собствена? Какво място има вярата в тази сделк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Нищо от мене</w:t>
      </w:r>
    </w:p>
    <w:p>
      <w:pPr>
        <w:pStyle w:val="Normal"/>
        <w:ind w:firstLine="540"/>
        <w:rPr>
          <w:sz w:val="28"/>
          <w:szCs w:val="28"/>
        </w:rPr>
      </w:pPr>
      <w:r>
        <w:rPr>
          <w:sz w:val="28"/>
          <w:szCs w:val="28"/>
        </w:rPr>
        <w:t>А. Защо е важно да изоставим всички претенции за наша собствена праведност и вместо това да положим доверието си напълно на Христовата?</w:t>
      </w:r>
    </w:p>
    <w:p>
      <w:pPr>
        <w:pStyle w:val="Normal"/>
        <w:ind w:firstLine="540"/>
        <w:rPr>
          <w:sz w:val="28"/>
          <w:szCs w:val="28"/>
        </w:rPr>
      </w:pPr>
      <w:r>
        <w:rPr>
          <w:sz w:val="28"/>
          <w:szCs w:val="28"/>
        </w:rPr>
        <w:t>Б. Какви емоционални, физически и духовни благословения идват от</w:t>
      </w:r>
      <w:r>
        <w:rPr>
          <w:sz w:val="28"/>
          <w:szCs w:val="28"/>
          <w:lang w:val="en-US"/>
        </w:rPr>
        <w:t xml:space="preserve"> </w:t>
      </w:r>
      <w:r>
        <w:rPr>
          <w:sz w:val="28"/>
          <w:szCs w:val="28"/>
        </w:rPr>
        <w:t>уповаването напълно на онова, което Христос е направил?</w:t>
      </w:r>
    </w:p>
    <w:p>
      <w:pPr>
        <w:pStyle w:val="Normal"/>
        <w:ind w:firstLine="540"/>
        <w:rPr/>
      </w:pPr>
      <w:r>
        <w:rPr>
          <w:sz w:val="28"/>
          <w:szCs w:val="28"/>
        </w:rPr>
        <w:t>В. Упованието в Христос има ли за резултат лениво живеене? Защо? Или защо не?</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Живеене на Христовия живот</w:t>
      </w:r>
    </w:p>
    <w:p>
      <w:pPr>
        <w:pStyle w:val="Normal"/>
        <w:ind w:firstLine="540"/>
        <w:rPr>
          <w:sz w:val="28"/>
          <w:szCs w:val="28"/>
        </w:rPr>
      </w:pPr>
      <w:r>
        <w:rPr>
          <w:sz w:val="28"/>
          <w:szCs w:val="28"/>
        </w:rPr>
        <w:t>А. Как отъждествяването ни с Христовата смърт и живеенето на Неговия живот променят начина ни на живот?</w:t>
      </w:r>
    </w:p>
    <w:p>
      <w:pPr>
        <w:pStyle w:val="Normal"/>
        <w:ind w:firstLine="540"/>
        <w:rPr>
          <w:sz w:val="28"/>
          <w:szCs w:val="28"/>
        </w:rPr>
      </w:pPr>
      <w:r>
        <w:rPr>
          <w:sz w:val="28"/>
          <w:szCs w:val="28"/>
        </w:rPr>
        <w:t>Б. Какъв избор правим всеки път, който прави умирането с Христовата смърт и живеенето на Неговия живот възможни?</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Вярата прави възможно да стоим пред Бота и да приемем Неговите благословения, осигурени чрез Христовата смърт за нашето опрощаване и възстановяване до праведно положение пред Него. Чрез вяра ние може да умрем за собственото аз и да оставим Христос да живее Своя живот в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Може да бъдем оправдани в Божиите очи, само ако имаме вяра в Христовата смърт за нас и ако приемем Неговия праведен доклад като наш собствен.</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Използвайте следния материал, за да помогнете на групата да се подготви за темата на оправданието на емоционално както и на духовно ниво. </w:t>
      </w:r>
    </w:p>
    <w:p>
      <w:pPr>
        <w:pStyle w:val="Normal"/>
        <w:ind w:firstLine="540"/>
        <w:rPr>
          <w:sz w:val="28"/>
          <w:szCs w:val="28"/>
        </w:rPr>
      </w:pPr>
      <w:r>
        <w:rPr>
          <w:sz w:val="28"/>
          <w:szCs w:val="28"/>
        </w:rPr>
      </w:r>
    </w:p>
    <w:p>
      <w:pPr>
        <w:pStyle w:val="Normal"/>
        <w:ind w:firstLine="540"/>
        <w:rPr>
          <w:sz w:val="28"/>
          <w:szCs w:val="28"/>
        </w:rPr>
      </w:pPr>
      <w:r>
        <w:rPr>
          <w:sz w:val="28"/>
          <w:szCs w:val="28"/>
        </w:rPr>
        <w:t>Филип П. Блис бил млад мисионски евангелизатор и композитор на песни, който работел с Дуайт Муди при неговите кампании. Филип и жена му Люси оставили своите деца, едното на 4, а другото на 1 година, при тяхно приятелско семейство и взели влака, за да отидат при един техен ангажимент с Муди през декември 1876 година. Когато влакът прекосявал една река в Охайо, мостът се срутил и влакът паднал в ледените води на реката. Филип се спасил, но се върнал към влака, за да търси жена си в горящите останки. Не били открити телата нито на Филип, нито на Люси, но куфарът на Филип оцелял. В куфара се намирал ръкопис с песни, между които и много добре известната песен : „Аз ще пея за моя Изкупител”. /Намира се в английската песнарка, № 343/.</w:t>
      </w:r>
    </w:p>
    <w:p>
      <w:pPr>
        <w:pStyle w:val="Normal"/>
        <w:rPr>
          <w:b/>
          <w:b/>
          <w:sz w:val="28"/>
          <w:szCs w:val="28"/>
        </w:rPr>
      </w:pPr>
      <w:r>
        <w:rPr>
          <w:b/>
          <w:sz w:val="28"/>
          <w:szCs w:val="28"/>
        </w:rPr>
      </w:r>
    </w:p>
    <w:p>
      <w:pPr>
        <w:pStyle w:val="Normal"/>
        <w:ind w:firstLine="540"/>
        <w:rPr/>
      </w:pPr>
      <w:r>
        <w:rPr>
          <w:b/>
          <w:sz w:val="28"/>
          <w:szCs w:val="28"/>
        </w:rPr>
        <w:t xml:space="preserve">За разискване: </w:t>
      </w:r>
      <w:r>
        <w:rPr>
          <w:sz w:val="28"/>
          <w:szCs w:val="28"/>
        </w:rPr>
        <w:t xml:space="preserve">Не изглежда ли като парадокс да се радваме толкова за Христовата смърт? Защо е толкова чудесно нещо да мислим върху историята за цената, която Исус е заплатил за нашето спасение? Как е могла тази песен да стане извор на утеха за децата, които Филип и Люси са оставили след смъртта си? </w:t>
      </w:r>
    </w:p>
    <w:p>
      <w:pPr>
        <w:pStyle w:val="Normal"/>
        <w:ind w:firstLine="540"/>
        <w:rPr>
          <w:sz w:val="28"/>
          <w:szCs w:val="28"/>
        </w:rPr>
      </w:pPr>
      <w:r>
        <w:rPr>
          <w:sz w:val="28"/>
          <w:szCs w:val="28"/>
        </w:rPr>
      </w:r>
    </w:p>
    <w:p>
      <w:pPr>
        <w:pStyle w:val="Normal"/>
        <w:ind w:firstLine="540"/>
        <w:rPr>
          <w:sz w:val="28"/>
          <w:szCs w:val="28"/>
        </w:rPr>
      </w:pPr>
      <w:r>
        <w:rPr>
          <w:sz w:val="28"/>
          <w:szCs w:val="28"/>
        </w:rPr>
        <w:t>Кои песни в Откровение се издигат върху същата тема, онази на песен 343 – цената, която Исус е заплатил за нашето спасение? /виж Откровение 5:9-13; 7:9-17; 12:10-12/. Избройте основанията в тези песни, които правят поклонниците около трона да са така вечно благодар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роизходът на вярата</w:t>
      </w:r>
    </w:p>
    <w:p>
      <w:pPr>
        <w:pStyle w:val="Normal"/>
        <w:ind w:firstLine="540"/>
        <w:rPr>
          <w:sz w:val="28"/>
          <w:szCs w:val="28"/>
        </w:rPr>
      </w:pPr>
      <w:r>
        <w:rPr>
          <w:sz w:val="28"/>
          <w:szCs w:val="28"/>
        </w:rPr>
        <w:t>/Прегледайте с групата Битие 12:1-8 и 15:5/</w:t>
      </w:r>
    </w:p>
    <w:p>
      <w:pPr>
        <w:pStyle w:val="Normal"/>
        <w:ind w:firstLine="540"/>
        <w:rPr>
          <w:sz w:val="28"/>
          <w:szCs w:val="28"/>
        </w:rPr>
      </w:pPr>
      <w:r>
        <w:rPr>
          <w:sz w:val="28"/>
          <w:szCs w:val="28"/>
        </w:rPr>
      </w:r>
    </w:p>
    <w:p>
      <w:pPr>
        <w:pStyle w:val="Normal"/>
        <w:ind w:firstLine="540"/>
        <w:rPr>
          <w:sz w:val="28"/>
          <w:szCs w:val="28"/>
        </w:rPr>
      </w:pPr>
      <w:r>
        <w:rPr>
          <w:sz w:val="28"/>
          <w:szCs w:val="28"/>
        </w:rPr>
        <w:t>Историята на Авраам / бившия Аврам/ и неговият път с Бога е представен в кратките 12 глави в първата книга на Библията, макар че Авраам се беше родил няколко стотици години след Потопа и около две хиляди години след Адам. Докато другите са имали връзка с Бога, Авраам е първата личност, на която авторът на Битие посвещава много време, за да представи неговата история. По време на живота си Авраам е имал много непосредствени опитности и разговори с Бога и ние може да открием една развиваща се вяра в един мъж, който е станал известен през вековете като пример на истинска вяра.</w:t>
      </w:r>
    </w:p>
    <w:p>
      <w:pPr>
        <w:pStyle w:val="Normal"/>
        <w:ind w:firstLine="540"/>
        <w:rPr>
          <w:sz w:val="28"/>
          <w:szCs w:val="28"/>
        </w:rPr>
      </w:pPr>
      <w:r>
        <w:rPr>
          <w:sz w:val="28"/>
          <w:szCs w:val="28"/>
        </w:rPr>
        <w:t>Първо научаваме за Аврам, когато Бог му заповядва да напусне своята страна и бащиното си семейство и след това му обещава благословението да го направи баща на много народи. Накрая ние откриваме, както това направи по-късно Аврам, че това обещание няма да се изпълни по време на неговия живот. Когато Аврам отбелязва, че той е бездетен, Бог му обещава потомство, което ще съперничи на звездите по брой. Господ обещава на потомството му една страна в наследство, и „Аврам повярва в Господа; и Той му го вмени за правда” /Битие 15:6/.</w:t>
      </w:r>
      <w:r>
        <w:rPr>
          <w:sz w:val="28"/>
          <w:szCs w:val="28"/>
          <w:lang w:val="en-US"/>
        </w:rPr>
        <w:t xml:space="preserve"> </w:t>
      </w:r>
      <w:r>
        <w:rPr>
          <w:sz w:val="28"/>
          <w:szCs w:val="28"/>
        </w:rPr>
        <w:t>След това Бог му казва, че тази страна на обещанието, в която Аврам скита сега, не ще бъде негова нито дори на семейството му в продължение на около четиристотин години.</w:t>
      </w:r>
    </w:p>
    <w:p>
      <w:pPr>
        <w:pStyle w:val="Normal"/>
        <w:ind w:firstLine="540"/>
        <w:rPr>
          <w:sz w:val="28"/>
          <w:szCs w:val="28"/>
          <w:lang w:val="en-US"/>
        </w:rPr>
      </w:pPr>
      <w:r>
        <w:rPr>
          <w:sz w:val="28"/>
          <w:szCs w:val="28"/>
        </w:rPr>
        <w:t>Аврам има да чака, докато стане на сто години преди да получи сина, който Бог му обещава, едно бебе чудо. Това е много далеч от неизброимите Божии обещания, но това е едно начало. Накрая, в една заключителна драма от живота на Авраам, от него се изисква да пожертва това дългоочаквано момче, за което е копнял, на един самотен планински връх, една сцена, на която присъстват само ангелите и цялата вселена.</w:t>
      </w:r>
    </w:p>
    <w:p>
      <w:pPr>
        <w:pStyle w:val="Normal"/>
        <w:ind w:firstLine="540"/>
        <w:rPr>
          <w:sz w:val="28"/>
          <w:szCs w:val="28"/>
        </w:rPr>
      </w:pPr>
      <w:r>
        <w:rPr>
          <w:sz w:val="28"/>
          <w:szCs w:val="28"/>
        </w:rPr>
        <w:t xml:space="preserve">Авраам прояви вяра. Понякога той проявяваше вяра; друг път вземаше нещата в свои ръце. Но Авраам растеше във вяра. Когато му беше заповядано да пожертва любимия си син, той не се спря, за да помисли, или да се извинява, или да задава въпроси. „Той знаеше, че Бог е справедлив и праведен във всички Свои изисквания и се покори на заповедта буквално.” Елън Г. Уайт </w:t>
      </w:r>
      <w:r>
        <w:rPr>
          <w:i/>
          <w:sz w:val="28"/>
          <w:szCs w:val="28"/>
        </w:rPr>
        <w:t xml:space="preserve">Патриарси и пророци, </w:t>
      </w:r>
      <w:r>
        <w:rPr>
          <w:sz w:val="28"/>
          <w:szCs w:val="28"/>
        </w:rPr>
        <w:t>стр. 153. „Авраам повярва в Бога; и това му се вмени за правда”; и се нарече Божи приятел.” /Яков 2:23/. Този акт на вяра свети като голям фар, осветяващ пътя на онези от нас, Авраамовите деца, които също се учим как да вървим във вяра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ви поуки с дългосрочно естество на развитието на вярата показва историята на Авраам? Как неговите грешки ни окуражават и предупреждават, когато сме изкушени да дадем наши собствени отговори на молит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яра и послушание</w:t>
      </w:r>
    </w:p>
    <w:p>
      <w:pPr>
        <w:pStyle w:val="Normal"/>
        <w:ind w:firstLine="540"/>
        <w:rPr/>
      </w:pPr>
      <w:r>
        <w:rPr>
          <w:b/>
          <w:sz w:val="28"/>
          <w:szCs w:val="28"/>
        </w:rPr>
        <w:t>/</w:t>
      </w:r>
      <w:r>
        <w:rPr>
          <w:sz w:val="28"/>
          <w:szCs w:val="28"/>
        </w:rPr>
        <w:t>Прегледайте с групата Галатяни 2:15-21/</w:t>
      </w:r>
    </w:p>
    <w:p>
      <w:pPr>
        <w:pStyle w:val="Normal"/>
        <w:ind w:firstLine="540"/>
        <w:rPr>
          <w:sz w:val="28"/>
          <w:szCs w:val="28"/>
        </w:rPr>
      </w:pPr>
      <w:r>
        <w:rPr>
          <w:sz w:val="28"/>
          <w:szCs w:val="28"/>
        </w:rPr>
      </w:r>
    </w:p>
    <w:p>
      <w:pPr>
        <w:pStyle w:val="Normal"/>
        <w:ind w:firstLine="540"/>
        <w:rPr/>
      </w:pPr>
      <w:r>
        <w:rPr>
          <w:sz w:val="28"/>
          <w:szCs w:val="28"/>
        </w:rPr>
        <w:t xml:space="preserve">Чрез вяра Авраам беше напълно послушен на Божието искане да принесе сина си в жертва. Той вярваше в Бога, разбираше Неговите думи и действаше според това. Това вярване и действие /основаващо се на вяра/ беше онова, което ние считаме за праведност. „Авраам, нашият отец, не се ли оправда чрез дела като принесе сина си Исаак на жертвеника? Ти виждаш, че вярата действаше заедно с делата му, и че от делата се усъвършенства вярата.” /Яков 2:21,22/. </w:t>
      </w:r>
    </w:p>
    <w:p>
      <w:pPr>
        <w:pStyle w:val="Normal"/>
        <w:ind w:firstLine="540"/>
        <w:rPr>
          <w:sz w:val="28"/>
          <w:szCs w:val="28"/>
        </w:rPr>
      </w:pPr>
      <w:r>
        <w:rPr>
          <w:sz w:val="28"/>
          <w:szCs w:val="28"/>
        </w:rPr>
        <w:t xml:space="preserve">Обаче не чрез изпълняване на закона Авраам или кой да е друг е считан за праведен пред Бога. Павел няма проблеми с послушанието на закона; вярата в Исус прави възможно истинското послушание. Авраам, отговаряйки на Божията заповед да пожертва сина си,  „укрепи душата си, като се облегна на доказателствата за Божията доброта и вярност.” – Елън Г. Уайт, </w:t>
      </w:r>
      <w:r>
        <w:rPr>
          <w:i/>
          <w:sz w:val="28"/>
          <w:szCs w:val="28"/>
        </w:rPr>
        <w:t xml:space="preserve">Патриарси и пророци, </w:t>
      </w:r>
      <w:r>
        <w:rPr>
          <w:sz w:val="28"/>
          <w:szCs w:val="28"/>
        </w:rPr>
        <w:t>стр. 151.</w:t>
      </w:r>
      <w:r>
        <w:rPr>
          <w:sz w:val="28"/>
          <w:szCs w:val="28"/>
          <w:lang w:val="en-US"/>
        </w:rPr>
        <w:t xml:space="preserve"> </w:t>
      </w:r>
      <w:r>
        <w:rPr>
          <w:sz w:val="28"/>
          <w:szCs w:val="28"/>
        </w:rPr>
        <w:t>Той помнеше обещанието, че от Исаак ще се роди потомство, многобройно като пясъка на морския бряг и като звездите на небето. Вярата му даде сила да се покори, и именно тази вяра му се вмени за праведнос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вярата устоява в послушание, дори пред лицето на неизвестността и голяма трагедия? Какви други библейски примери илюстрират една послушна вяра, въпреки пречки и трагедии и онова, което изглежда ще бъде мрачно бъдещ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яра, послушание и оправдание</w:t>
      </w:r>
    </w:p>
    <w:p>
      <w:pPr>
        <w:pStyle w:val="Normal"/>
        <w:ind w:firstLine="540"/>
        <w:rPr>
          <w:sz w:val="28"/>
          <w:szCs w:val="28"/>
        </w:rPr>
      </w:pPr>
      <w:r>
        <w:rPr>
          <w:sz w:val="28"/>
          <w:szCs w:val="28"/>
        </w:rPr>
        <w:t>/Прегледайте с групата Галатяни 2:15-21/</w:t>
      </w:r>
    </w:p>
    <w:p>
      <w:pPr>
        <w:pStyle w:val="Normal"/>
        <w:ind w:firstLine="540"/>
        <w:rPr>
          <w:sz w:val="28"/>
          <w:szCs w:val="28"/>
        </w:rPr>
      </w:pPr>
      <w:r>
        <w:rPr>
          <w:sz w:val="28"/>
          <w:szCs w:val="28"/>
        </w:rPr>
      </w:r>
    </w:p>
    <w:p>
      <w:pPr>
        <w:pStyle w:val="Normal"/>
        <w:ind w:firstLine="540"/>
        <w:rPr>
          <w:sz w:val="28"/>
          <w:szCs w:val="28"/>
        </w:rPr>
      </w:pPr>
      <w:r>
        <w:rPr>
          <w:sz w:val="28"/>
          <w:szCs w:val="28"/>
        </w:rPr>
        <w:t>Павел показва ясно, че не е възможно човек да бъде оправдан пред Бога като съблюдава закона. Исус Христос, в Своята праведност, праведност, за която ние претендираме чрез вяра, една вяра, която идва от послушание. Когато имаме вяра</w:t>
      </w:r>
      <w:r>
        <w:rPr>
          <w:sz w:val="28"/>
          <w:szCs w:val="28"/>
          <w:lang w:val="en-US"/>
        </w:rPr>
        <w:t xml:space="preserve"> </w:t>
      </w:r>
      <w:r>
        <w:rPr>
          <w:sz w:val="28"/>
          <w:szCs w:val="28"/>
        </w:rPr>
        <w:t>в Исус, ние се отказваме от всичко, дори пред смъртта. Ако умираме за себе си ежедневно, поставяйки всичко, което ценим, на кръста и приемем Христовия живот на мястото на нашите собствени дела и заслуги, тогава единствения начин, по който може да живеем, е чрез вяра в Божия Син.</w:t>
      </w:r>
      <w:r>
        <w:rPr>
          <w:sz w:val="28"/>
          <w:szCs w:val="28"/>
          <w:lang w:val="en-US"/>
        </w:rPr>
        <w:t xml:space="preserve"> </w:t>
      </w:r>
      <w:r>
        <w:rPr>
          <w:sz w:val="28"/>
          <w:szCs w:val="28"/>
        </w:rPr>
        <w:t>Макар че живеенето на живот чрез вяра в Исус има за резултат послушание – защото Сам Исус „стана послушен до смърт, даже смърт на кръст” /Филипяни 2:8/ - послушанието не е средство, чрез което ние биваме оправдани пред Бога. Нашият доклад на доброта никога не може да се сравни с този на Христос. Неговият доклад беше такъв на съвършено послушание, и това е, от което ние имаме нужда, за да бъдем оправдани. Единственият начин, по който може да получим този съвършен доклад на послушание, е чрез вяра, разчитаща на обещанието на Христос да ни подари Своя доклад на праведност, за да замести нашия провален, грешен доклад на злодеяния.</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ред такъв невероятен дар на доброта, който никога не бихме могли да си представим, а още по-малко да заслужим, защо сме изкушавани да игнорираме нашата нужда от даровете на Исус, и се опитваме да оправдаем себе си чрез наши собствени дела? Какви са резултатите от такива опити? Какви библейски примери ни показват последиците от това да се опитваме да спечелим Божието благоволение чрез следване на нашите собствени идеи за това кое е право?</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sz w:val="28"/>
          <w:szCs w:val="28"/>
        </w:rPr>
        <w:t>Само</w:t>
      </w:r>
      <w:r>
        <w:rPr>
          <w:b/>
          <w:sz w:val="28"/>
          <w:szCs w:val="28"/>
        </w:rPr>
        <w:t xml:space="preserve"> за учители: </w:t>
      </w:r>
      <w:r>
        <w:rPr>
          <w:sz w:val="28"/>
          <w:szCs w:val="28"/>
        </w:rPr>
        <w:t xml:space="preserve"> Накарайте членовете на групата да си представят как ще изглеждат разпънати на кръст. След това да изберат да живеят чрез вяра в Исус.</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редложете на членовете следните идеи за вършене през следната седмица.</w:t>
      </w:r>
    </w:p>
    <w:p>
      <w:pPr>
        <w:pStyle w:val="Normal"/>
        <w:ind w:firstLine="540"/>
        <w:rPr>
          <w:sz w:val="28"/>
          <w:szCs w:val="28"/>
        </w:rPr>
      </w:pPr>
      <w:r>
        <w:rPr>
          <w:sz w:val="28"/>
          <w:szCs w:val="28"/>
        </w:rPr>
      </w:r>
    </w:p>
    <w:p>
      <w:pPr>
        <w:pStyle w:val="Normal"/>
        <w:ind w:firstLine="540"/>
        <w:rPr/>
      </w:pPr>
      <w:r>
        <w:rPr>
          <w:sz w:val="28"/>
          <w:szCs w:val="28"/>
        </w:rPr>
        <w:t>- Направете списък за основанията, поради които поклонниците в Откровение славят Исус за онова, което е направил. Поставете списъка на място, където ще го виждате през седмицата.</w:t>
      </w:r>
    </w:p>
    <w:p>
      <w:pPr>
        <w:pStyle w:val="Normal"/>
        <w:ind w:firstLine="540"/>
        <w:rPr>
          <w:sz w:val="28"/>
          <w:szCs w:val="28"/>
        </w:rPr>
      </w:pPr>
      <w:r>
        <w:rPr>
          <w:sz w:val="28"/>
          <w:szCs w:val="28"/>
        </w:rPr>
      </w:r>
    </w:p>
    <w:p>
      <w:pPr>
        <w:pStyle w:val="Normal"/>
        <w:ind w:firstLine="540"/>
        <w:rPr/>
      </w:pPr>
      <w:r>
        <w:rPr>
          <w:sz w:val="28"/>
          <w:szCs w:val="28"/>
        </w:rPr>
        <w:t xml:space="preserve">- Потърсете песни, вдъхновени от радостта в изкуплението. Запомнете ги и често ги пейт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rrrrrrrrrrrrrrrrrrrrrrrrrrrrrrrrrrrrrrrrrrrrrrrrrrrrrrrrrrrrrrrrrrrr</w:t>
      </w:r>
      <w:r>
        <w:rPr>
          <w:b/>
        </w:rPr>
        <w:t xml:space="preserve"> </w:t>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t>УРОК 5                                                                        22 – 28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СТАРОЗАВЕТНАТА ВЯР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3: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tabs>
          <w:tab w:val="clear" w:pos="708"/>
          <w:tab w:val="left" w:pos="4220" w:leader="none"/>
        </w:tabs>
        <w:ind w:firstLine="540"/>
        <w:rPr>
          <w:b/>
          <w:b/>
          <w:sz w:val="28"/>
          <w:szCs w:val="28"/>
        </w:rPr>
      </w:pPr>
      <w:r>
        <w:rPr>
          <w:b/>
          <w:sz w:val="28"/>
          <w:szCs w:val="28"/>
        </w:rPr>
        <w:t>Учете групата да:</w:t>
        <w:tab/>
      </w:r>
    </w:p>
    <w:p>
      <w:pPr>
        <w:pStyle w:val="Normal"/>
        <w:ind w:firstLine="540"/>
        <w:rPr>
          <w:sz w:val="28"/>
          <w:szCs w:val="28"/>
        </w:rPr>
      </w:pPr>
      <w:r>
        <w:rPr>
          <w:b/>
          <w:sz w:val="28"/>
          <w:szCs w:val="28"/>
        </w:rPr>
        <w:t>Знае:</w:t>
      </w:r>
      <w:r>
        <w:rPr>
          <w:sz w:val="28"/>
          <w:szCs w:val="28"/>
          <w:lang w:val="en-US"/>
        </w:rPr>
        <w:t xml:space="preserve"> </w:t>
      </w:r>
      <w:r>
        <w:rPr>
          <w:sz w:val="28"/>
          <w:szCs w:val="28"/>
        </w:rPr>
        <w:t>Подчертайте основата за разбиране на изкуплението и спасението.</w:t>
      </w:r>
    </w:p>
    <w:p>
      <w:pPr>
        <w:pStyle w:val="Normal"/>
        <w:ind w:firstLine="540"/>
        <w:rPr>
          <w:sz w:val="28"/>
          <w:szCs w:val="28"/>
        </w:rPr>
      </w:pPr>
      <w:r>
        <w:rPr>
          <w:b/>
          <w:sz w:val="28"/>
          <w:szCs w:val="28"/>
        </w:rPr>
        <w:t xml:space="preserve">Чувства: </w:t>
      </w:r>
      <w:r>
        <w:rPr>
          <w:sz w:val="28"/>
          <w:szCs w:val="28"/>
        </w:rPr>
        <w:t>Да изпитваме скръб и мъка за жестоката раздяла с Отец, която понесе Исус заради нас.</w:t>
      </w:r>
    </w:p>
    <w:p>
      <w:pPr>
        <w:pStyle w:val="Normal"/>
        <w:ind w:firstLine="540"/>
        <w:rPr>
          <w:sz w:val="28"/>
          <w:szCs w:val="28"/>
        </w:rPr>
      </w:pPr>
      <w:r>
        <w:rPr>
          <w:b/>
          <w:sz w:val="28"/>
          <w:szCs w:val="28"/>
        </w:rPr>
        <w:t xml:space="preserve">Върши: </w:t>
      </w:r>
      <w:r>
        <w:rPr>
          <w:sz w:val="28"/>
          <w:szCs w:val="28"/>
        </w:rPr>
        <w:t>Да приемем и оценим дълбочината на Христовата жертва заради нас и, с вяра, да молим Неговата праведност да опрости нашите грехове и да ни покр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Изкуплението в Стария Завет</w:t>
      </w:r>
    </w:p>
    <w:p>
      <w:pPr>
        <w:pStyle w:val="Normal"/>
        <w:ind w:firstLine="540"/>
        <w:rPr>
          <w:sz w:val="28"/>
          <w:szCs w:val="28"/>
        </w:rPr>
      </w:pPr>
      <w:r>
        <w:rPr>
          <w:sz w:val="28"/>
          <w:szCs w:val="28"/>
        </w:rPr>
        <w:t>А. Как беше илюстрирана темата за изкуплението по време на целия Стар Завет чрез жертвената система?</w:t>
      </w:r>
    </w:p>
    <w:p>
      <w:pPr>
        <w:pStyle w:val="Normal"/>
        <w:ind w:firstLine="540"/>
        <w:rPr/>
      </w:pPr>
      <w:r>
        <w:rPr>
          <w:sz w:val="28"/>
          <w:szCs w:val="28"/>
        </w:rPr>
        <w:t>Б. Кои старозаветни истории развиват темата за един заместник, който понася трагичната цена, за да спаси другите?</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Той понесе нашето проклятие</w:t>
      </w:r>
    </w:p>
    <w:p>
      <w:pPr>
        <w:pStyle w:val="Normal"/>
        <w:ind w:firstLine="540"/>
        <w:rPr>
          <w:sz w:val="28"/>
          <w:szCs w:val="28"/>
        </w:rPr>
      </w:pPr>
      <w:r>
        <w:rPr>
          <w:sz w:val="28"/>
          <w:szCs w:val="28"/>
        </w:rPr>
        <w:t>А. Защо Бог понесе толкова много усилия, за да илюстрира заместническата смърт на Христос, далеч преди Христос да беше дошъл на земята?</w:t>
      </w:r>
    </w:p>
    <w:p>
      <w:pPr>
        <w:pStyle w:val="Normal"/>
        <w:ind w:firstLine="540"/>
        <w:rPr>
          <w:sz w:val="28"/>
          <w:szCs w:val="28"/>
        </w:rPr>
      </w:pPr>
      <w:r>
        <w:rPr>
          <w:sz w:val="28"/>
          <w:szCs w:val="28"/>
        </w:rPr>
        <w:t>Б. Защо е много важно за нас да се отъждествим с Христовото унижение и срам при арестуването, обвинението, голотата и чувството за изоставеност на Кръс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Приемане на цената</w:t>
      </w:r>
    </w:p>
    <w:p>
      <w:pPr>
        <w:pStyle w:val="Normal"/>
        <w:ind w:firstLine="540"/>
        <w:rPr>
          <w:sz w:val="28"/>
          <w:szCs w:val="28"/>
        </w:rPr>
      </w:pPr>
      <w:r>
        <w:rPr>
          <w:sz w:val="28"/>
          <w:szCs w:val="28"/>
        </w:rPr>
        <w:t>А. Старозаветната жертвена система беше едно ежедневно физическо напомняне на цената, която Христос плати заради нас. Как запазвате свежи тези картини днес?</w:t>
      </w:r>
    </w:p>
    <w:p>
      <w:pPr>
        <w:pStyle w:val="Normal"/>
        <w:ind w:firstLine="540"/>
        <w:rPr>
          <w:sz w:val="28"/>
          <w:szCs w:val="28"/>
        </w:rPr>
      </w:pPr>
      <w:r>
        <w:rPr>
          <w:sz w:val="28"/>
          <w:szCs w:val="28"/>
        </w:rPr>
        <w:t>Б. От какво се нуждаем, за да участваме в Христовата смърт и, чрез вяра, да приемем Неговия дар – вечен живот?</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Чрез жертвената система Старият Завет илюстрира ужасната цена за греха и принасянето на един съвършен заместник, който да заеме мястото на грешника в смърт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Само вярата в Христос ни прави синове и дъщери на Бога.</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В този урок учителите са насърчени да следват примера на Павел в Галатяни 3 глава, представяйки и следвайки разсъжденията, които окуражават и помагат на групата да скъса с широко разпространеното разбиране, че нашите дела ни спасяват. Поканени сме да преориентираме нашето мислене, за да го насочим към удивителната идея, че само благодатта чрез вяра в Христос ни спасява. </w:t>
      </w:r>
    </w:p>
    <w:p>
      <w:pPr>
        <w:pStyle w:val="Normal"/>
        <w:ind w:firstLine="540"/>
        <w:rPr>
          <w:sz w:val="28"/>
          <w:szCs w:val="28"/>
        </w:rPr>
      </w:pPr>
      <w:r>
        <w:rPr>
          <w:sz w:val="28"/>
          <w:szCs w:val="28"/>
        </w:rPr>
      </w:r>
    </w:p>
    <w:p>
      <w:pPr>
        <w:pStyle w:val="Normal"/>
        <w:ind w:firstLine="540"/>
        <w:rPr>
          <w:sz w:val="28"/>
          <w:szCs w:val="28"/>
          <w:lang w:val="en-US"/>
        </w:rPr>
      </w:pPr>
      <w:r>
        <w:rPr>
          <w:sz w:val="28"/>
          <w:szCs w:val="28"/>
        </w:rPr>
        <w:t>В Посланието до галатяните ние намираме един интересен парадокс: Павел, един човек, обучен в закона, разгръща своите забележителни умения да разсъждава убедително, за да докаже, че вярата, а не логиката или разумът, е онова, което ни свързва с Бога.</w:t>
      </w:r>
      <w:r>
        <w:rPr>
          <w:sz w:val="28"/>
          <w:szCs w:val="28"/>
          <w:lang w:val="en-US"/>
        </w:rPr>
        <w:t xml:space="preserve">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Накарайте членовете на групата честно да преценят степента, в която те могат да се сравнят с галатяните. Галатяните могат да бъдат наречени  „безумни”, но ние живеем в едно време от историята, което дефинира „истина” като нещо, което може да бъде познато емпирично, чрез логическо мислене, проверени хипотези и доказателства от статистически анализи и т.н. и т.н. Как може да вземем участие в борбата на галатяните, да излезем за малко от вярата и да вярваме в нещо и Някого, които не може „да докажем” извън нашата опитност?</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СТЪПКА 2 – Изследвайт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Само за учители: </w:t>
      </w:r>
      <w:r>
        <w:rPr>
          <w:sz w:val="28"/>
          <w:szCs w:val="28"/>
        </w:rPr>
        <w:t>Историята на Авраам е позната на всички ни.</w:t>
      </w:r>
      <w:r>
        <w:rPr>
          <w:sz w:val="28"/>
          <w:szCs w:val="28"/>
          <w:lang w:val="en-US"/>
        </w:rPr>
        <w:t xml:space="preserve"> </w:t>
      </w:r>
      <w:r>
        <w:rPr>
          <w:sz w:val="28"/>
          <w:szCs w:val="28"/>
        </w:rPr>
        <w:t>Но доброто познаване на тази история поставя едно голямо препятствие пред нас, когато се сблъскаме с нея за пръв път и биваме поразени от смелостта, както в невъзможността /от човешка гледна точка/ на Божието обещание към Авраам и едновременно епичната борба на вярата, разкрита в живота на Авраам.</w:t>
      </w:r>
      <w:r>
        <w:rPr>
          <w:sz w:val="28"/>
          <w:szCs w:val="28"/>
          <w:lang w:val="en-US"/>
        </w:rPr>
        <w:t xml:space="preserve"> </w:t>
      </w:r>
      <w:r>
        <w:rPr>
          <w:sz w:val="28"/>
          <w:szCs w:val="28"/>
        </w:rPr>
        <w:t>Този урок е една възможност да преоткрием историята на Авраам, която има потенциала да служи като сценарий как да се живее един живот на абсолютна вяра и доверие в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Като знаем, че сме спасени по благодат чрез вяра в Христос, това би трябвало да направи историята на Авраам един пробен камък, стандарт за всеки един от нас, средство да се преориентираме да живеем един живот, имащ за свой център вярата. Според посланието на Павел до галатяните историята на Авраам дава един вечен план на вярата. Три забележителни аспекта на тази история ще ни помогнат да се фокусираме върху онова, което означава да живеем един живот на вяра.</w:t>
      </w:r>
    </w:p>
    <w:p>
      <w:pPr>
        <w:pStyle w:val="Normal"/>
        <w:ind w:firstLine="540"/>
        <w:rPr>
          <w:sz w:val="28"/>
          <w:szCs w:val="28"/>
        </w:rPr>
      </w:pPr>
      <w:r>
        <w:rPr>
          <w:sz w:val="28"/>
          <w:szCs w:val="28"/>
        </w:rPr>
        <w:t>Копайте дълбоко в подробностите, които Библията ни казва за а/ как Бог се разкрива на Авраам, б/ прогресивно нарастващото естество на Божиите обещания за Авраам и в/ пътя на Авраам при живеенето на един живот, имащ за център вярата в Божиите обещания. Ако се разглежда критично по някакъв стандарт, различен от вярата /например, разум, човешки опит и прочее / този път изглежда напълно абсурден, нелеп.</w:t>
      </w:r>
    </w:p>
    <w:p>
      <w:pPr>
        <w:pStyle w:val="Normal"/>
        <w:ind w:firstLine="540"/>
        <w:rPr>
          <w:b/>
          <w:b/>
          <w:sz w:val="28"/>
          <w:szCs w:val="28"/>
        </w:rPr>
      </w:pPr>
      <w:r>
        <w:rPr>
          <w:b/>
          <w:sz w:val="28"/>
          <w:szCs w:val="28"/>
        </w:rPr>
      </w:r>
    </w:p>
    <w:p>
      <w:pPr>
        <w:pStyle w:val="Normal"/>
        <w:ind w:firstLine="540"/>
        <w:rPr/>
      </w:pPr>
      <w:r>
        <w:rPr>
          <w:b/>
          <w:sz w:val="28"/>
          <w:szCs w:val="28"/>
        </w:rPr>
        <w:t xml:space="preserve">А. Три поуки от вярата, които историята на Авраам ни учи </w:t>
      </w:r>
    </w:p>
    <w:p>
      <w:pPr>
        <w:pStyle w:val="Normal"/>
        <w:ind w:firstLine="540"/>
        <w:rPr/>
      </w:pPr>
      <w:r>
        <w:rPr>
          <w:b/>
          <w:sz w:val="28"/>
          <w:szCs w:val="28"/>
        </w:rPr>
        <w:t>/</w:t>
      </w:r>
      <w:r>
        <w:rPr>
          <w:sz w:val="28"/>
          <w:szCs w:val="28"/>
        </w:rPr>
        <w:t>Прегледайте с групата Битие 12:1-8; 13:14-18 и 15:1-10/</w:t>
      </w:r>
    </w:p>
    <w:p>
      <w:pPr>
        <w:pStyle w:val="Normal"/>
        <w:ind w:firstLine="540"/>
        <w:rPr>
          <w:sz w:val="28"/>
          <w:szCs w:val="28"/>
        </w:rPr>
      </w:pPr>
      <w:r>
        <w:rPr>
          <w:sz w:val="28"/>
          <w:szCs w:val="28"/>
        </w:rPr>
      </w:r>
    </w:p>
    <w:p>
      <w:pPr>
        <w:pStyle w:val="Normal"/>
        <w:ind w:firstLine="540"/>
        <w:rPr>
          <w:sz w:val="28"/>
          <w:szCs w:val="28"/>
          <w:lang w:val="en-US"/>
        </w:rPr>
      </w:pPr>
      <w:r>
        <w:rPr>
          <w:sz w:val="28"/>
          <w:szCs w:val="28"/>
        </w:rPr>
        <w:t>Онова, което се подразбира в използването от Павел случая на Авраам, като единствен пример за вяра, е идеята, че това е възможно за всеки от нас.</w:t>
      </w:r>
      <w:r>
        <w:rPr>
          <w:sz w:val="28"/>
          <w:szCs w:val="28"/>
          <w:lang w:val="en-US"/>
        </w:rPr>
        <w:t xml:space="preserve"> </w:t>
      </w:r>
      <w:r>
        <w:rPr>
          <w:sz w:val="28"/>
          <w:szCs w:val="28"/>
        </w:rPr>
        <w:t xml:space="preserve">Действително, не просто една възможност, но нещо, което Бог копнее да започне във всеки един от нас. Историята на Авраам ни помага да се научим за това, как да започнем с Бога едно лично пътуване на вяра, в което Бог може да ни разкрие Себе Си, Своите обещания и  онова, което желае за всеки един от нас. </w:t>
      </w:r>
    </w:p>
    <w:p>
      <w:pPr>
        <w:pStyle w:val="Normal"/>
        <w:ind w:firstLine="540"/>
        <w:rPr>
          <w:sz w:val="28"/>
          <w:szCs w:val="28"/>
        </w:rPr>
      </w:pPr>
      <w:r>
        <w:rPr>
          <w:i/>
          <w:sz w:val="28"/>
          <w:szCs w:val="28"/>
        </w:rPr>
        <w:t>Три елемента, достъпни за възприемане:</w:t>
      </w:r>
      <w:r>
        <w:rPr>
          <w:sz w:val="28"/>
          <w:szCs w:val="28"/>
        </w:rPr>
        <w:t xml:space="preserve"> Библията казва, че Бог говори на Авраам /Битие 12:1,4; 13:14/, яви се на Авраам /Битие 12:7/ и дойде при Авраам във видение /Битие 15:1/. В тези пасажи ние намираме методите на откриване, прогресивно откриващата се информация, а също борбата на Авраам да приеме удивителните обещания, които му бяха дадени.</w:t>
      </w:r>
    </w:p>
    <w:p>
      <w:pPr>
        <w:pStyle w:val="Normal"/>
        <w:ind w:firstLine="540"/>
        <w:rPr>
          <w:sz w:val="28"/>
          <w:szCs w:val="28"/>
        </w:rPr>
      </w:pPr>
      <w:r>
        <w:rPr>
          <w:sz w:val="28"/>
          <w:szCs w:val="28"/>
        </w:rPr>
        <w:t>1.Централният и важен елемент на това, което историята на Авраам разкрива относно живеенето на един живот на вяра, е повече отколкото доверие в Бога.; това е връзка с Бога. Вярата е отваряне на вашия ум и сърце, за да имате лична връзка с Божеството. Това е да бъдем отворени за идеята, че Бог говори на всеки един от нас, по начин да бъдем най-добре подготвени да чуваме, независимо дали чрез природата, съвети, знаци, сънища – но Той избира как да се съобщава с нас. Това е едно пътуване и връзка, която не може да се поддаде на човешката логика и очаквания, и не може да бъде потвърдена за автентичността си чрез научни разсъждения, обосновки или споделени познания на човешкия опит.</w:t>
      </w:r>
    </w:p>
    <w:p>
      <w:pPr>
        <w:pStyle w:val="Normal"/>
        <w:ind w:firstLine="540"/>
        <w:rPr/>
      </w:pPr>
      <w:r>
        <w:rPr>
          <w:sz w:val="28"/>
          <w:szCs w:val="28"/>
        </w:rPr>
        <w:t>2.Ние откриваме в историята на Авраам, че, с времето, Бог разкрива постепенно специална информация за Своето обещание. Отначало Бог обещава страна и потомство, което ще нарасне след време по специален начин, и скоро завършва с обещанието, че Авраам ще стане баща на син, който ще му роди Сара. Ние може да задаваме много въпроси относно тази история, която може да ни води в нашите усилия да живеем един живот на вяра. а/ Какво показва история на Авраам за постепенното откровение? б/ Защо мислите, че Божиите обещания се разкриват едно по едно, с течение на времето.</w:t>
      </w:r>
    </w:p>
    <w:p>
      <w:pPr>
        <w:pStyle w:val="Normal"/>
        <w:ind w:firstLine="540"/>
        <w:rPr>
          <w:sz w:val="28"/>
          <w:szCs w:val="28"/>
        </w:rPr>
      </w:pPr>
      <w:r>
        <w:rPr>
          <w:sz w:val="28"/>
          <w:szCs w:val="28"/>
        </w:rPr>
        <w:t>3.Божието обещание да стане баща на велик народ, роден от един син чрез жена му Сара, чиято утроба беше изгубила своята репродуктивна способност, не се поддава на човешка логика и разсъждения. Но Авраам има смелостта да повярва. През повечето време ние виждаме нашата собствена опитност във вярата чрез живота на Авраам. Докато годините минаваха, Авраам продължаваше да се бори. Той вземаше лоши решения, които не бяха резултат от вяра. Например, той излъга Фараона за отношенията си със Сара, поради страх да не умре, въпреки Божието обещание, че ще живее, за да стане баща на велик народ. По-нататък, той пое нещата в свои ръце, като се сдоби със син от Агар.</w:t>
      </w:r>
      <w:r>
        <w:rPr>
          <w:sz w:val="28"/>
          <w:szCs w:val="28"/>
          <w:lang w:val="en-US"/>
        </w:rPr>
        <w:t xml:space="preserve"> </w:t>
      </w:r>
      <w:r>
        <w:rPr>
          <w:sz w:val="28"/>
          <w:szCs w:val="28"/>
        </w:rPr>
        <w:t>Той задава въпроси на Божиите обещания, когато му изглежда, че Бог е казал всичко, но не действа. Въпреки тези „слабости”, Павел представя Авраам като „звезден” пример на вярата. Ние може да черпим кураж от това, като знаем, че сме призовани да се върнем във вярата, дори след като сме се борили и провалил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ървият аспект, към който трябва да насочим вниманието си в историята, е динамиката между Бога и Авраам. Какво можем да научим от Авраам за това, че беше отворен за Божия глас. Вторият интересен аспект е прогресивният начин, по който Бог разкриваше Себе Си и Своите обещания на Авраам. Ние може ясно да видим, че Божиите обещания, дадени на Авраам растат постепенно по специфичност и значимост.  Какво би трябвало да ни покаже това относно живеенето на един живот на вяра във връзката ни с Бога? Третият достъпен момент и елемент в историята е свидетелството  на живота на Авраам в живеене с Божиите обещания. Какво може да научим относно готовността на Авраам да вярва, което изглежда еднакво съответства на неговите борби да вярва?</w:t>
      </w:r>
      <w:r>
        <w:rPr>
          <w:sz w:val="28"/>
          <w:szCs w:val="28"/>
          <w:lang w:val="en-US"/>
        </w:rPr>
        <w:t xml:space="preserve"> </w:t>
      </w:r>
      <w:r>
        <w:rPr>
          <w:sz w:val="28"/>
          <w:szCs w:val="28"/>
        </w:rPr>
        <w:t>В края на краищата, на него му беше дадено нещо, което, погледнато от рационална и трезва гледна точка, би било дръзко и безразсъдно смело, ако ли не и невъзможно за вярване.</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простата, но дълбока истина, че вярата е повече от някогашно приемане на Бога. Нашето утвърждаване в Бога е просто ходене през отворената врата; останалото от вярата представлява живеене цял живот с Бога в една връзка  на вяра.</w:t>
      </w:r>
    </w:p>
    <w:p>
      <w:pPr>
        <w:pStyle w:val="Normal"/>
        <w:ind w:firstLine="540"/>
        <w:rPr>
          <w:sz w:val="28"/>
          <w:szCs w:val="28"/>
        </w:rPr>
      </w:pPr>
      <w:r>
        <w:rPr>
          <w:sz w:val="28"/>
          <w:szCs w:val="28"/>
        </w:rPr>
      </w:r>
    </w:p>
    <w:p>
      <w:pPr>
        <w:pStyle w:val="Normal"/>
        <w:ind w:firstLine="540"/>
        <w:rPr>
          <w:sz w:val="28"/>
          <w:szCs w:val="28"/>
        </w:rPr>
      </w:pPr>
      <w:r>
        <w:rPr>
          <w:b/>
          <w:sz w:val="28"/>
          <w:szCs w:val="28"/>
        </w:rPr>
        <w:t>Въпроси за размисъл:</w:t>
      </w:r>
      <w:r>
        <w:rPr>
          <w:sz w:val="28"/>
          <w:szCs w:val="28"/>
        </w:rPr>
        <w:t xml:space="preserve"> </w:t>
      </w:r>
    </w:p>
    <w:p>
      <w:pPr>
        <w:pStyle w:val="Normal"/>
        <w:ind w:firstLine="540"/>
        <w:rPr/>
      </w:pPr>
      <w:r>
        <w:rPr>
          <w:sz w:val="28"/>
          <w:szCs w:val="28"/>
        </w:rPr>
        <w:t xml:space="preserve">- Освен четенето на Писанието и молитвата, какви други практики използвате, за да развивате слушане на Божия глас? Как ви разкрива Бог Своята воля и уникални обещания за вашия живот? Кога за последен път чухте ясно различимия глас на Бога във вашия ум и сърце? Какво ви направи способни да следвате онова, което чухте? </w:t>
      </w:r>
    </w:p>
    <w:p>
      <w:pPr>
        <w:pStyle w:val="Normal"/>
        <w:ind w:firstLine="540"/>
        <w:rPr>
          <w:sz w:val="28"/>
          <w:szCs w:val="28"/>
        </w:rPr>
      </w:pPr>
      <w:r>
        <w:rPr>
          <w:sz w:val="28"/>
          <w:szCs w:val="28"/>
        </w:rPr>
      </w:r>
    </w:p>
    <w:p>
      <w:pPr>
        <w:pStyle w:val="Normal"/>
        <w:ind w:firstLine="540"/>
        <w:rPr>
          <w:sz w:val="28"/>
          <w:szCs w:val="28"/>
        </w:rPr>
      </w:pPr>
      <w:r>
        <w:rPr>
          <w:sz w:val="28"/>
          <w:szCs w:val="28"/>
        </w:rPr>
        <w:t>- Прекарвате ли във вашата църква достатъчно време, за да споделяте личния си път във вярата? Какви методи могат да бъдат използвани, за да се утвърждавате и окуражавате един друг, за да влезете в една по-дълбока връзка на вяра с Бог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Какво може да направим, за да създадем действителни „общества на вярата” – сигурни пристанища за утвърждаване, че Бог говори на всички ни по много различни начини? Как може да твърдим това, че точно както Бог знае броя на космите на главата ни, така Той има планове за живота на всеки един от нас, че Той ни чака, за да ни се открие, ако</w:t>
      </w:r>
      <w:r>
        <w:rPr>
          <w:sz w:val="28"/>
          <w:szCs w:val="28"/>
          <w:lang w:val="en-US"/>
        </w:rPr>
        <w:t xml:space="preserve"> </w:t>
      </w:r>
      <w:r>
        <w:rPr>
          <w:sz w:val="28"/>
          <w:szCs w:val="28"/>
        </w:rPr>
        <w:t>ние желаем да се впуснем в одисея на вярата с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Вярата е първи скок в неизвестното за нас, но нашият Небесен Баща  обещава да ни държи в светите  Си ръце. Представете си да бъдете пазени в Неговите обятия, като едно новородено бебе във вярата! Как продължава метафората на развитието във вярата, като го сравните с развитието на едно дете? Божията покана да направим този първи скок идва с обещанието, че Той ще ни подари един цял живот от възможности да растем в една специална връзка с Него. </w:t>
      </w:r>
    </w:p>
    <w:p>
      <w:pPr>
        <w:pStyle w:val="Normal"/>
        <w:ind w:firstLine="540"/>
        <w:rPr>
          <w:sz w:val="28"/>
          <w:szCs w:val="28"/>
        </w:rPr>
      </w:pPr>
      <w:r>
        <w:rPr>
          <w:sz w:val="28"/>
          <w:szCs w:val="28"/>
        </w:rPr>
      </w:r>
    </w:p>
    <w:p>
      <w:pPr>
        <w:pStyle w:val="Normal"/>
        <w:ind w:firstLine="540"/>
        <w:rPr>
          <w:sz w:val="28"/>
          <w:szCs w:val="28"/>
        </w:rPr>
      </w:pPr>
      <w:r>
        <w:rPr>
          <w:sz w:val="28"/>
          <w:szCs w:val="28"/>
        </w:rPr>
        <w:t>- Ако чувствате липса на значима вяра, вземете решение да прекарвате най-малко една вечер през следващата седмица, като правите нещо ново, за да развиете вашата вяра. Помолете Бог да отвори сърцето ви за начините, по които Той вече ви говори, което може би ви липсва.</w:t>
      </w:r>
    </w:p>
    <w:p>
      <w:pPr>
        <w:pStyle w:val="Normal"/>
        <w:ind w:firstLine="540"/>
        <w:rPr>
          <w:sz w:val="28"/>
          <w:szCs w:val="28"/>
        </w:rPr>
      </w:pPr>
      <w:r>
        <w:rPr>
          <w:sz w:val="28"/>
          <w:szCs w:val="28"/>
        </w:rPr>
      </w:r>
    </w:p>
    <w:p>
      <w:pPr>
        <w:pStyle w:val="Normal"/>
        <w:ind w:firstLine="540"/>
        <w:rPr>
          <w:sz w:val="28"/>
          <w:szCs w:val="28"/>
        </w:rPr>
      </w:pPr>
      <w:r>
        <w:rPr>
          <w:sz w:val="28"/>
          <w:szCs w:val="28"/>
        </w:rPr>
        <w:t>- Ако се чувствате обогатен в собственото си духовно ходене във вярата, вземете решение да работите като възпитател и учител или подкрепа на други във вашия кръг от приятели, семейство или в църквата. Помолете за вдъхновение и Божието ръководство, за да може вашата опитност да послужи най-добре на Неговите намерения да укрепи вярата на други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uuuuuuuuuuuuuuuuuuuuuuuuuuuuuuuuuuuuuuuuuuuuuuuuuuuu</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6                                                                        29 октомври – 4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РЕВЪЗХОДНО ОБЕЩАНИЕ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3:1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бяснете връзката между обещанието за спасение и закона.</w:t>
      </w:r>
    </w:p>
    <w:p>
      <w:pPr>
        <w:pStyle w:val="Normal"/>
        <w:ind w:firstLine="540"/>
        <w:rPr>
          <w:sz w:val="28"/>
          <w:szCs w:val="28"/>
        </w:rPr>
      </w:pPr>
      <w:r>
        <w:rPr>
          <w:b/>
          <w:sz w:val="28"/>
          <w:szCs w:val="28"/>
        </w:rPr>
        <w:t xml:space="preserve">Чувства: </w:t>
      </w:r>
      <w:r>
        <w:rPr>
          <w:sz w:val="28"/>
          <w:szCs w:val="28"/>
        </w:rPr>
        <w:t>Да чувстваме контраста между нашата връзка с Бога чрез Неговото обещание за благодат и чрез закона.</w:t>
      </w:r>
    </w:p>
    <w:p>
      <w:pPr>
        <w:pStyle w:val="Normal"/>
        <w:ind w:firstLine="540"/>
        <w:rPr>
          <w:sz w:val="28"/>
          <w:szCs w:val="28"/>
        </w:rPr>
      </w:pPr>
      <w:r>
        <w:rPr>
          <w:b/>
          <w:sz w:val="28"/>
          <w:szCs w:val="28"/>
        </w:rPr>
        <w:t xml:space="preserve">Върши: </w:t>
      </w:r>
      <w:r>
        <w:rPr>
          <w:sz w:val="28"/>
          <w:szCs w:val="28"/>
        </w:rPr>
        <w:t>Да приемем обещанието за благодат чрез вяр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Заветното обещание</w:t>
      </w:r>
    </w:p>
    <w:p>
      <w:pPr>
        <w:pStyle w:val="Normal"/>
        <w:ind w:firstLine="540"/>
        <w:rPr>
          <w:sz w:val="28"/>
          <w:szCs w:val="28"/>
        </w:rPr>
      </w:pPr>
      <w:r>
        <w:rPr>
          <w:sz w:val="28"/>
          <w:szCs w:val="28"/>
        </w:rPr>
        <w:t>А. Как Божието зачитане на закона е отразено в Неговия план за оправдание чрез вяра?</w:t>
      </w:r>
    </w:p>
    <w:p>
      <w:pPr>
        <w:pStyle w:val="Normal"/>
        <w:ind w:firstLine="540"/>
        <w:rPr>
          <w:sz w:val="28"/>
          <w:szCs w:val="28"/>
        </w:rPr>
      </w:pPr>
      <w:r>
        <w:rPr>
          <w:sz w:val="28"/>
          <w:szCs w:val="28"/>
        </w:rPr>
        <w:t>Б. Каква е целта на закона в една система, основаваща се на Божието обещание за благода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Близка среща</w:t>
      </w:r>
    </w:p>
    <w:p>
      <w:pPr>
        <w:pStyle w:val="Normal"/>
        <w:ind w:firstLine="540"/>
        <w:rPr>
          <w:sz w:val="28"/>
          <w:szCs w:val="28"/>
        </w:rPr>
      </w:pPr>
      <w:r>
        <w:rPr>
          <w:sz w:val="28"/>
          <w:szCs w:val="28"/>
        </w:rPr>
        <w:t>А. Как силата и драмата на срещата с Бога на планината Синай научи Израел за Божието естество?</w:t>
      </w:r>
    </w:p>
    <w:p>
      <w:pPr>
        <w:pStyle w:val="Normal"/>
        <w:ind w:firstLine="540"/>
        <w:rPr>
          <w:sz w:val="28"/>
          <w:szCs w:val="28"/>
        </w:rPr>
      </w:pPr>
      <w:r>
        <w:rPr>
          <w:sz w:val="28"/>
          <w:szCs w:val="28"/>
        </w:rPr>
        <w:t>Б. Как тази среща с Бога може да бъде сравнена с близките отношения, които Бог имаше с Авраам и Неговите обещания към нег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Пътя до обещанието</w:t>
      </w:r>
    </w:p>
    <w:p>
      <w:pPr>
        <w:pStyle w:val="Normal"/>
        <w:ind w:firstLine="540"/>
        <w:rPr>
          <w:sz w:val="28"/>
          <w:szCs w:val="28"/>
        </w:rPr>
      </w:pPr>
      <w:r>
        <w:rPr>
          <w:sz w:val="28"/>
          <w:szCs w:val="28"/>
        </w:rPr>
        <w:t>А. Как може да изберем да се възползваме от отнасянето към закона като към огледало, учител и водач към Христос?</w:t>
      </w:r>
    </w:p>
    <w:p>
      <w:pPr>
        <w:pStyle w:val="Normal"/>
        <w:ind w:firstLine="540"/>
        <w:rPr>
          <w:sz w:val="28"/>
          <w:szCs w:val="28"/>
        </w:rPr>
      </w:pPr>
      <w:r>
        <w:rPr>
          <w:sz w:val="28"/>
          <w:szCs w:val="28"/>
        </w:rPr>
        <w:t>Б. Как може да използваме това отношение към закона да ни помогне да развием по-близка връзка с Дарителя на обещанието?</w:t>
      </w:r>
    </w:p>
    <w:p>
      <w:pPr>
        <w:pStyle w:val="Normal"/>
        <w:ind w:firstLine="540"/>
        <w:rPr>
          <w:sz w:val="28"/>
          <w:szCs w:val="28"/>
        </w:rPr>
      </w:pPr>
      <w:r>
        <w:rPr>
          <w:sz w:val="28"/>
          <w:szCs w:val="28"/>
        </w:rPr>
        <w:t>В. Как може законът да засили нашата вяр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Нашето спасение се основава на приемането ни, чрез вяра, на Христовата праведност и изкупление. Законът служи, за да илюстрира Божия характер, и отразява нашата собствена недостатъчност, водеща ни до единствения извор на правед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Урокът за тази седмица се стреми да ни помогне да разберем ролята на закона – „закона на любовта”. Нашата способност да практикуваме този закон в ходенето ни с вяра е изява на Божията благодат.</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Само за учители: </w:t>
      </w:r>
      <w:r>
        <w:rPr>
          <w:sz w:val="28"/>
          <w:szCs w:val="28"/>
        </w:rPr>
        <w:t>Едно добро разискване, което може да проведете с вашата група, е да размишлявате, защо Павел използва толкова много време, за да посочи разликата между ролята на вярата при спасението и ролята на закона. Насочете вниманието върху културния контекст на неговото време, за да  помогнете за допълнително изясняване, защо галатяните имаха нужда от</w:t>
      </w:r>
      <w:r>
        <w:rPr>
          <w:sz w:val="28"/>
          <w:szCs w:val="28"/>
          <w:lang w:val="en-US"/>
        </w:rPr>
        <w:t xml:space="preserve"> </w:t>
      </w:r>
      <w:r>
        <w:rPr>
          <w:sz w:val="28"/>
          <w:szCs w:val="28"/>
        </w:rPr>
        <w:t>наставление да зачитат ролята на вярата и закона при спасението и поуката, която Павел се опитва да им предаде.</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Ние знаем от четене на Библията и проследяване историята на еврейския народ, че законът, както моралният така и церемониалният, беше в центъра на тяхната култура и свързан сложно с тяхната вяра в идването на Месия. В Изход ние четем, че Бог им даде закона, също и Своите наставления за това кои племена и личности трябваше да бъдат натоварени с лидерството при гарантиране на тези закони, както и за тяхното осъществяване и оцеляване. Не е ли интересно, че Исус имаше да извърши твърде малко за установяване на „религиозни” водачи за това време – равини, книжници, садукеи, фарисеи и т.н. – когато те бяха лидерите, които бяха съсредоточени върху пазенето на закон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Ние може да забележим от липсата на интерес у Исус към тези лидери, че законът, върху който те бяха съсредоточени, не беше законът, за който беше загрижен Исус. Фарисеи и садукеи искаха „съгласяване” със стандартите, и когато хората бяха извън това  съгласяване, те бяха на лице, за да съдят и наказват виновниците /Йоан 8:1-11/. Исус и законът, за който Той беше загрижен, се занимаваше с малко неща, от които установената църква на това време се интересуваше да подкрепя. Защо беше так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едантично придържане към буквата на закона, буквоядство, настъпва в обществата от вярващи, когато разбирането и практикуването на „закона” измества Божия „закон на любовта”, за да изработи човешки закони и правни системи. От четенето на Библията знаем, че религиозната култура, в която се роди Исус, беше станала буквоядска, макар че, по принцип, еврейската религия е имала винаги благодатта за център. Ние виждаме доказателства, че тази буквоядска култура продължава по времето на целия живот на Исус и след Неговата смърт, като прави необходимо Посланието до галатяните на Павел, което отчаяно се стреми да възстанови ударението върху евангелието, а именно, че ние биваме спасени по благодат чрез вяра и че Божият закон е „закон на любовта и благодатта”. Може би степента, до която ние се борим с идеите, представени в Посланието до галатяните, специално ролята на вярата и закона в живота на вярващите, отразява, че твърде често и ние също, като онези в дните на Исус, имаме нужда да преориентираме нашето мислене.</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За да оценим напълно вестта, която Павел се стреми да представи в Галатяни за ролята на отношението между вяра и придържане към закона, много по-важно е да формулираме закона, за който става въпрос. Като имаме предвид културния контекст, в който Павел пише, това може да ни помогне да определим закона, на който той се позовава и закона, който няма предвид.</w:t>
      </w:r>
    </w:p>
    <w:p>
      <w:pPr>
        <w:pStyle w:val="Normal"/>
        <w:ind w:firstLine="540"/>
        <w:rPr>
          <w:sz w:val="28"/>
          <w:szCs w:val="28"/>
        </w:rPr>
      </w:pPr>
      <w:r>
        <w:rPr>
          <w:sz w:val="28"/>
          <w:szCs w:val="28"/>
        </w:rPr>
        <w:t>С течение на времето, когато изглеждаше, че като че ли целият свят ще прегърне гръцката култура, появиха се някои юдейски групи, които бяха загрижени да запазят тяхната култура и религиозни традиции. Садукеите вярваха, че само петте книги от Моисей /Битие, Изход, Левит, Числа и Второзаконие/  бяха автентични и тези хора се стремяха да запазят спазване на законите, изложени в тези книги. Фарисеите привличаха вниманието върху пазенето на юдейските начини и особеност на Моисеевия закон, за който те развиха приложение на закона в ежедневния живот. Интересно е, тогава, че най-известния фарисей в цялата Библия – макар и малко хора да разбират, че именно такъв е бил той някога – е апостол Павел /Филипяни 3:5/. Кой по-добре, тогава,</w:t>
      </w:r>
      <w:r>
        <w:rPr>
          <w:sz w:val="28"/>
          <w:szCs w:val="28"/>
          <w:lang w:val="en-US"/>
        </w:rPr>
        <w:t xml:space="preserve"> </w:t>
      </w:r>
      <w:r>
        <w:rPr>
          <w:sz w:val="28"/>
          <w:szCs w:val="28"/>
        </w:rPr>
        <w:t>би написал посланията в Библията, такова като Галатяните, което се стреми да промени мисленето, увековечено от ученията на фарисеите и подобни групи, които се взират върху строгото прилагане на закона във всички аспекти на живота на обществото?</w:t>
      </w:r>
    </w:p>
    <w:p>
      <w:pPr>
        <w:pStyle w:val="Normal"/>
        <w:ind w:firstLine="540"/>
        <w:rPr>
          <w:sz w:val="28"/>
          <w:szCs w:val="28"/>
        </w:rPr>
      </w:pPr>
      <w:r>
        <w:rPr>
          <w:sz w:val="28"/>
          <w:szCs w:val="28"/>
        </w:rPr>
        <w:t>Предизвикателството на фарисеите и садукеите и как тяхната история е назидателна за този урок е, че законът в корена на техните интереси включваше, но не беше ограничен само с него, същия закон, от който ние се интересуваме и ценим – Десетте заповеди.</w:t>
      </w:r>
      <w:r>
        <w:rPr>
          <w:sz w:val="28"/>
          <w:szCs w:val="28"/>
          <w:lang w:val="en-US"/>
        </w:rPr>
        <w:t xml:space="preserve"> </w:t>
      </w:r>
      <w:r>
        <w:rPr>
          <w:sz w:val="28"/>
          <w:szCs w:val="28"/>
        </w:rPr>
        <w:t>От първостепенно значение е тогава, да се учим от грешките, които те направиха, разрушавайки самия Божи закон, който те външно твърдяха, че подкрепят. Когато Исус беше на земята, Той използва най-сурови думи за тях.</w:t>
      </w:r>
    </w:p>
    <w:p>
      <w:pPr>
        <w:pStyle w:val="Normal"/>
        <w:ind w:firstLine="540"/>
        <w:rPr>
          <w:sz w:val="28"/>
          <w:szCs w:val="28"/>
        </w:rPr>
      </w:pPr>
      <w:r>
        <w:rPr>
          <w:sz w:val="28"/>
          <w:szCs w:val="28"/>
        </w:rPr>
        <w:t>Важно е да помним, че Божият закон произлиза от естеството на един съвършен морален кодекс и характер на Бога. Божият закон е всемирен, превъзходен и вдъхновен да ни убеждава да живеем пълно и изцяло под сянката на Неговата благодат. Божият закон съществува, за да ни наставлява и води в това как да дойдем по-близо до Божеството и да придобием едно по-богато и по-дълбоко разбиране на Неговата любов. Както заявява Павел в Галатяни 5:14</w:t>
      </w:r>
      <w:r>
        <w:rPr>
          <w:sz w:val="28"/>
          <w:szCs w:val="28"/>
          <w:lang w:val="en-US"/>
        </w:rPr>
        <w:t xml:space="preserve"> </w:t>
      </w:r>
      <w:r>
        <w:rPr>
          <w:sz w:val="28"/>
          <w:szCs w:val="28"/>
        </w:rPr>
        <w:t>законът е сумиран в една директива: „Да обичаш ближния си като себе си.” Да имаш закона на Бога в сърцето си означава, да имаш любов в сърцето си. /Псалм 40:8/. Едно общество от вярващи, които имат закона на любовта в сърцата си, никога ме може да бъде буквоядско в човешки смисъл.</w:t>
      </w:r>
      <w:r>
        <w:rPr>
          <w:sz w:val="28"/>
          <w:szCs w:val="28"/>
          <w:lang w:val="en-US"/>
        </w:rPr>
        <w:t xml:space="preserve"> </w:t>
      </w:r>
      <w:r>
        <w:rPr>
          <w:sz w:val="28"/>
          <w:szCs w:val="28"/>
        </w:rPr>
        <w:t>Освен това, вярата и това, че ни подарява живот, може само да влее в сърцата ни любов към другите, показвайки как вярата ни води до закона на любовта в нашите сърц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 xml:space="preserve">Как разглеждането на вестта на Павел в Галатяни 3 глава, в културния и религиозни контекст на времето, хвърля светлина върху връзката между вярата и съблюдаването на закона? Как законът действа в нашето развитие в Божията благодат – резултатите от което са плодовете на Духа, отбелязани в Галатяни 5:22 – като първи от всички е любовта, последвана от радост, мир, дълго търпение, благост, милост, вярност, кротост и себе контрол.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учаването на урока използва метафората за функционирането на закона като микроскоп, за да може по-добре да виждаме нашите грехове. Насърчете групата да разисква върху това, как законът може да бъде използван по различни начини, например, начини, които ни помагат да насочим вниманието си към прекрасни характер на Бога и начини, по които законът може да ни помогне да се задействат Божиите принципи в нашия живот. Накарайте членовете да развият нови начини на мислене относно закона, тъй като онова, върху което наблягаме и насочваме вниманието си, се превръща в това как действаме и живеем, по начини, които дори не осъзнаваме. Както Евреи 12:2 заявява: „Нека насочим погледа си към Исус, автора и усъвършителя на нашата вяра” /нов превод/; съсредоточаването на вниманието ни върху прекрасния характер на Бога ни помага да изпълняваме самите принципи, които Той е установил в живеенето на закона.</w:t>
      </w:r>
    </w:p>
    <w:p>
      <w:pPr>
        <w:pStyle w:val="Normal"/>
        <w:ind w:firstLine="540"/>
        <w:rPr>
          <w:sz w:val="28"/>
          <w:szCs w:val="28"/>
        </w:rPr>
      </w:pPr>
      <w:r>
        <w:rPr>
          <w:sz w:val="28"/>
          <w:szCs w:val="28"/>
        </w:rPr>
      </w:r>
    </w:p>
    <w:p>
      <w:pPr>
        <w:pStyle w:val="Normal"/>
        <w:ind w:firstLine="540"/>
        <w:rPr>
          <w:b/>
          <w:b/>
          <w:sz w:val="28"/>
          <w:szCs w:val="28"/>
          <w:lang w:val="en-US"/>
        </w:rPr>
      </w:pPr>
      <w:r>
        <w:rPr>
          <w:b/>
          <w:sz w:val="28"/>
          <w:szCs w:val="28"/>
        </w:rPr>
        <w:t>Въпроси за размисъл:</w:t>
      </w:r>
    </w:p>
    <w:p>
      <w:pPr>
        <w:pStyle w:val="Normal"/>
        <w:ind w:firstLine="540"/>
        <w:rPr>
          <w:sz w:val="28"/>
          <w:szCs w:val="28"/>
        </w:rPr>
      </w:pPr>
      <w:r>
        <w:rPr>
          <w:sz w:val="28"/>
          <w:szCs w:val="28"/>
        </w:rPr>
        <w:t>- Как разбирането на контекста на религиозната култура в Новия Завет   ни помага да осветлим онова, което Павел казва на галатяните в 3 глава.</w:t>
      </w:r>
    </w:p>
    <w:p>
      <w:pPr>
        <w:pStyle w:val="Normal"/>
        <w:ind w:firstLine="540"/>
        <w:rPr>
          <w:sz w:val="28"/>
          <w:szCs w:val="28"/>
        </w:rPr>
      </w:pPr>
      <w:r>
        <w:rPr>
          <w:sz w:val="28"/>
          <w:szCs w:val="28"/>
        </w:rPr>
      </w:r>
    </w:p>
    <w:p>
      <w:pPr>
        <w:pStyle w:val="Normal"/>
        <w:ind w:firstLine="540"/>
        <w:rPr>
          <w:sz w:val="28"/>
          <w:szCs w:val="28"/>
        </w:rPr>
      </w:pPr>
      <w:r>
        <w:rPr>
          <w:sz w:val="28"/>
          <w:szCs w:val="28"/>
        </w:rPr>
        <w:t>- Защо Посланието до галатяните 3 глава продължава да е актуална и днес, по-специално в светлината на факта, че спорният въпрос на вяра срещу дела, продължава проблема диалог и разискване в обществата от вярващ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sz w:val="28"/>
          <w:szCs w:val="28"/>
        </w:rPr>
        <w:t>Мнозина от нас, дълбоко в сърцата си, се чувстваме осъждани или от другите или от нашите собствени, вътрешни стандарти по отношение начините, по които се проваляме при пазенето на Божия закон. Как думите, които Павел отправя към галатяните, ни помагат да пренасочим нашите умове и сърца? Как може насочването на вниманието ни към нашата вяра в Бога и Неговата благодат, чрез съвършения дар и прекрасния характер на Исус, да смекчи нашите сърца към нашите собствени грешки и недостатъци, както и онези на другите?</w:t>
      </w:r>
      <w:r>
        <w:rPr>
          <w:sz w:val="28"/>
          <w:szCs w:val="28"/>
          <w:lang w:val="en-US"/>
        </w:rPr>
        <w:t xml:space="preserve"> </w:t>
      </w:r>
      <w:r>
        <w:rPr>
          <w:sz w:val="28"/>
          <w:szCs w:val="28"/>
        </w:rPr>
        <w:t xml:space="preserve">Как можем, вдъхновени от този дух на опрощаване и милост, да пренасочим нашия живот, за да живеем наистина нашето най-висше призвание, да бъдем синове и дъщери на Христос по благодат само чрез вяра, живеейки един живот на пазене Божиите заповеди и принасяне всички плодове на Духа? </w:t>
      </w:r>
    </w:p>
    <w:p>
      <w:pPr>
        <w:pStyle w:val="Normal"/>
        <w:ind w:firstLine="540"/>
        <w:rPr>
          <w:sz w:val="28"/>
          <w:szCs w:val="28"/>
        </w:rPr>
      </w:pPr>
      <w:r>
        <w:rPr>
          <w:sz w:val="28"/>
          <w:szCs w:val="28"/>
        </w:rPr>
      </w:r>
    </w:p>
    <w:p>
      <w:pPr>
        <w:pStyle w:val="Normal"/>
        <w:ind w:firstLine="540"/>
        <w:rPr>
          <w:sz w:val="28"/>
          <w:szCs w:val="28"/>
        </w:rPr>
      </w:pPr>
      <w:r>
        <w:rPr>
          <w:sz w:val="28"/>
          <w:szCs w:val="28"/>
        </w:rPr>
        <w:t>- Какво можете да направите – първо във вашия собствено живот и след това във вашето семейство, кръга ви от приятели и накрая в църквата ви – за да дадете друга насока на разговорите и дейностите към една основаваща се на вяра опитност с Бога /вместо да говорите само за  работа или друго нещо/?</w:t>
      </w:r>
    </w:p>
    <w:p>
      <w:pPr>
        <w:pStyle w:val="Normal"/>
        <w:ind w:firstLine="540"/>
        <w:rPr>
          <w:sz w:val="28"/>
          <w:szCs w:val="28"/>
        </w:rPr>
      </w:pPr>
      <w:r>
        <w:rPr>
          <w:sz w:val="28"/>
          <w:szCs w:val="28"/>
        </w:rPr>
      </w:r>
    </w:p>
    <w:p>
      <w:pPr>
        <w:pStyle w:val="Normal"/>
        <w:ind w:firstLine="540"/>
        <w:rPr>
          <w:b/>
          <w:b/>
          <w:sz w:val="28"/>
          <w:szCs w:val="28"/>
          <w:lang w:val="en-US"/>
        </w:rPr>
      </w:pPr>
      <w:r>
        <w:rPr>
          <w:sz w:val="28"/>
          <w:szCs w:val="28"/>
        </w:rPr>
        <w:t>- Второ, ако нашето разбиране на Божия закон се равнява повече с човешкото приложение на правото, как може да пренасочим нашите разбиране на Божия закон, като такъв на любовта? Как може да предадем това в църквите, училищата и други общности, така че да издигнем другите чрез фокусиране върху възможността за щастие и мир /за нас и другите/ чрез закона на любовта?</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oooooooooooooooooooooooooooooooooooooooooooooooooooooooooooo</w:t>
      </w:r>
      <w:r>
        <w:rPr>
          <w:b/>
        </w:rPr>
        <w:t xml:space="preserve"> </w:t>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7                                                                                                     5 – 11 ноемвр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t xml:space="preserve">                                                                                     </w:t>
      </w:r>
    </w:p>
    <w:p>
      <w:pPr>
        <w:pStyle w:val="Normal"/>
        <w:ind w:firstLine="540"/>
        <w:jc w:val="center"/>
        <w:rPr>
          <w:b/>
          <w:b/>
          <w:sz w:val="28"/>
          <w:szCs w:val="28"/>
        </w:rPr>
      </w:pPr>
      <w:r>
        <w:rPr>
          <w:b/>
          <w:sz w:val="28"/>
          <w:szCs w:val="28"/>
        </w:rPr>
        <w:t>ПЪТЯТ НА ВЯРАТА</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 xml:space="preserve"> Галатяни 3:2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бяснете как законът, докато не дава живот, ни закриля и ни насочва към Христос.</w:t>
      </w:r>
    </w:p>
    <w:p>
      <w:pPr>
        <w:pStyle w:val="Normal"/>
        <w:ind w:firstLine="540"/>
        <w:rPr>
          <w:sz w:val="28"/>
          <w:szCs w:val="28"/>
        </w:rPr>
      </w:pPr>
      <w:r>
        <w:rPr>
          <w:b/>
          <w:sz w:val="28"/>
          <w:szCs w:val="28"/>
        </w:rPr>
        <w:t xml:space="preserve">Чувства: </w:t>
      </w:r>
      <w:r>
        <w:rPr>
          <w:sz w:val="28"/>
          <w:szCs w:val="28"/>
        </w:rPr>
        <w:t>Да подхранваме любов към закона, както е отразен в /... липсва текст, бел.пр./.</w:t>
      </w:r>
    </w:p>
    <w:p>
      <w:pPr>
        <w:pStyle w:val="Normal"/>
        <w:ind w:firstLine="540"/>
        <w:rPr>
          <w:sz w:val="28"/>
          <w:szCs w:val="28"/>
        </w:rPr>
      </w:pPr>
      <w:r>
        <w:rPr>
          <w:b/>
          <w:sz w:val="28"/>
          <w:szCs w:val="28"/>
        </w:rPr>
        <w:t xml:space="preserve">Върши: </w:t>
      </w:r>
      <w:r>
        <w:rPr>
          <w:sz w:val="28"/>
          <w:szCs w:val="28"/>
        </w:rPr>
        <w:t xml:space="preserve">Да се подчиним на дисциплината на закона, тъй като той ни води към Онзи, Който го записва в нашите сърца. </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одчиняване на закона</w:t>
      </w:r>
    </w:p>
    <w:p>
      <w:pPr>
        <w:pStyle w:val="Normal"/>
        <w:ind w:firstLine="540"/>
        <w:rPr>
          <w:sz w:val="28"/>
          <w:szCs w:val="28"/>
        </w:rPr>
      </w:pPr>
      <w:r>
        <w:rPr>
          <w:sz w:val="28"/>
          <w:szCs w:val="28"/>
        </w:rPr>
        <w:t xml:space="preserve">А. По какъв начин законът е благословение, докато служи да пази и дисциплинира? </w:t>
      </w:r>
    </w:p>
    <w:p>
      <w:pPr>
        <w:pStyle w:val="Normal"/>
        <w:ind w:firstLine="540"/>
        <w:rPr>
          <w:sz w:val="28"/>
          <w:szCs w:val="28"/>
        </w:rPr>
      </w:pPr>
      <w:r>
        <w:rPr>
          <w:sz w:val="28"/>
          <w:szCs w:val="28"/>
        </w:rPr>
        <w:t>Б. Какво отношение имат вярващите в Христос към закона?</w:t>
      </w:r>
    </w:p>
    <w:p>
      <w:pPr>
        <w:pStyle w:val="Normal"/>
        <w:ind w:firstLine="540"/>
        <w:rPr>
          <w:sz w:val="28"/>
          <w:szCs w:val="28"/>
        </w:rPr>
      </w:pPr>
      <w:r>
        <w:rPr>
          <w:sz w:val="28"/>
          <w:szCs w:val="28"/>
        </w:rPr>
        <w:t>В. Как изискванията на закона се изпълняват в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Да обичаме закона</w:t>
      </w:r>
    </w:p>
    <w:p>
      <w:pPr>
        <w:pStyle w:val="Normal"/>
        <w:ind w:firstLine="540"/>
        <w:rPr>
          <w:sz w:val="28"/>
          <w:szCs w:val="28"/>
        </w:rPr>
      </w:pPr>
      <w:r>
        <w:rPr>
          <w:sz w:val="28"/>
          <w:szCs w:val="28"/>
        </w:rPr>
        <w:t>А. Как започваме да обичаме закона, като размишляваме върху дълбочините, до които достигнаха Отец и Синът, за да осигурят нашето спасение?</w:t>
      </w:r>
    </w:p>
    <w:p>
      <w:pPr>
        <w:pStyle w:val="Normal"/>
        <w:ind w:firstLine="540"/>
        <w:rPr>
          <w:sz w:val="28"/>
          <w:szCs w:val="28"/>
        </w:rPr>
      </w:pPr>
      <w:r>
        <w:rPr>
          <w:sz w:val="28"/>
          <w:szCs w:val="28"/>
        </w:rPr>
        <w:t>Б. Как жертвата на Христос илюстрира високата цена, която Бог определи за Своя красив, свят и вечен закон?</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Записан в нашите сърца</w:t>
      </w:r>
    </w:p>
    <w:p>
      <w:pPr>
        <w:pStyle w:val="Normal"/>
        <w:ind w:firstLine="540"/>
        <w:rPr>
          <w:sz w:val="28"/>
          <w:szCs w:val="28"/>
        </w:rPr>
      </w:pPr>
      <w:r>
        <w:rPr>
          <w:sz w:val="28"/>
          <w:szCs w:val="28"/>
        </w:rPr>
        <w:t>А. Като гледаме на каква цена е изпълнил Исус изискванията на закона заради нас, какъв ще бъде нашият отговор?</w:t>
      </w:r>
    </w:p>
    <w:p>
      <w:pPr>
        <w:pStyle w:val="Normal"/>
        <w:ind w:firstLine="540"/>
        <w:rPr>
          <w:sz w:val="28"/>
          <w:szCs w:val="28"/>
        </w:rPr>
      </w:pPr>
      <w:r>
        <w:rPr>
          <w:sz w:val="28"/>
          <w:szCs w:val="28"/>
        </w:rPr>
        <w:t>Б. Как сътрудничим на Бога, докато Той записва Своите заповеди в сърцата ни?</w:t>
      </w:r>
    </w:p>
    <w:p>
      <w:pPr>
        <w:pStyle w:val="Normal"/>
        <w:ind w:firstLine="540"/>
        <w:rPr>
          <w:sz w:val="28"/>
          <w:szCs w:val="28"/>
        </w:rPr>
      </w:pPr>
      <w:r>
        <w:rPr>
          <w:sz w:val="28"/>
          <w:szCs w:val="28"/>
        </w:rPr>
        <w:t>В. Какъв дял има вярата в изпълнението на закона в сърцата ни?</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Докато законът пази и дисциплинира, той ни сочи Христос. Като се покоряваше на волята на Отец, Христос изпълняваше изискванията  на закона. Живеейки  Неговия живот, ние позволяваме Бог да запише закона Си в сърцата 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Без Божия закон човешките същества няма да знаят що е грях или какво очаква Бог от тях. Обаче пазенето на закона изисква нещо повече отколкото само познание; за това е нужна сила, която идва единствено от Законодателя</w:t>
      </w:r>
      <w:r>
        <w:rPr>
          <w:sz w:val="28"/>
          <w:szCs w:val="28"/>
          <w:lang w:val="en-US"/>
        </w:rPr>
        <w:t xml:space="preserve">, </w:t>
      </w:r>
      <w:r>
        <w:rPr>
          <w:sz w:val="28"/>
          <w:szCs w:val="28"/>
        </w:rPr>
        <w:t>дадена чрез Христос.</w:t>
      </w:r>
    </w:p>
    <w:p>
      <w:pPr>
        <w:pStyle w:val="Normal"/>
        <w:ind w:firstLine="540"/>
        <w:rPr>
          <w:sz w:val="28"/>
          <w:szCs w:val="28"/>
        </w:rPr>
      </w:pPr>
      <w:r>
        <w:rPr>
          <w:sz w:val="28"/>
          <w:szCs w:val="28"/>
        </w:rPr>
      </w:r>
    </w:p>
    <w:p>
      <w:pPr>
        <w:pStyle w:val="Normal"/>
        <w:ind w:firstLine="540"/>
        <w:rPr/>
      </w:pPr>
      <w:r>
        <w:rPr>
          <w:sz w:val="28"/>
          <w:szCs w:val="28"/>
          <w:lang w:val="en-US"/>
        </w:rPr>
        <w:t xml:space="preserve"> </w:t>
      </w:r>
      <w:r>
        <w:rPr>
          <w:b/>
          <w:sz w:val="28"/>
          <w:szCs w:val="28"/>
        </w:rPr>
        <w:t xml:space="preserve">Само за учители: </w:t>
      </w:r>
      <w:r>
        <w:rPr>
          <w:sz w:val="28"/>
          <w:szCs w:val="28"/>
        </w:rPr>
        <w:t xml:space="preserve">Предайте следния материал с ваши собствени думи. Някои от групата може да си спомнят тази телевизионна реклама и нейното незабравимо и ефектно завършване. </w:t>
      </w:r>
    </w:p>
    <w:p>
      <w:pPr>
        <w:pStyle w:val="Normal"/>
        <w:ind w:firstLine="540"/>
        <w:rPr>
          <w:sz w:val="28"/>
          <w:szCs w:val="28"/>
        </w:rPr>
      </w:pPr>
      <w:r>
        <w:rPr>
          <w:sz w:val="28"/>
          <w:szCs w:val="28"/>
        </w:rPr>
      </w:r>
    </w:p>
    <w:p>
      <w:pPr>
        <w:pStyle w:val="Normal"/>
        <w:ind w:firstLine="540"/>
        <w:rPr>
          <w:sz w:val="28"/>
          <w:szCs w:val="28"/>
        </w:rPr>
      </w:pPr>
      <w:r>
        <w:rPr>
          <w:sz w:val="28"/>
          <w:szCs w:val="28"/>
        </w:rPr>
        <w:t>Преди много години една телевизионна реклама пленяваше фантазията на много зрители, вероятно поради простата, но дълбока вест, която предаваше. Рекламата представяше една жена, която кара превозно средство, като си мисли какво би се случило, ако прекоси линиите на магистралата и да натисне газта докрай! Тя си спомня, когато през своето детство „би оцветила извън линиите” на фигурите в своята книжка за оцветяване. Фантазията внезапно и рязко прекъсва, когато гласът на учителката в детската градина зад гърба й я връща  към реалността. Какво каза учителката? „Стой между линиите. Линиите са наши приятел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Запитайте членовете на групата, защо някои хора са очаровани от живота извън линиите, докато други са обсебени от фикс идеята да стоят между линиите? Как може да пазим Божия закон без да ставаме законни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Евреите бяха избрани от Бога, за да бъдат Негови представители на земята, като водят другите при Него чрез примера на вяра и връзка с Бога, Когото представяха. Но те не постъпваха винаги така, както планирах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раведност по закона</w:t>
      </w:r>
    </w:p>
    <w:p>
      <w:pPr>
        <w:pStyle w:val="Normal"/>
        <w:ind w:firstLine="540"/>
        <w:rPr>
          <w:sz w:val="28"/>
          <w:szCs w:val="28"/>
        </w:rPr>
      </w:pPr>
      <w:r>
        <w:rPr>
          <w:sz w:val="28"/>
          <w:szCs w:val="28"/>
        </w:rPr>
        <w:t>/Прегледайте Галатяни 3:8-10, 15 и Марко 7:1-7/</w:t>
      </w:r>
    </w:p>
    <w:p>
      <w:pPr>
        <w:pStyle w:val="Normal"/>
        <w:ind w:firstLine="540"/>
        <w:rPr>
          <w:sz w:val="28"/>
          <w:szCs w:val="28"/>
        </w:rPr>
      </w:pPr>
      <w:r>
        <w:rPr>
          <w:sz w:val="28"/>
          <w:szCs w:val="28"/>
        </w:rPr>
      </w:r>
    </w:p>
    <w:p>
      <w:pPr>
        <w:pStyle w:val="Normal"/>
        <w:ind w:firstLine="540"/>
        <w:rPr/>
      </w:pPr>
      <w:r>
        <w:rPr>
          <w:sz w:val="28"/>
          <w:szCs w:val="28"/>
        </w:rPr>
        <w:t xml:space="preserve">Законът, даден от Бога на Моисей беше много подробен. Специални благословения придружаваха пазенето му, като например тези: „Ако слушаш добре гласа на Господа твоя Бог и внимаваш да вършиш всичките Му заповеди, които днес ти заповядвам, тогава Господ, твоят Бог ще те въздигне над всичките народи на света и всички тия благословения ще дойдат на тебе и ще почиват на тебе, ако слушаш гласа на Господа, твоя Бог.” /Второзаконие  28:1,2/. Кой не би искал такова благословение! </w:t>
      </w:r>
    </w:p>
    <w:p>
      <w:pPr>
        <w:pStyle w:val="Normal"/>
        <w:ind w:firstLine="540"/>
        <w:rPr>
          <w:sz w:val="28"/>
          <w:szCs w:val="28"/>
        </w:rPr>
      </w:pPr>
      <w:r>
        <w:rPr>
          <w:sz w:val="28"/>
          <w:szCs w:val="28"/>
        </w:rPr>
        <w:t>Но Бог не спира изреждането на благословенията, които щяха да придружават послушанието на Неговите  заповеди; Той представяше също проклятията за непослушание, като това, например: „Проклет ще бъдеш в града и проклет ще бъдеш на полето.” /ст. 16/. Понеже всяко отклоняване от закона можеше да донесе проклятие от Бога, израилтяните полагаха големи усилия, за да „пазят закона”. Като правеха това, те поставяха условия и постановления на закона. Пазителите на закона притежаваха една „праведност по закона”.</w:t>
      </w:r>
    </w:p>
    <w:p>
      <w:pPr>
        <w:pStyle w:val="Normal"/>
        <w:ind w:firstLine="540"/>
        <w:rPr>
          <w:sz w:val="28"/>
          <w:szCs w:val="28"/>
        </w:rPr>
      </w:pPr>
      <w:r>
        <w:rPr>
          <w:sz w:val="28"/>
          <w:szCs w:val="28"/>
        </w:rPr>
        <w:t>Накрая Божият народ прибави повече закони, отколкото сам Бог беше дал; те правеха това, за да бъдат сигурни, че пазят законите, които Бог беше дал, или най-малкото това беше тяхната идея. Израилтяните изфабрикуваха Божиите „прави и не прави!”</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 отговори Исус</w:t>
      </w:r>
      <w:r>
        <w:rPr>
          <w:sz w:val="28"/>
          <w:szCs w:val="28"/>
          <w:lang w:val="en-US"/>
        </w:rPr>
        <w:t xml:space="preserve"> </w:t>
      </w:r>
      <w:r>
        <w:rPr>
          <w:sz w:val="28"/>
          <w:szCs w:val="28"/>
        </w:rPr>
        <w:t>на този сорт „традиция-към- религията”, провъзгласена и практикувана от някои от религиозните лидери по Негово време? /Марко 7:5-8/. Защо този тип религия беше толкова противна за Божия Син? Какво липсваше в нея?</w:t>
      </w:r>
    </w:p>
    <w:p>
      <w:pPr>
        <w:pStyle w:val="Normal"/>
        <w:ind w:firstLine="540"/>
        <w:rPr>
          <w:b/>
          <w:b/>
          <w:sz w:val="28"/>
          <w:szCs w:val="28"/>
        </w:rPr>
      </w:pPr>
      <w:r>
        <w:rPr>
          <w:b/>
          <w:sz w:val="28"/>
          <w:szCs w:val="28"/>
        </w:rPr>
      </w:r>
    </w:p>
    <w:p>
      <w:pPr>
        <w:pStyle w:val="Normal"/>
        <w:ind w:firstLine="540"/>
        <w:rPr>
          <w:sz w:val="28"/>
          <w:szCs w:val="28"/>
        </w:rPr>
      </w:pPr>
      <w:r>
        <w:rPr>
          <w:b/>
          <w:sz w:val="28"/>
          <w:szCs w:val="28"/>
        </w:rPr>
        <w:t>2. Вяра на практика</w:t>
      </w:r>
    </w:p>
    <w:p>
      <w:pPr>
        <w:pStyle w:val="Normal"/>
        <w:ind w:firstLine="540"/>
        <w:rPr>
          <w:sz w:val="28"/>
          <w:szCs w:val="28"/>
        </w:rPr>
      </w:pPr>
      <w:r>
        <w:rPr>
          <w:sz w:val="28"/>
          <w:szCs w:val="28"/>
        </w:rPr>
        <w:t>/Прегледайте Галатяни 3:19-23 и Битие 12:1-4/</w:t>
      </w:r>
    </w:p>
    <w:p>
      <w:pPr>
        <w:pStyle w:val="Normal"/>
        <w:ind w:firstLine="540"/>
        <w:rPr>
          <w:sz w:val="28"/>
          <w:szCs w:val="28"/>
        </w:rPr>
      </w:pPr>
      <w:r>
        <w:rPr>
          <w:sz w:val="28"/>
          <w:szCs w:val="28"/>
        </w:rPr>
      </w:r>
    </w:p>
    <w:p>
      <w:pPr>
        <w:pStyle w:val="Normal"/>
        <w:ind w:firstLine="540"/>
        <w:rPr>
          <w:sz w:val="28"/>
          <w:szCs w:val="28"/>
          <w:lang w:val="en-US"/>
        </w:rPr>
      </w:pPr>
      <w:r>
        <w:rPr>
          <w:sz w:val="28"/>
          <w:szCs w:val="28"/>
        </w:rPr>
        <w:t>Урокът за вторник изследва „привидното” отрицателно твърдение на Павел относно моралния закон и съответните граждански и церемониални закони. Но Павел заявява недвусмислено, че законът не анулира обещанието към Авраам и неговото семе. Той всъщност довежда потомството му в подножието на кръста на Исус, където става истинското оправдание /Галатяни 3:24,25/.</w:t>
      </w:r>
    </w:p>
    <w:p>
      <w:pPr>
        <w:pStyle w:val="Normal"/>
        <w:ind w:firstLine="540"/>
        <w:rPr>
          <w:sz w:val="28"/>
          <w:szCs w:val="28"/>
        </w:rPr>
      </w:pPr>
      <w:r>
        <w:rPr>
          <w:sz w:val="28"/>
          <w:szCs w:val="28"/>
        </w:rPr>
        <w:t xml:space="preserve">Тук трябва да припомним, че Павел спори с юдеите в старанието си да сподели благовестието с  вярващите езичници, които отчаяно се нуждаят от него. Старанието на Павел е в съгласие с първоначалната цел на Бога в призоваването на един народ, Авраам и неговите наследници /Битие 12:1-4/, чрез когото всички народи на земята щяха да бъдат благословени. „Целта на Божия завет с Авраам беше идването на Месия и спасението на хората.” – </w:t>
      </w:r>
      <w:r>
        <w:rPr>
          <w:i/>
          <w:sz w:val="28"/>
          <w:szCs w:val="28"/>
        </w:rPr>
        <w:t>АБК,</w:t>
      </w:r>
      <w:r>
        <w:rPr>
          <w:sz w:val="28"/>
          <w:szCs w:val="28"/>
        </w:rPr>
        <w:t xml:space="preserve"> том 6, стр. 957. </w:t>
      </w:r>
    </w:p>
    <w:p>
      <w:pPr>
        <w:pStyle w:val="Normal"/>
        <w:ind w:firstLine="540"/>
        <w:rPr>
          <w:sz w:val="28"/>
          <w:szCs w:val="28"/>
        </w:rPr>
      </w:pPr>
      <w:r>
        <w:rPr>
          <w:sz w:val="28"/>
          <w:szCs w:val="28"/>
        </w:rPr>
        <w:t>Божият избран народ не следваше винаги Господа в Неговите добри намерения. Те подражаваха на хедонистичните практики на света. /хедонизъм – етическо учение от древността, според което най-висша цел и добродетел в човешкия живот е удоволствието и насладата. Бел. пр./ С други думи, вярата, която те практикуваха, малко отговаряше на светостта на Бога, на Когото те претендираха, че служа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практикуването на нашата вяра влияе върху онези, които са около нас? Какви важни истини сме призовани да споделим с един умиращ свят? Мнозина в древния Израел вярваха, че благословенията на Авраам бяха за тях и само за тях. По какъв начин ние понякога пазим грижливо нашата „изключителност” за сметка на онези, които копнеят за добрата новина за спасе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Малко история</w:t>
      </w:r>
    </w:p>
    <w:p>
      <w:pPr>
        <w:pStyle w:val="Normal"/>
        <w:ind w:firstLine="540"/>
        <w:rPr>
          <w:sz w:val="28"/>
          <w:szCs w:val="28"/>
        </w:rPr>
      </w:pPr>
      <w:r>
        <w:rPr>
          <w:sz w:val="28"/>
          <w:szCs w:val="28"/>
        </w:rPr>
        <w:t xml:space="preserve">/Прегледайте Галатяни 3:19 и Римляни 7:7-13/ </w:t>
      </w:r>
    </w:p>
    <w:p>
      <w:pPr>
        <w:pStyle w:val="Normal"/>
        <w:ind w:firstLine="540"/>
        <w:rPr>
          <w:sz w:val="28"/>
          <w:szCs w:val="28"/>
        </w:rPr>
      </w:pPr>
      <w:r>
        <w:rPr>
          <w:sz w:val="28"/>
          <w:szCs w:val="28"/>
        </w:rPr>
      </w:r>
    </w:p>
    <w:p>
      <w:pPr>
        <w:pStyle w:val="Normal"/>
        <w:ind w:firstLine="540"/>
        <w:rPr/>
      </w:pPr>
      <w:r>
        <w:rPr>
          <w:sz w:val="28"/>
          <w:szCs w:val="28"/>
        </w:rPr>
        <w:t xml:space="preserve">Човешката склонност към самоизмама е голяма. Затова Бог прави всичко възможно да отвори нашите очи, за да видим светостта на Неговите закони, Неговите пътища и Неговия живот. Това беше Божията цел, когато даде моралния закон на планината Синай и гражданските и церемониални закони, които последваха след това. </w:t>
      </w:r>
    </w:p>
    <w:p>
      <w:pPr>
        <w:pStyle w:val="Normal"/>
        <w:ind w:firstLine="540"/>
        <w:rPr>
          <w:sz w:val="28"/>
          <w:szCs w:val="28"/>
          <w:lang w:val="en-US"/>
        </w:rPr>
      </w:pPr>
      <w:r>
        <w:rPr>
          <w:sz w:val="28"/>
          <w:szCs w:val="28"/>
        </w:rPr>
        <w:t>Хората се нуждаят от законите, защото те се нуждаят да знаят кое е правилно и кое погрешно.</w:t>
      </w:r>
      <w:r>
        <w:rPr>
          <w:sz w:val="28"/>
          <w:szCs w:val="28"/>
          <w:lang w:val="en-US"/>
        </w:rPr>
        <w:t xml:space="preserve"> </w:t>
      </w:r>
      <w:r>
        <w:rPr>
          <w:sz w:val="28"/>
          <w:szCs w:val="28"/>
        </w:rPr>
        <w:t>Например, Господ повтори закона на Синай, защото след многото дълги години в Египет, евреите бяха забравили Божиите пътищ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Божиите закони действат по същия начин и днес. Те ни помагат да видим в ярък релеф Божия възглед върху греха и ни сочат Христос, Единственият, Който е направил изкупление за този грях. Има ли момент, в който изострящото чувствителността влияние на Божия закон престава да ни разтърсва, за да ни върне назад към реалността? Обясне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редложете на членовете на групата да насочат към себе си следните въпроси. Целта е всеки да погледне сериозно на себе си.</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Размишлявайки върху закона на Господ, цар Давид пише следното: „Законът Господен е съвършен, възвръща душата; изявлението Господно е вярно, дава мъдрост на простия.” /Псалм 19:7/. Какво мислите, че иска да каже псалмистът с думата „съвършен”? Какво е съвършено в Божия закон?</w:t>
      </w:r>
    </w:p>
    <w:p>
      <w:pPr>
        <w:pStyle w:val="Normal"/>
        <w:ind w:firstLine="540"/>
        <w:rPr>
          <w:sz w:val="28"/>
          <w:szCs w:val="28"/>
        </w:rPr>
      </w:pPr>
      <w:r>
        <w:rPr>
          <w:sz w:val="28"/>
          <w:szCs w:val="28"/>
        </w:rPr>
      </w:r>
    </w:p>
    <w:p>
      <w:pPr>
        <w:pStyle w:val="Normal"/>
        <w:ind w:firstLine="540"/>
        <w:rPr>
          <w:sz w:val="28"/>
          <w:szCs w:val="28"/>
          <w:lang w:val="en-US"/>
        </w:rPr>
      </w:pPr>
      <w:r>
        <w:rPr>
          <w:sz w:val="28"/>
          <w:szCs w:val="28"/>
        </w:rPr>
        <w:t>- В Исус Навин 1:8 Бог съветва Исус Навин да не отдалечава книгата на закона от устата си и да размишлява върху нея ден и нощ. Защо беше важно народният водач да знае, да говори и да живее закона? Как този съвет се простира до последователите на Бога днес?</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pPr>
      <w:r>
        <w:rPr>
          <w:sz w:val="28"/>
          <w:szCs w:val="28"/>
        </w:rPr>
        <w:t>- Еремия 17:9 заявява: „Сърцето е измамливо повече от всичко, и е страшно болно; кой може да го познае?” Как</w:t>
      </w:r>
      <w:r>
        <w:rPr>
          <w:sz w:val="28"/>
          <w:szCs w:val="28"/>
          <w:lang w:val="en-US"/>
        </w:rPr>
        <w:t xml:space="preserve"> </w:t>
      </w:r>
      <w:r>
        <w:rPr>
          <w:sz w:val="28"/>
          <w:szCs w:val="28"/>
        </w:rPr>
        <w:t>Божият закон ни помага да разберем човешкото сърце?</w:t>
      </w:r>
    </w:p>
    <w:p>
      <w:pPr>
        <w:pStyle w:val="Normal"/>
        <w:ind w:firstLine="540"/>
        <w:rPr>
          <w:sz w:val="28"/>
          <w:szCs w:val="28"/>
        </w:rPr>
      </w:pPr>
      <w:r>
        <w:rPr>
          <w:sz w:val="28"/>
          <w:szCs w:val="28"/>
        </w:rPr>
        <w:t>- При кой от Божиите закони срещате най-много затруднения да изпълнявате?  Защо?</w:t>
      </w:r>
    </w:p>
    <w:p>
      <w:pPr>
        <w:pStyle w:val="Normal"/>
        <w:ind w:left="540" w:hanging="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видетелстване: </w:t>
      </w:r>
    </w:p>
    <w:p>
      <w:pPr>
        <w:pStyle w:val="Normal"/>
        <w:ind w:firstLine="540"/>
        <w:rPr>
          <w:sz w:val="28"/>
          <w:szCs w:val="28"/>
        </w:rPr>
      </w:pPr>
      <w:r>
        <w:rPr>
          <w:sz w:val="28"/>
          <w:szCs w:val="28"/>
        </w:rPr>
        <w:t>- Кога е уместно да споделим с хората Божиите изисквания? Много хора извън църквата са често пъти изненадани от онова, което Библията има да каже върху различни теми. Как постъпваме с първоначалната им изненада – а понякога и пренебрежение – за да споделим с тях благословенията и радостите от послушанието, което повелява Бог?</w:t>
      </w:r>
    </w:p>
    <w:p>
      <w:pPr>
        <w:pStyle w:val="Normal"/>
        <w:ind w:firstLine="540"/>
        <w:rPr>
          <w:sz w:val="28"/>
          <w:szCs w:val="28"/>
        </w:rPr>
      </w:pPr>
      <w:r>
        <w:rPr>
          <w:sz w:val="28"/>
          <w:szCs w:val="28"/>
        </w:rPr>
      </w:r>
    </w:p>
    <w:p>
      <w:pPr>
        <w:pStyle w:val="Normal"/>
        <w:ind w:firstLine="540"/>
        <w:rPr>
          <w:sz w:val="28"/>
          <w:szCs w:val="28"/>
        </w:rPr>
      </w:pPr>
      <w:r>
        <w:rPr>
          <w:sz w:val="28"/>
          <w:szCs w:val="28"/>
        </w:rPr>
        <w:t>- Помислете как постъпи Исус с жената на кладенеца /Йоан 4:1-42/. Какво в Исус привлече жената към Него? Проявявайки милост към жената, „замаза” ли Той изискванията на закона по отношение на брака? Сравнете тази опитност с опитността на жената, хваната в прелюбодейство /Йоан 8:1-11/. Защо Христос я обгърна със Своето опрощение и любов, вместо да я осъди за нейното блудно поведение? Как беше способен Исус да намери правилния баланс между прилагането на закона и прилагането на милост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Целта на следващия материал е да се види ясно неспособността на закона да предпази човешките същества от това да имат неетично и дори престъпно поведение. Подчертайте нашата нужда от дълбока, постоянно пребъдваща връзка с Бога.</w:t>
      </w:r>
    </w:p>
    <w:p>
      <w:pPr>
        <w:pStyle w:val="Normal"/>
        <w:ind w:firstLine="540"/>
        <w:rPr>
          <w:sz w:val="28"/>
          <w:szCs w:val="28"/>
        </w:rPr>
      </w:pPr>
      <w:r>
        <w:rPr>
          <w:sz w:val="28"/>
          <w:szCs w:val="28"/>
        </w:rPr>
      </w:r>
    </w:p>
    <w:p>
      <w:pPr>
        <w:pStyle w:val="Normal"/>
        <w:ind w:firstLine="540"/>
        <w:rPr/>
      </w:pPr>
      <w:r>
        <w:rPr>
          <w:sz w:val="28"/>
          <w:szCs w:val="28"/>
        </w:rPr>
        <w:t>Днес живеем във век на престъпления и кражби от всякакъв вид, дори кражби на идентичност. Крадците стават все по-интелигентни, находчиви и нагли. Достатъчно е само да прелистим страниците на някой вестник, да включим радио или телевизия, за да се уверим в това.</w:t>
      </w:r>
    </w:p>
    <w:p>
      <w:pPr>
        <w:pStyle w:val="Normal"/>
        <w:ind w:firstLine="540"/>
        <w:rPr>
          <w:sz w:val="28"/>
          <w:szCs w:val="28"/>
        </w:rPr>
      </w:pPr>
      <w:r>
        <w:rPr>
          <w:sz w:val="28"/>
          <w:szCs w:val="28"/>
        </w:rPr>
        <w:t>Съществуват международни престъпни синдикати, чиято цел е да се възползват от кражби на самоличност. Как да си обясним онези хора, които се опитват да фалшифицират  информация за своя живот? И всичко това, за да се извършат някои крупни кражби.</w:t>
      </w:r>
    </w:p>
    <w:p>
      <w:pPr>
        <w:pStyle w:val="Normal"/>
        <w:ind w:firstLine="540"/>
        <w:rPr>
          <w:sz w:val="28"/>
          <w:szCs w:val="28"/>
        </w:rPr>
      </w:pPr>
      <w:r>
        <w:rPr>
          <w:sz w:val="28"/>
          <w:szCs w:val="28"/>
        </w:rPr>
        <w:t>Какво кара хората да извършват такива престъпления? Със сигурност има крещяща престъпна патология.</w:t>
      </w:r>
    </w:p>
    <w:p>
      <w:pPr>
        <w:pStyle w:val="Normal"/>
        <w:ind w:firstLine="540"/>
        <w:rPr>
          <w:sz w:val="28"/>
          <w:szCs w:val="28"/>
        </w:rPr>
      </w:pPr>
      <w:r>
        <w:rPr>
          <w:sz w:val="28"/>
          <w:szCs w:val="28"/>
        </w:rPr>
        <w:t>Как може една връзка с Исус да изиграе някаква значителна роля в  промяната на поведението на престъпници? Как определяме промяната, която Исус извършва в живо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oooooooooooooooooooooooooooooooooooooooooooooooooooooooooooo</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8                                                                                                 12 – 18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r>
    </w:p>
    <w:p>
      <w:pPr>
        <w:pStyle w:val="Normal"/>
        <w:ind w:firstLine="540"/>
        <w:jc w:val="center"/>
        <w:rPr>
          <w:b/>
          <w:b/>
          <w:sz w:val="28"/>
          <w:szCs w:val="28"/>
        </w:rPr>
      </w:pPr>
      <w:r>
        <w:rPr>
          <w:b/>
          <w:sz w:val="28"/>
          <w:szCs w:val="28"/>
        </w:rPr>
        <w:t>ОТ РОБИ В НАСЛЕДНИЦИ</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4: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омислете  за процеса, при който ние биваме облечени с Христос при кръщението и ставаме наследници на Христовото царство.</w:t>
      </w:r>
    </w:p>
    <w:p>
      <w:pPr>
        <w:pStyle w:val="Normal"/>
        <w:ind w:firstLine="540"/>
        <w:rPr>
          <w:sz w:val="28"/>
          <w:szCs w:val="28"/>
        </w:rPr>
      </w:pPr>
      <w:r>
        <w:rPr>
          <w:b/>
          <w:sz w:val="28"/>
          <w:szCs w:val="28"/>
        </w:rPr>
        <w:t xml:space="preserve">Чувства: </w:t>
      </w:r>
      <w:r>
        <w:rPr>
          <w:sz w:val="28"/>
          <w:szCs w:val="28"/>
        </w:rPr>
        <w:t>Да почувстваме близостта на връзката дете/родител към Отец чрез Христовия Дух в нашите сърца.</w:t>
      </w:r>
    </w:p>
    <w:p>
      <w:pPr>
        <w:pStyle w:val="Normal"/>
        <w:ind w:firstLine="540"/>
        <w:rPr>
          <w:sz w:val="28"/>
          <w:szCs w:val="28"/>
        </w:rPr>
      </w:pPr>
      <w:r>
        <w:rPr>
          <w:b/>
          <w:sz w:val="28"/>
          <w:szCs w:val="28"/>
        </w:rPr>
        <w:t xml:space="preserve">Върши: </w:t>
      </w:r>
      <w:r>
        <w:rPr>
          <w:sz w:val="28"/>
          <w:szCs w:val="28"/>
        </w:rPr>
        <w:t>Да живеем като Божи деца, вече неограничавани от закона, но свободни да приемем пълните права на наследствот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Наследници, облечени в Христос</w:t>
      </w:r>
    </w:p>
    <w:p>
      <w:pPr>
        <w:pStyle w:val="Normal"/>
        <w:ind w:firstLine="540"/>
        <w:rPr>
          <w:sz w:val="28"/>
          <w:szCs w:val="28"/>
        </w:rPr>
      </w:pPr>
      <w:r>
        <w:rPr>
          <w:sz w:val="28"/>
          <w:szCs w:val="28"/>
        </w:rPr>
        <w:t>А. Как кръщението в Христос ни определя като Божии деца?</w:t>
      </w:r>
    </w:p>
    <w:p>
      <w:pPr>
        <w:pStyle w:val="Normal"/>
        <w:ind w:firstLine="540"/>
        <w:rPr>
          <w:sz w:val="28"/>
          <w:szCs w:val="28"/>
        </w:rPr>
      </w:pPr>
      <w:r>
        <w:rPr>
          <w:sz w:val="28"/>
          <w:szCs w:val="28"/>
        </w:rPr>
        <w:t>Б. Защо беше необходимо Христос да се роди от жена, под закон, за да ни освободи да станем Негови деца и наследни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Авва, Отче мой</w:t>
      </w:r>
    </w:p>
    <w:p>
      <w:pPr>
        <w:pStyle w:val="Normal"/>
        <w:ind w:firstLine="540"/>
        <w:rPr>
          <w:sz w:val="28"/>
          <w:szCs w:val="28"/>
        </w:rPr>
      </w:pPr>
      <w:r>
        <w:rPr>
          <w:sz w:val="28"/>
          <w:szCs w:val="28"/>
        </w:rPr>
        <w:t>А. Как Духът в нашите сърца събужда любящата, непринудена близост между баща и дете, което е обичано и знае това?</w:t>
      </w:r>
    </w:p>
    <w:p>
      <w:pPr>
        <w:pStyle w:val="Normal"/>
        <w:ind w:firstLine="540"/>
        <w:rPr>
          <w:sz w:val="28"/>
          <w:szCs w:val="28"/>
        </w:rPr>
      </w:pPr>
      <w:r>
        <w:rPr>
          <w:sz w:val="28"/>
          <w:szCs w:val="28"/>
        </w:rPr>
        <w:t>Б. Какви преживявания предизвиква такава топла, доверчива любов?</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Наследници на царството</w:t>
      </w:r>
    </w:p>
    <w:p>
      <w:pPr>
        <w:pStyle w:val="Normal"/>
        <w:ind w:firstLine="540"/>
        <w:rPr>
          <w:sz w:val="28"/>
          <w:szCs w:val="28"/>
        </w:rPr>
      </w:pPr>
      <w:r>
        <w:rPr>
          <w:sz w:val="28"/>
          <w:szCs w:val="28"/>
        </w:rPr>
        <w:t>А. Как бихме могли ние, които сме Божии деца, да се подхлъзнем назад в робството на делата, в замяна на благодатта?</w:t>
      </w:r>
    </w:p>
    <w:p>
      <w:pPr>
        <w:pStyle w:val="Normal"/>
        <w:ind w:firstLine="540"/>
        <w:rPr>
          <w:sz w:val="28"/>
          <w:szCs w:val="28"/>
        </w:rPr>
      </w:pPr>
      <w:r>
        <w:rPr>
          <w:sz w:val="28"/>
          <w:szCs w:val="28"/>
        </w:rPr>
        <w:t>Б. Как ежедневно се обличаме в смъртта и възкресението на Христос?</w:t>
      </w:r>
    </w:p>
    <w:p>
      <w:pPr>
        <w:pStyle w:val="Normal"/>
        <w:ind w:firstLine="540"/>
        <w:rPr>
          <w:sz w:val="28"/>
          <w:szCs w:val="28"/>
        </w:rPr>
      </w:pPr>
      <w:r>
        <w:rPr>
          <w:sz w:val="28"/>
          <w:szCs w:val="28"/>
        </w:rPr>
        <w:t>В. Как нашият списък за ежедневната ни работа отразява нашето положение като Божии деца и наследници на царството?</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Докато живеем Христовия живот, ние биваме наричани Божии деца. Ние се обръщаме към Бога с любов, с всички права на онези, които наследяват Христовото царство, поради Неговите дарове, а не поради наши собствени заслуг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Животът, смъртта, възкресението и възнесението на Исус Христос бяха средствата на Бога да освободи човешките същества от силата на греха и смъртта и да ни върне към една правилна  връзка със Себе Си. Ние сме призовани да живеем свободни в Христос.</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 xml:space="preserve">Следната истинска история ни напомня, че свободата, дадена ни от Бога чрез Христос, е един от най-скъпоценните дарове, притежавани от човешките същества и трябва да бъде възхваляван като такъв. </w:t>
      </w:r>
    </w:p>
    <w:p>
      <w:pPr>
        <w:pStyle w:val="Normal"/>
        <w:ind w:firstLine="540"/>
        <w:rPr>
          <w:sz w:val="28"/>
          <w:szCs w:val="28"/>
        </w:rPr>
      </w:pPr>
      <w:r>
        <w:rPr>
          <w:sz w:val="28"/>
          <w:szCs w:val="28"/>
        </w:rPr>
      </w:r>
    </w:p>
    <w:p>
      <w:pPr>
        <w:pStyle w:val="Normal"/>
        <w:ind w:firstLine="540"/>
        <w:rPr/>
      </w:pPr>
      <w:r>
        <w:rPr>
          <w:sz w:val="28"/>
          <w:szCs w:val="28"/>
        </w:rPr>
        <w:t>През април 2002 година, Рей Кроун, един бивш осъден на смърт затворник, стана стотният затворник в САЩ, реабилитиран  и пуснат на свобода чрез ДНК доказателства. Кроун прекарал в затвора повече от десет години за убийство, което не бил извършил.</w:t>
      </w:r>
    </w:p>
    <w:p>
      <w:pPr>
        <w:pStyle w:val="Normal"/>
        <w:ind w:firstLine="540"/>
        <w:rPr>
          <w:sz w:val="28"/>
          <w:szCs w:val="28"/>
        </w:rPr>
      </w:pPr>
      <w:r>
        <w:rPr>
          <w:sz w:val="28"/>
          <w:szCs w:val="28"/>
        </w:rPr>
        <w:t>Как прекарал Кроун своите първи дни на свобода? Той изял един бифтек, отишъл   на плувен басейн в един хотел, крещял от възторг, докато студената вода обгръщала тялото му. Почти незабавно след освобождаването си започнал да порицава недостатъците на правната система, която станала причина да загуби вяра. Кроун бил съден не веднаж, но два пъти за същото престъпление, за последен път на доживотен затвор.</w:t>
      </w:r>
    </w:p>
    <w:p>
      <w:pPr>
        <w:pStyle w:val="Normal"/>
        <w:ind w:firstLine="540"/>
        <w:rPr>
          <w:sz w:val="28"/>
          <w:szCs w:val="28"/>
        </w:rPr>
      </w:pPr>
      <w:r>
        <w:rPr>
          <w:sz w:val="28"/>
          <w:szCs w:val="28"/>
        </w:rPr>
        <w:t xml:space="preserve">Когато го запитали как планира да изгради отново живота си, Рей Кроун отговорил: „Аз не мисля за възстановяване. Аз мисля да започна отначало.”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Предложете на групата да помислят върху следните въпроси: Как изглежда свободата в Христос? Как може да кажем кога свободата е истинска и кога не – ако това е въобще  възможно? Каква дълбока истина относно нашия нов живот в Христос е разкрита от Рей Кроун за новото начал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акто изяснява урокът за тази седмица, старозаветните пророци се сблъскваха с трудната задача да посочват тайните – и не толкова тайни – грехове на народа, който често претендираше, че се покланя на истинския Бог.</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Наистина мъртви</w:t>
      </w:r>
    </w:p>
    <w:p>
      <w:pPr>
        <w:pStyle w:val="Normal"/>
        <w:ind w:firstLine="540"/>
        <w:rPr>
          <w:sz w:val="28"/>
          <w:szCs w:val="28"/>
        </w:rPr>
      </w:pPr>
      <w:r>
        <w:rPr>
          <w:sz w:val="28"/>
          <w:szCs w:val="28"/>
        </w:rPr>
        <w:t>/Прегледайте Римляни 6:1-11; Галатяни 3:26; 1 Коринтяни 12:13 с групата/</w:t>
      </w:r>
    </w:p>
    <w:p>
      <w:pPr>
        <w:pStyle w:val="Normal"/>
        <w:ind w:firstLine="540"/>
        <w:rPr>
          <w:sz w:val="28"/>
          <w:szCs w:val="28"/>
        </w:rPr>
      </w:pPr>
      <w:r>
        <w:rPr>
          <w:sz w:val="28"/>
          <w:szCs w:val="28"/>
        </w:rPr>
      </w:r>
    </w:p>
    <w:p>
      <w:pPr>
        <w:pStyle w:val="Normal"/>
        <w:ind w:firstLine="540"/>
        <w:rPr>
          <w:sz w:val="28"/>
          <w:szCs w:val="28"/>
        </w:rPr>
      </w:pPr>
      <w:r>
        <w:rPr>
          <w:sz w:val="28"/>
          <w:szCs w:val="28"/>
        </w:rPr>
        <w:t>Урокът за тази седмица подчертава важната роля, която изпълнява кръщението в необикновеното преобразяване на живота на един грешник. Според частта за неделя, то представлява едно „важно решение да съединим нашия живот с Христос”.</w:t>
      </w:r>
    </w:p>
    <w:p>
      <w:pPr>
        <w:pStyle w:val="Normal"/>
        <w:ind w:firstLine="540"/>
        <w:rPr>
          <w:sz w:val="28"/>
          <w:szCs w:val="28"/>
        </w:rPr>
      </w:pPr>
      <w:r>
        <w:rPr>
          <w:sz w:val="28"/>
          <w:szCs w:val="28"/>
        </w:rPr>
        <w:t>В Римляни 6:4 апостол Павел дебело подчертава значението на важността на кръщението. Той описва така процеса, като казва: „Чрез кръщението ние се погребахме в Него да участваме в смърт.”  Това е често пъти една от най-трудните концепции за възприемане – че чрез кръщението човек наистина умира за своите стари пътища на живот. И това разбиране е твърдението на Галатяни 3:26.</w:t>
      </w:r>
    </w:p>
    <w:p>
      <w:pPr>
        <w:pStyle w:val="Normal"/>
        <w:ind w:firstLine="540"/>
        <w:rPr>
          <w:sz w:val="28"/>
          <w:szCs w:val="28"/>
        </w:rPr>
      </w:pPr>
      <w:r>
        <w:rPr>
          <w:sz w:val="28"/>
          <w:szCs w:val="28"/>
        </w:rPr>
        <w:t>Смъртта на грешника към греха е така реална и пълна, както буквалната смърт на Христос. Както възкръсването на Христос от гроба беше знак за пълно раждане, така нашата поява от водния гроб е знак за новия начин на живот в Христос.</w:t>
      </w:r>
    </w:p>
    <w:p>
      <w:pPr>
        <w:pStyle w:val="Normal"/>
        <w:ind w:firstLine="540"/>
        <w:rPr>
          <w:sz w:val="28"/>
          <w:szCs w:val="28"/>
          <w:lang w:val="en-US"/>
        </w:rPr>
      </w:pPr>
      <w:r>
        <w:rPr>
          <w:sz w:val="28"/>
          <w:szCs w:val="28"/>
        </w:rPr>
        <w:t>Кръщението представлява единство хармония с Христос. Павел отбелязва: „Защото ние всички, било юдеи или гърци, било роби или свободни, се кръстихме в един Дух да съставляваме едно тяло, и всички от един Дух се напоихме.” /1 Коринтяни 12:13/.</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Защо много вярващи се мъчат да приемат цялостно тяхната смърт в Христос? Как трябва да разберем факта, че макар че сме мъртви към греха, някои грехове продължават да ни подлагат на изпитание? Как използва Сатана това напрежение между стария и новия живот, за да обезкуражи вярващ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Даже Неговата силата</w:t>
      </w:r>
    </w:p>
    <w:p>
      <w:pPr>
        <w:pStyle w:val="Normal"/>
        <w:ind w:firstLine="540"/>
        <w:rPr/>
      </w:pPr>
      <w:r>
        <w:rPr>
          <w:sz w:val="28"/>
          <w:szCs w:val="28"/>
        </w:rPr>
        <w:t xml:space="preserve">/Прегледайте Галатяни 4:7 и Матей 4:4-11/ </w:t>
      </w:r>
    </w:p>
    <w:p>
      <w:pPr>
        <w:pStyle w:val="Normal"/>
        <w:ind w:firstLine="540"/>
        <w:rPr>
          <w:sz w:val="28"/>
          <w:szCs w:val="28"/>
        </w:rPr>
      </w:pPr>
      <w:r>
        <w:rPr>
          <w:sz w:val="28"/>
          <w:szCs w:val="28"/>
        </w:rPr>
      </w:r>
    </w:p>
    <w:p>
      <w:pPr>
        <w:pStyle w:val="Normal"/>
        <w:ind w:firstLine="540"/>
        <w:rPr>
          <w:sz w:val="28"/>
          <w:szCs w:val="28"/>
        </w:rPr>
      </w:pPr>
      <w:r>
        <w:rPr>
          <w:sz w:val="28"/>
          <w:szCs w:val="28"/>
        </w:rPr>
        <w:t>Едно от наистина вдъхващите благоговение аспекти на службата на Исус на земята беше суровата проява на власт над Сатана, като се започне от изкушението, понесено в пустинята /Матей 4:4-11/. Както авторът показва в изследването през тази седмица, понеже ние сме сънаследници на Христос, онова, което принадлежи на Него, принадлежи и на нас - дори Неговата сила! Част от свободата, предлагана от Христос, е една растяща способност да се съпротивляваме и да премахваме греха във всичките му форми. Бог ни е осиновил от „робството на греха”.</w:t>
      </w:r>
    </w:p>
    <w:p>
      <w:pPr>
        <w:pStyle w:val="Normal"/>
        <w:ind w:firstLine="540"/>
        <w:rPr>
          <w:b/>
          <w:b/>
          <w:sz w:val="28"/>
          <w:szCs w:val="28"/>
          <w:lang w:val="en-US"/>
        </w:rPr>
      </w:pPr>
      <w:r>
        <w:rPr>
          <w:sz w:val="28"/>
          <w:szCs w:val="28"/>
        </w:rPr>
        <w:t xml:space="preserve">Помислете за момент за неспособността на Сатана да успее срещу Исус на кой и да е фронт, както е описано от Елън Уайт: „Когато Исус дойде на света, силата на Сатана беше насочена срещу Него. От времето, когато Той се появи във Витлеем, узурпаторът действаше за Неговото унищожение. По всеки възможен начин той се стремеше да попречи на Исус да развие едно съвършено детство, един безгрешен характер на зрял мъж, една свята служба и неопетнена жертва. Но Сатана беше поразен. Той не можа да въведе Исус в грях. Не можа да Го обезкуражи или отклони от делото, което беше дошъл да извърши на земята. От пустинята до Голгота, бурята на сатанинската ярост беше върху Него, но колкото по-безмилостно да вилнееше тя, толкова по-твърдо стоеше Божият Син, като се държеше здраво за ръката на своя Баща и стоеше на окървавената пътека. Всички усилия на Сатана да Го потиска и победи разкриха в една по-чиста светлина Неговия неопетнен характер.” – </w:t>
      </w:r>
      <w:r>
        <w:rPr>
          <w:i/>
          <w:sz w:val="28"/>
          <w:szCs w:val="28"/>
        </w:rPr>
        <w:t xml:space="preserve">Животът на Исус, </w:t>
      </w:r>
      <w:r>
        <w:rPr>
          <w:sz w:val="28"/>
          <w:szCs w:val="28"/>
        </w:rPr>
        <w:t>стр. 759.</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Много християни не вярват, че чрез Христос те могат да победят измамите на Сатана. Какво им пречи да научат от опит свободата от силата на някои грехове? Обречени ли са те вечно да се борят? Обясне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w:t>
      </w:r>
      <w:r>
        <w:rPr>
          <w:b/>
          <w:sz w:val="28"/>
          <w:szCs w:val="28"/>
          <w:lang w:val="en-US"/>
        </w:rPr>
        <w:t xml:space="preserve"> </w:t>
      </w:r>
      <w:r>
        <w:rPr>
          <w:b/>
          <w:sz w:val="28"/>
          <w:szCs w:val="28"/>
        </w:rPr>
        <w:t>Живото свидетелство на Павел</w:t>
      </w:r>
    </w:p>
    <w:p>
      <w:pPr>
        <w:pStyle w:val="Normal"/>
        <w:ind w:firstLine="540"/>
        <w:rPr/>
      </w:pPr>
      <w:r>
        <w:rPr>
          <w:b/>
          <w:sz w:val="28"/>
          <w:szCs w:val="28"/>
        </w:rPr>
        <w:t>/</w:t>
      </w:r>
      <w:r>
        <w:rPr>
          <w:sz w:val="28"/>
          <w:szCs w:val="28"/>
        </w:rPr>
        <w:t>Прочетете Галатяни 3:28; 4:12/</w:t>
      </w:r>
    </w:p>
    <w:p>
      <w:pPr>
        <w:pStyle w:val="Normal"/>
        <w:ind w:firstLine="540"/>
        <w:rPr>
          <w:sz w:val="28"/>
          <w:szCs w:val="28"/>
        </w:rPr>
      </w:pPr>
      <w:r>
        <w:rPr>
          <w:sz w:val="28"/>
          <w:szCs w:val="28"/>
        </w:rPr>
      </w:r>
    </w:p>
    <w:p>
      <w:pPr>
        <w:pStyle w:val="Normal"/>
        <w:ind w:firstLine="540"/>
        <w:rPr>
          <w:sz w:val="28"/>
          <w:szCs w:val="28"/>
        </w:rPr>
      </w:pPr>
      <w:r>
        <w:rPr>
          <w:sz w:val="28"/>
          <w:szCs w:val="28"/>
        </w:rPr>
        <w:t>Изучаването през тази седмица завършва с молбата на Павел към ново повярвалите галатяни да не се връщат към „старите и сиромашки учения”, които някога са ги заробвали /Галатяни 4:9/. За Павел едно връщане към старото буквоядство би било сродно с това да се върнат към езическото поклонение.</w:t>
      </w:r>
    </w:p>
    <w:p>
      <w:pPr>
        <w:pStyle w:val="Normal"/>
        <w:ind w:firstLine="540"/>
        <w:rPr>
          <w:sz w:val="28"/>
          <w:szCs w:val="28"/>
        </w:rPr>
      </w:pPr>
      <w:r>
        <w:rPr>
          <w:sz w:val="28"/>
          <w:szCs w:val="28"/>
        </w:rPr>
        <w:t>Павел моли настойчиво своите слушатели галатяни „станете като мене, защото и аз станах като вас” /ст. 12/. Скрита зад този привидно сантиментален език  стои истината, която Павел разкрива в Галатяни 3:28; че в Христос „няма вече юдеин, нито грък, няма роб, нито свободен, няма мъжки пол, ни женски; защото вие всички сте едно в Христа Исуса”. Както ще открием при изучаването на урока за следващата седмица, Павел наистина възприема някои езически обичаи и начини на живот.</w:t>
      </w:r>
    </w:p>
    <w:p>
      <w:pPr>
        <w:pStyle w:val="Normal"/>
        <w:ind w:firstLine="540"/>
        <w:rPr>
          <w:sz w:val="28"/>
          <w:szCs w:val="28"/>
          <w:lang w:val="en-US"/>
        </w:rPr>
      </w:pPr>
      <w:r>
        <w:rPr>
          <w:sz w:val="28"/>
          <w:szCs w:val="28"/>
        </w:rPr>
        <w:t>Някой би могъл да си представи, как това твърдение се е възприемало от ушите на слушателите юдеи на Павел.</w:t>
      </w:r>
      <w:r>
        <w:rPr>
          <w:sz w:val="28"/>
          <w:szCs w:val="28"/>
          <w:lang w:val="en-US"/>
        </w:rPr>
        <w:t xml:space="preserve"> </w:t>
      </w:r>
      <w:r>
        <w:rPr>
          <w:sz w:val="28"/>
          <w:szCs w:val="28"/>
        </w:rPr>
        <w:t>Павел категорично отхвърля всяко разделение между себе си и езичниците. Първо Коринтяни 9:21 заявява, че Павел стана като езичниците, та дано може да заведе някого при Христос: „На тези, които нямат закон, станах като че нямам закон /при все че не съм без закон спрямо Христа/, за да придобия тия, които нямат закон.”</w:t>
      </w:r>
    </w:p>
    <w:p>
      <w:pPr>
        <w:pStyle w:val="Normal"/>
        <w:ind w:firstLine="540"/>
        <w:rPr>
          <w:sz w:val="28"/>
          <w:szCs w:val="28"/>
        </w:rPr>
      </w:pPr>
      <w:r>
        <w:rPr>
          <w:sz w:val="28"/>
          <w:szCs w:val="28"/>
        </w:rPr>
        <w:t>Свободата на Павел в Христос премахна тесногръдието и му откри възможност да сподели Божията любов надлъж и нашир.</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би трябвало да създадем единството, което споделяме с всички Божии дец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ато осиновени синове и дъщери на Бога ние трябва да научим живота на Отец, което означава да пребъдваме в Него /Йоан 15:1-7/ и означава да споделяме Неговата любов с изгубените членове на семейството /Матей 28:18-20/.</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b/>
          <w:sz w:val="28"/>
          <w:szCs w:val="28"/>
        </w:rPr>
        <w:t xml:space="preserve">- </w:t>
      </w:r>
      <w:r>
        <w:rPr>
          <w:sz w:val="28"/>
          <w:szCs w:val="28"/>
        </w:rPr>
        <w:t>Каква роля изпълнява нашият молитвен живот в поддържането на свободата ни в Христос? Прочетете Марко 1:35-39. Какво ни казват тези стихове за молитвения живот на Исус и</w:t>
      </w:r>
      <w:r>
        <w:rPr>
          <w:sz w:val="28"/>
          <w:szCs w:val="28"/>
          <w:lang w:val="en-US"/>
        </w:rPr>
        <w:t xml:space="preserve"> </w:t>
      </w:r>
      <w:r>
        <w:rPr>
          <w:sz w:val="28"/>
          <w:szCs w:val="28"/>
        </w:rPr>
        <w:t xml:space="preserve">как този живот Го водеше постоянно в Неговите решения и постъпки? </w:t>
      </w:r>
    </w:p>
    <w:p>
      <w:pPr>
        <w:pStyle w:val="Normal"/>
        <w:ind w:firstLine="540"/>
        <w:rPr>
          <w:sz w:val="28"/>
          <w:szCs w:val="28"/>
        </w:rPr>
      </w:pPr>
      <w:r>
        <w:rPr>
          <w:sz w:val="28"/>
          <w:szCs w:val="28"/>
        </w:rPr>
      </w:r>
    </w:p>
    <w:p>
      <w:pPr>
        <w:pStyle w:val="Normal"/>
        <w:ind w:firstLine="540"/>
        <w:rPr>
          <w:sz w:val="28"/>
          <w:szCs w:val="28"/>
        </w:rPr>
      </w:pPr>
      <w:r>
        <w:rPr>
          <w:sz w:val="28"/>
          <w:szCs w:val="28"/>
        </w:rPr>
        <w:t>- Защо някои вярващи се съмняват в реалността на тяхното осиновяване в Христос? Как биха могли нашите предишни връзки с греха да саботират бъдещата ни връзка с нашия Отец?</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Как съгласуваме свободата в Христос с библейското учение относно въпроси като скромност в облеклото, християнско поведение и здравна реформа? Какво сме свободни или не сме свободни да правим?</w:t>
      </w:r>
    </w:p>
    <w:p>
      <w:pPr>
        <w:pStyle w:val="Normal"/>
        <w:ind w:firstLine="540"/>
        <w:rPr>
          <w:sz w:val="28"/>
          <w:szCs w:val="28"/>
        </w:rPr>
      </w:pPr>
      <w:r>
        <w:rPr>
          <w:sz w:val="28"/>
          <w:szCs w:val="28"/>
        </w:rPr>
      </w:r>
    </w:p>
    <w:p>
      <w:pPr>
        <w:pStyle w:val="Normal"/>
        <w:ind w:firstLine="540"/>
        <w:rPr>
          <w:sz w:val="28"/>
          <w:szCs w:val="28"/>
        </w:rPr>
      </w:pPr>
      <w:r>
        <w:rPr>
          <w:sz w:val="28"/>
          <w:szCs w:val="28"/>
        </w:rPr>
        <w:t>- В какво трябва да останем деца в нашето християнско ходене? По какъв начин трябва да растем в пълна зрялост на синове и дъщери на Бога?</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b/>
          <w:sz w:val="28"/>
          <w:szCs w:val="28"/>
        </w:rPr>
        <w:t xml:space="preserve">- </w:t>
      </w:r>
      <w:r>
        <w:rPr>
          <w:sz w:val="28"/>
          <w:szCs w:val="28"/>
        </w:rPr>
        <w:t>Учениците трябваше да сътрудничат на техния Изкупител в търсене на изгубените братя и сестри и да им кажат за любовта на Отец.</w:t>
      </w:r>
    </w:p>
    <w:p>
      <w:pPr>
        <w:pStyle w:val="Normal"/>
        <w:ind w:firstLine="540"/>
        <w:rPr>
          <w:sz w:val="28"/>
          <w:szCs w:val="28"/>
        </w:rPr>
      </w:pPr>
      <w:r>
        <w:rPr>
          <w:sz w:val="28"/>
          <w:szCs w:val="28"/>
        </w:rPr>
      </w:r>
    </w:p>
    <w:p>
      <w:pPr>
        <w:pStyle w:val="Normal"/>
        <w:ind w:firstLine="540"/>
        <w:rPr>
          <w:sz w:val="28"/>
          <w:szCs w:val="28"/>
        </w:rPr>
      </w:pPr>
      <w:r>
        <w:rPr>
          <w:sz w:val="28"/>
          <w:szCs w:val="28"/>
        </w:rPr>
        <w:t>- Прочетете притчата за голямата вечеря в Лука 14:15-24. Исус заповядва на слугата Си: „Излез по пътищата и по оградите, и колкото намериш, накарай ги да влязат, за да се изпълни къщата ми” /ст. 23/. Защо Отец толкова желае да сподели</w:t>
      </w:r>
      <w:r>
        <w:rPr>
          <w:sz w:val="28"/>
          <w:szCs w:val="28"/>
          <w:lang w:val="en-US"/>
        </w:rPr>
        <w:t xml:space="preserve"> </w:t>
      </w:r>
      <w:r>
        <w:rPr>
          <w:sz w:val="28"/>
          <w:szCs w:val="28"/>
        </w:rPr>
        <w:t>Своята щедрост с колкото е възможно повече хора? Как ние „настояваме” хората да дойдат на голямото тържество на осиновя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поделете следващата вест с членовете на групата и ги запитайте как биха приложили истините, научени през тази седмица, за да посрещнат нуждите на борещото се сърце на личността, за която става дума по-долу. Накарайте ги да направят предложения за нещата, които биха казали на тази личност.</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Някой предаде следващия вик за помощ по християнски уеб сайт: „Понякога имам чувството, че Бог е на една галактика далеч от мен. Предполагам, че моите минали грехове просто ми пречат да общувам с Него. Не мога да ги забравя. И точно когато мисля, че са под контрол, отново ги извършвам. Обърквам кашата. Като че ли дяволът ми се подиграва: „Мислиш, че може да се измъкнеш? Не можеш!” И понякога се чувствам точно така, че съм затънал толкова дълбоко,  че съм толкова далеч от Божията милост, че не мога да се върна. Зная, че това не е вярно, че Бог ни среща където и да сме, но понякога се чудя, дали наистина ме чу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ooooooooooooooooooooooooooooooooooooooooooooooooooooooooooo</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9                                                                                                  19 – 25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АСТИРСКИЯТ ПРИЗИВ НА ПАВЕЛ</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4:1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пишете как посланието на Павел до галатяните преминава от библейски аргументи към такова, основаващо се на личен апел.</w:t>
      </w:r>
    </w:p>
    <w:p>
      <w:pPr>
        <w:pStyle w:val="Normal"/>
        <w:ind w:firstLine="540"/>
        <w:rPr>
          <w:sz w:val="28"/>
          <w:szCs w:val="28"/>
        </w:rPr>
      </w:pPr>
      <w:r>
        <w:rPr>
          <w:b/>
          <w:sz w:val="28"/>
          <w:szCs w:val="28"/>
        </w:rPr>
        <w:t xml:space="preserve">Чувства: </w:t>
      </w:r>
      <w:r>
        <w:rPr>
          <w:sz w:val="28"/>
          <w:szCs w:val="28"/>
        </w:rPr>
        <w:t>Да оценим емоционалната молба, която Павел е отправил като пастир, споделяйки своите страхове и напомняйки на галатяните техните минали опитности.</w:t>
      </w:r>
    </w:p>
    <w:p>
      <w:pPr>
        <w:pStyle w:val="Normal"/>
        <w:ind w:firstLine="540"/>
        <w:rPr>
          <w:sz w:val="28"/>
          <w:szCs w:val="28"/>
        </w:rPr>
      </w:pPr>
      <w:r>
        <w:rPr>
          <w:b/>
          <w:sz w:val="28"/>
          <w:szCs w:val="28"/>
        </w:rPr>
        <w:t xml:space="preserve">Върши: </w:t>
      </w:r>
      <w:r>
        <w:rPr>
          <w:sz w:val="28"/>
          <w:szCs w:val="28"/>
        </w:rPr>
        <w:t>Да решим да се възползваме не само от проницателността на нашите духовни водачи, но също и от тяхната човешка любов и грижа, и да ги подкрепяме в замяна на то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Двоен апел</w:t>
      </w:r>
    </w:p>
    <w:p>
      <w:pPr>
        <w:pStyle w:val="Normal"/>
        <w:ind w:firstLine="540"/>
        <w:rPr/>
      </w:pPr>
      <w:r>
        <w:rPr>
          <w:sz w:val="28"/>
          <w:szCs w:val="28"/>
        </w:rPr>
        <w:t>А. Защо Павел отправя и теологичен и личен апел?</w:t>
      </w:r>
    </w:p>
    <w:p>
      <w:pPr>
        <w:pStyle w:val="Normal"/>
        <w:ind w:firstLine="540"/>
        <w:rPr>
          <w:sz w:val="28"/>
          <w:szCs w:val="28"/>
        </w:rPr>
      </w:pPr>
      <w:r>
        <w:rPr>
          <w:sz w:val="28"/>
          <w:szCs w:val="28"/>
        </w:rPr>
        <w:t>Б. Защо би могло споделянето на неговите служебни страхове да помогне на галатяните да разберат кризата, в която се намирах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Пастирски страхове</w:t>
      </w:r>
    </w:p>
    <w:p>
      <w:pPr>
        <w:pStyle w:val="Normal"/>
        <w:ind w:firstLine="540"/>
        <w:rPr>
          <w:sz w:val="28"/>
          <w:szCs w:val="28"/>
        </w:rPr>
      </w:pPr>
      <w:r>
        <w:rPr>
          <w:sz w:val="28"/>
          <w:szCs w:val="28"/>
        </w:rPr>
        <w:t>А. Как разказването на техните опитности помогна на Павел да събуди спомени на важни уроци?</w:t>
      </w:r>
    </w:p>
    <w:p>
      <w:pPr>
        <w:pStyle w:val="Normal"/>
        <w:ind w:firstLine="540"/>
        <w:rPr>
          <w:sz w:val="28"/>
          <w:szCs w:val="28"/>
        </w:rPr>
      </w:pPr>
      <w:r>
        <w:rPr>
          <w:sz w:val="28"/>
          <w:szCs w:val="28"/>
        </w:rPr>
        <w:t>Б. Защо можеха убеждаването, разискването, молбите и умоляванията на Павел да предизвикат искрено възраждане и съживяване на отношенията, както и едно интелектуално съгласяване с истината?</w:t>
      </w:r>
    </w:p>
    <w:p>
      <w:pPr>
        <w:pStyle w:val="Normal"/>
        <w:ind w:firstLine="540"/>
        <w:rPr>
          <w:sz w:val="28"/>
          <w:szCs w:val="28"/>
        </w:rPr>
      </w:pPr>
      <w:r>
        <w:rPr>
          <w:sz w:val="28"/>
          <w:szCs w:val="28"/>
        </w:rPr>
        <w:t>В. Как Павел противопостави своята пламенна грижа за благосъстоянието на църквата на желанието на фалшивите учители да спъват работата му.</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Да обичаме, въпреки неудоната истина</w:t>
      </w:r>
    </w:p>
    <w:p>
      <w:pPr>
        <w:pStyle w:val="Normal"/>
        <w:ind w:firstLine="540"/>
        <w:rPr>
          <w:sz w:val="28"/>
          <w:szCs w:val="28"/>
        </w:rPr>
      </w:pPr>
      <w:r>
        <w:rPr>
          <w:sz w:val="28"/>
          <w:szCs w:val="28"/>
        </w:rPr>
        <w:t>А. Как може да приемаме с готовност уроци, които ни укоряват и порицават, както и онези, които ни окуражават и ободряват?</w:t>
      </w:r>
    </w:p>
    <w:p>
      <w:pPr>
        <w:pStyle w:val="Normal"/>
        <w:ind w:firstLine="540"/>
        <w:rPr>
          <w:sz w:val="28"/>
          <w:szCs w:val="28"/>
        </w:rPr>
      </w:pPr>
      <w:r>
        <w:rPr>
          <w:sz w:val="28"/>
          <w:szCs w:val="28"/>
        </w:rPr>
        <w:t>Б. Как може, като Павел, да използваме взаимоотношенията за споделяне на истината, дори когато тя е „неудобна”?</w:t>
      </w:r>
    </w:p>
    <w:p>
      <w:pPr>
        <w:pStyle w:val="Normal"/>
        <w:ind w:firstLine="540"/>
        <w:rPr>
          <w:sz w:val="28"/>
          <w:szCs w:val="28"/>
        </w:rPr>
      </w:pPr>
      <w:r>
        <w:rPr>
          <w:sz w:val="28"/>
          <w:szCs w:val="28"/>
        </w:rPr>
        <w:t>В. Как може да подкрепяме онези, които са преминали през духовно „раждане” за наша сметка?</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w:t>
      </w:r>
      <w:r>
        <w:rPr>
          <w:sz w:val="28"/>
          <w:szCs w:val="28"/>
        </w:rPr>
        <w:t xml:space="preserve"> След силни духовни аргументи, Павел отправя емоционален призив към галатяните, да стоят в благовестието на благодат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Евангелието, което проповядваме, би трябвало да бъде евангелието, което живеем. Няма нищо толкова неопровержимо, както един християнин, който обича Исус Христос и е напълно предаден на спасяването на изгубени човешки същества.</w:t>
      </w:r>
    </w:p>
    <w:p>
      <w:pPr>
        <w:pStyle w:val="Normal"/>
        <w:ind w:firstLine="540"/>
        <w:rPr>
          <w:sz w:val="28"/>
          <w:szCs w:val="28"/>
          <w:lang w:val="en-US"/>
        </w:rPr>
      </w:pPr>
      <w:r>
        <w:rPr>
          <w:sz w:val="28"/>
          <w:szCs w:val="28"/>
          <w:lang w:val="en-US"/>
        </w:rPr>
      </w:r>
    </w:p>
    <w:p>
      <w:pPr>
        <w:pStyle w:val="Normal"/>
        <w:ind w:firstLine="540"/>
        <w:rPr/>
      </w:pPr>
      <w:r>
        <w:rPr>
          <w:b/>
          <w:sz w:val="28"/>
          <w:szCs w:val="28"/>
        </w:rPr>
        <w:t xml:space="preserve">Само за учители: </w:t>
      </w:r>
      <w:r>
        <w:rPr>
          <w:sz w:val="28"/>
          <w:szCs w:val="28"/>
        </w:rPr>
        <w:t xml:space="preserve">Разисквайте върху социалната реалност, в която се намира по-голямата част от света днес, една реалност, в която думи и дела рядко са в хармония, за да се даде ясна картина на онова, какви са наистина хората. </w:t>
      </w:r>
    </w:p>
    <w:p>
      <w:pPr>
        <w:pStyle w:val="Normal"/>
        <w:ind w:firstLine="540"/>
        <w:rPr>
          <w:sz w:val="28"/>
          <w:szCs w:val="28"/>
        </w:rPr>
      </w:pPr>
      <w:r>
        <w:rPr>
          <w:sz w:val="28"/>
          <w:szCs w:val="28"/>
        </w:rPr>
      </w:r>
    </w:p>
    <w:p>
      <w:pPr>
        <w:pStyle w:val="Normal"/>
        <w:ind w:firstLine="540"/>
        <w:rPr>
          <w:sz w:val="28"/>
          <w:szCs w:val="28"/>
        </w:rPr>
      </w:pPr>
      <w:r>
        <w:rPr>
          <w:sz w:val="28"/>
          <w:szCs w:val="28"/>
        </w:rPr>
        <w:t>Говорители изобилстват. Нужно е човек само да завърти копчето на радиото, да гледа телевизия или да включи интернет, за да открие един свят от говорещи хора, които са твърде щастливи да изказват мнение по последния горещ проблем на деня. Финансови анализатори се чувстват квалифицирани да порицават състоянието на образователната система. Политици казват едно по време на избори и обратното в своите офиси. Приемат се подкупи за „специални интереси”. Светът изглежда залят от безсмислени празни приказки – хора, които напълно не разбират колко са зле и въпреки това продължават непоколебимо и безстрашно напред.</w:t>
      </w:r>
    </w:p>
    <w:p>
      <w:pPr>
        <w:pStyle w:val="Normal"/>
        <w:ind w:firstLine="540"/>
        <w:rPr>
          <w:sz w:val="28"/>
          <w:szCs w:val="28"/>
        </w:rPr>
      </w:pPr>
      <w:r>
        <w:rPr>
          <w:sz w:val="28"/>
          <w:szCs w:val="28"/>
        </w:rPr>
        <w:t>Както военен командир поставя мълчаливо фигури зад неприятелските линии, така Бог поставя християните във врявата от празно говорене, за да говори и живее благовестието. Каква удивителна любов към един грешен свят!</w:t>
      </w:r>
    </w:p>
    <w:p>
      <w:pPr>
        <w:pStyle w:val="Normal"/>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Накарайте членовете да помислят за „Големи говорители”, които владеят медиите. Какво ги задържа в новините? Защо имат толкова много слушатели? Позитивна или негативна е главната им вест? Накрая, живеят ли това, което „сипя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огато изследвате коментара за тази седмица, групата ви ще се спре върху личното послушание на Павел на Бога, неговата готовност да жертва, за да види Христос изобразен във вярващите и емоционалните му усилия да ги накара да изберат Исус. Сърцето на Павел е заредено позитивно по отношение на изгубените грешни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Достигане на сърцето чрез жива вяра</w:t>
      </w:r>
    </w:p>
    <w:p>
      <w:pPr>
        <w:pStyle w:val="Normal"/>
        <w:ind w:firstLine="540"/>
        <w:rPr>
          <w:sz w:val="28"/>
          <w:szCs w:val="28"/>
        </w:rPr>
      </w:pPr>
      <w:r>
        <w:rPr>
          <w:sz w:val="28"/>
          <w:szCs w:val="28"/>
        </w:rPr>
        <w:t>/Прочетете 1 Коринтяни 9:19-23, Деяния 14:1-26 и Галатяни 4:12/</w:t>
      </w:r>
    </w:p>
    <w:p>
      <w:pPr>
        <w:pStyle w:val="Normal"/>
        <w:ind w:firstLine="540"/>
        <w:rPr>
          <w:sz w:val="28"/>
          <w:szCs w:val="28"/>
        </w:rPr>
      </w:pPr>
      <w:r>
        <w:rPr>
          <w:sz w:val="28"/>
          <w:szCs w:val="28"/>
        </w:rPr>
      </w:r>
    </w:p>
    <w:p>
      <w:pPr>
        <w:pStyle w:val="Normal"/>
        <w:ind w:firstLine="540"/>
        <w:rPr>
          <w:sz w:val="28"/>
          <w:szCs w:val="28"/>
          <w:lang w:val="en-US"/>
        </w:rPr>
      </w:pPr>
      <w:r>
        <w:rPr>
          <w:sz w:val="28"/>
          <w:szCs w:val="28"/>
        </w:rPr>
        <w:t>Частта за вторник разглежда изследването на един от най-важните аспекти на споделяне истината. Истината, която е съобразена със средата на хората, с които се споделя тя, има най-добрия шанс да достигне до сърцето. Това че Павел разбираше тази действителност го накара да пише: „На всички станах всичко, та по всякакъв начин да спася неколцина.” /1 Коринтяни 9:22/.</w:t>
      </w:r>
    </w:p>
    <w:p>
      <w:pPr>
        <w:pStyle w:val="Normal"/>
        <w:ind w:firstLine="540"/>
        <w:rPr/>
      </w:pPr>
      <w:r>
        <w:rPr>
          <w:sz w:val="28"/>
          <w:szCs w:val="28"/>
        </w:rPr>
        <w:t>Въпреки благородното си желание да води другите при Исус, Павел не вършеше своята работа небрежно, специално що се отнася до неговото разбиране на Божия закон и гражданските закони. Имаше основание Павел стриктно да се придържа към лични принципи на поведение, в които  беше безукорен. Докато той и Варнава служеха в Икония – с голям успех – „Непокорните на Божието учение юдеи подбудиха и раздразниха духовете на езичниците против братята” /Деяния 14:2/. И множеството на града се раздвои така, че „едни бяха с юдеите, други с апостолите” /ст. 4/</w:t>
      </w:r>
    </w:p>
    <w:p>
      <w:pPr>
        <w:pStyle w:val="Normal"/>
        <w:ind w:firstLine="540"/>
        <w:rPr>
          <w:sz w:val="28"/>
          <w:szCs w:val="28"/>
        </w:rPr>
      </w:pPr>
      <w:r>
        <w:rPr>
          <w:sz w:val="28"/>
          <w:szCs w:val="28"/>
        </w:rPr>
        <w:t>Апостол Павел не можеше да си позволи да бъде неразумен в начина, по който живееше своята вяра. Колкото до неговите неприятели, те не го изпускаха от очи. Но повече от това беше желанието на Павел да угоди преди всичко на Бог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молете някой от групата да прочете  Лука 15:1-10. Отбележете факта, че Исус посрещаше сериозни атаки, когато се опитваше да направи добро на онези, които бяха отритнати от обществото в Негови дни. Запитайте: По какъв начин съобразяването на Павел на евангелието със средата отразява онова на Христос? По какво се различа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сичко възможно за добър резултат</w:t>
      </w:r>
    </w:p>
    <w:p>
      <w:pPr>
        <w:pStyle w:val="Normal"/>
        <w:ind w:firstLine="540"/>
        <w:rPr>
          <w:sz w:val="28"/>
          <w:szCs w:val="28"/>
        </w:rPr>
      </w:pPr>
      <w:r>
        <w:rPr>
          <w:sz w:val="28"/>
          <w:szCs w:val="28"/>
        </w:rPr>
        <w:t xml:space="preserve">/Прегледайте Галатянни 4:9, Йоан 3:3 и Колосяни 1:27/ </w:t>
      </w:r>
    </w:p>
    <w:p>
      <w:pPr>
        <w:pStyle w:val="Normal"/>
        <w:ind w:firstLine="540"/>
        <w:rPr>
          <w:sz w:val="28"/>
          <w:szCs w:val="28"/>
        </w:rPr>
      </w:pPr>
      <w:r>
        <w:rPr>
          <w:sz w:val="28"/>
          <w:szCs w:val="28"/>
        </w:rPr>
      </w:r>
    </w:p>
    <w:p>
      <w:pPr>
        <w:pStyle w:val="Normal"/>
        <w:ind w:firstLine="540"/>
        <w:rPr>
          <w:sz w:val="28"/>
          <w:szCs w:val="28"/>
        </w:rPr>
      </w:pPr>
      <w:r>
        <w:rPr>
          <w:sz w:val="28"/>
          <w:szCs w:val="28"/>
        </w:rPr>
        <w:t>Павел използваше  метафората за раждане на дете, за да покаже болките, които беше понесъл, за да роди тези хора за Христос. Но тъй като те мислеха да се върнат към една законническа форма на вяра, процесът на „раждането” им трябваше да започне отново. Павел, без съмнение, повтаря думите на Исус, когато говореше на Никодим /Йоан 3 глава/.</w:t>
      </w:r>
    </w:p>
    <w:p>
      <w:pPr>
        <w:pStyle w:val="Normal"/>
        <w:ind w:firstLine="540"/>
        <w:rPr>
          <w:sz w:val="28"/>
          <w:szCs w:val="28"/>
        </w:rPr>
      </w:pPr>
      <w:r>
        <w:rPr>
          <w:sz w:val="28"/>
          <w:szCs w:val="28"/>
        </w:rPr>
        <w:t>Апостолът беше настойчив при галатяните, защото искаше Христос напълно да се изобрази в тях и да царува в техните сърца /Галатяни 2:20/. В посланието си до колосяните той отново използва езика на метафората на майчинството, за да обясни, че Христовото същество, оформено в нас, представлява единствената „надежда на славата” /Колосяни 1:27/.</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Изследвайте схващането за развитието на християнина във вашата група. Как изглежда животът на един християнин, когато Христос започва да се формира в него? Какви промени настъпват? Какво остава същото? Защо Павел беше така мотивиран да помогне на вярващите галатяни да дойдат в една дълбока и пребъдваща вяра в Исус Христос като техен единствен източник на спасение? Как изглеждаше животът на Павел, след като Христос „се роди” в неговото сърце? Как е могла тази промяна в неговия собствено живот, и съответната свобода, която тя донесе, да е била мотивиращата сила зад желанието на Павел да види и други да преживеят същото?</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3. Откровени призиви</w:t>
      </w:r>
    </w:p>
    <w:p>
      <w:pPr>
        <w:pStyle w:val="Normal"/>
        <w:ind w:firstLine="540"/>
        <w:rPr>
          <w:sz w:val="28"/>
          <w:szCs w:val="28"/>
        </w:rPr>
      </w:pPr>
      <w:r>
        <w:rPr>
          <w:sz w:val="28"/>
          <w:szCs w:val="28"/>
        </w:rPr>
        <w:t>/Прегледайте Галатяни 4:16 и 2 Коринтяни 1 и 2 глави/</w:t>
      </w:r>
    </w:p>
    <w:p>
      <w:pPr>
        <w:pStyle w:val="Normal"/>
        <w:ind w:firstLine="540"/>
        <w:rPr>
          <w:sz w:val="28"/>
          <w:szCs w:val="28"/>
        </w:rPr>
      </w:pPr>
      <w:r>
        <w:rPr>
          <w:sz w:val="28"/>
          <w:szCs w:val="28"/>
        </w:rPr>
      </w:r>
    </w:p>
    <w:p>
      <w:pPr>
        <w:pStyle w:val="Normal"/>
        <w:ind w:firstLine="540"/>
        <w:rPr>
          <w:sz w:val="28"/>
          <w:szCs w:val="28"/>
        </w:rPr>
      </w:pPr>
      <w:r>
        <w:rPr>
          <w:sz w:val="28"/>
          <w:szCs w:val="28"/>
        </w:rPr>
        <w:t>Емоционалните апели са наистина едни от отличителните характерни черти на Павел. Във време, когато много служители на евангелието</w:t>
      </w:r>
      <w:r>
        <w:rPr>
          <w:sz w:val="28"/>
          <w:szCs w:val="28"/>
          <w:lang w:val="en-US"/>
        </w:rPr>
        <w:t xml:space="preserve"> </w:t>
      </w:r>
      <w:r>
        <w:rPr>
          <w:sz w:val="28"/>
          <w:szCs w:val="28"/>
        </w:rPr>
        <w:t>не се решават</w:t>
      </w:r>
      <w:r>
        <w:rPr>
          <w:sz w:val="28"/>
          <w:szCs w:val="28"/>
          <w:lang w:val="en-US"/>
        </w:rPr>
        <w:t xml:space="preserve"> </w:t>
      </w:r>
      <w:r>
        <w:rPr>
          <w:sz w:val="28"/>
          <w:szCs w:val="28"/>
        </w:rPr>
        <w:t>да отправят укоряващи апели, прямите и откровени апели на Павел изглеждат малко нестандартни и трудни за приемане. Всъщност, емоциите могат да послужат като инструмент и много религиозни водачи са овладели това изкуство, обаче Павел е искрен.</w:t>
      </w:r>
    </w:p>
    <w:p>
      <w:pPr>
        <w:pStyle w:val="Normal"/>
        <w:ind w:firstLine="540"/>
        <w:rPr>
          <w:sz w:val="28"/>
          <w:szCs w:val="28"/>
        </w:rPr>
      </w:pPr>
      <w:r>
        <w:rPr>
          <w:sz w:val="28"/>
          <w:szCs w:val="28"/>
        </w:rPr>
        <w:t>В Галатяни 4:16, Павел, близък приятел на вярващите галатяни, рискува това приятелство в усилието си да им помогне да „видят” Христос през мъглата от законничество, която ги е обгърнала. „Ядосвате ли ми се за това, че ви казвам истината?” би казал той на днешен език.</w:t>
      </w:r>
    </w:p>
    <w:p>
      <w:pPr>
        <w:pStyle w:val="Normal"/>
        <w:ind w:firstLine="540"/>
        <w:rPr>
          <w:sz w:val="28"/>
          <w:szCs w:val="28"/>
        </w:rPr>
      </w:pPr>
      <w:r>
        <w:rPr>
          <w:sz w:val="28"/>
          <w:szCs w:val="28"/>
        </w:rPr>
        <w:t>Апелът на Павел към коринтската църква в 2 Коринтяни 1 и 2 глави е дори още по-обезпокоителен и тревожен. Когато е отправено предизвикателство към авторитета му на служител, той пише: „Защото от голяма скръб и сърдечна тъга ви писах с много сълзи не за да се наскърбите, а за да познаете любовта, която питая особено към вас.” /2 Коринтяни 2:4/.</w:t>
      </w:r>
    </w:p>
    <w:p>
      <w:pPr>
        <w:pStyle w:val="Normal"/>
        <w:ind w:firstLine="540"/>
        <w:rPr>
          <w:sz w:val="28"/>
          <w:szCs w:val="28"/>
          <w:lang w:val="en-US"/>
        </w:rPr>
      </w:pPr>
      <w:r>
        <w:rPr>
          <w:sz w:val="28"/>
          <w:szCs w:val="28"/>
        </w:rPr>
        <w:t>Любовта на Павел към онези, които искаха да се запознаят с Христос, подкрепяше неговите апели и ги правеше ефективни.</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Защо някои християни се боят да действат със „сърцата си, когато искат да достигнат другите ? Някои култури са по-резервирани от други. Каква роля би трябвало да играят културните норми в начина, по който ние призоваваме мъже и жени при Христо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Насърчете членовете на групата ви да отговорят на личните въпроси по-долу. Дайте възможност на онези, които искат да споделят техните отговори.</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b/>
          <w:sz w:val="28"/>
          <w:szCs w:val="28"/>
        </w:rPr>
        <w:t xml:space="preserve">- </w:t>
      </w:r>
      <w:r>
        <w:rPr>
          <w:sz w:val="28"/>
          <w:szCs w:val="28"/>
        </w:rPr>
        <w:t>Как приехте Исус Христос като ваш Господ и Спасител? Случи ли се това чрез подкрепата на някой приятел, силна проповед, която убеди сърцето ви или апел, на който не можахте да устоите? Какво ви убеди и ви накара да предадете живота си на Исус?</w:t>
      </w:r>
    </w:p>
    <w:p>
      <w:pPr>
        <w:pStyle w:val="Normal"/>
        <w:ind w:firstLine="540"/>
        <w:rPr>
          <w:sz w:val="28"/>
          <w:szCs w:val="28"/>
        </w:rPr>
      </w:pPr>
      <w:r>
        <w:rPr>
          <w:sz w:val="28"/>
          <w:szCs w:val="28"/>
        </w:rPr>
      </w:r>
    </w:p>
    <w:p>
      <w:pPr>
        <w:pStyle w:val="Normal"/>
        <w:ind w:firstLine="540"/>
        <w:rPr/>
      </w:pPr>
      <w:r>
        <w:rPr>
          <w:sz w:val="28"/>
          <w:szCs w:val="28"/>
        </w:rPr>
        <w:t>- Павел често срещаше отхвърляне при усилията си да печели души за Христос. Спира ли ви страхът от отхвърляне да споделяте вашата вяра? Как планирате да преодолеете този страх?</w:t>
      </w:r>
    </w:p>
    <w:p>
      <w:pPr>
        <w:pStyle w:val="Normal"/>
        <w:ind w:left="540" w:hanging="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Второ Коринтяни 5:20 заявява: „И тъй, от Христова страна сме посланици, като че Бог чрез нас умолява; молим ви от Христова страна, примирете се с Бога.” Какви специфични дарби или таланти притежавате, които Бог може да използва, за да умолява чрез в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w:t>
      </w:r>
      <w:r>
        <w:rPr>
          <w:sz w:val="28"/>
          <w:szCs w:val="28"/>
          <w:lang w:val="en-US"/>
        </w:rPr>
        <w:t xml:space="preserve"> </w:t>
      </w:r>
      <w:r>
        <w:rPr>
          <w:sz w:val="28"/>
          <w:szCs w:val="28"/>
        </w:rPr>
        <w:t>Очевидно е, че хор от противоречиви гласове беше объркал вярващите в Галатия. Ако не беше така, Павел не би правил такива големи усилия да обяснява закона и как той  допълва вярата в Исус Христос. Какво уникално предизвикателство представлява споделянето на Божието евангелие днес?</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lang w:val="en-US"/>
        </w:rPr>
        <w:t xml:space="preserve"> </w:t>
      </w:r>
      <w:r>
        <w:rPr>
          <w:sz w:val="28"/>
          <w:szCs w:val="28"/>
        </w:rPr>
        <w:t>Как намираме правилен баланс между изграждането на взаимоотношения с онези, които желаем да се спасят и начина, по който предаваме истината? Каква роля играе Светият Дух в този процес?</w:t>
      </w:r>
    </w:p>
    <w:p>
      <w:pPr>
        <w:pStyle w:val="Normal"/>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Разисквайте в групата върху следните случаи.</w:t>
      </w:r>
    </w:p>
    <w:p>
      <w:pPr>
        <w:pStyle w:val="Normal"/>
        <w:ind w:firstLine="540"/>
        <w:rPr>
          <w:sz w:val="28"/>
          <w:szCs w:val="28"/>
          <w:lang w:val="en-US"/>
        </w:rPr>
      </w:pPr>
      <w:r>
        <w:rPr>
          <w:sz w:val="28"/>
          <w:szCs w:val="28"/>
          <w:lang w:val="en-US"/>
        </w:rPr>
      </w:r>
    </w:p>
    <w:p>
      <w:pPr>
        <w:pStyle w:val="Normal"/>
        <w:ind w:firstLine="540"/>
        <w:rPr/>
      </w:pPr>
      <w:r>
        <w:rPr>
          <w:sz w:val="28"/>
          <w:szCs w:val="28"/>
        </w:rPr>
        <w:t>- Един често  пъти пиян мъж идва в църквата ви всяка събота, понеже е сигурен, че ще получи топла храна и че някои членове ще му дадат пари. Той не идва на църква на никоя от службите. Как ще постъпи църквата?</w:t>
      </w:r>
    </w:p>
    <w:p>
      <w:pPr>
        <w:pStyle w:val="Normal"/>
        <w:ind w:firstLine="540"/>
        <w:rPr>
          <w:sz w:val="28"/>
          <w:szCs w:val="28"/>
        </w:rPr>
      </w:pPr>
      <w:r>
        <w:rPr>
          <w:sz w:val="28"/>
          <w:szCs w:val="28"/>
        </w:rPr>
      </w:r>
    </w:p>
    <w:p>
      <w:pPr>
        <w:pStyle w:val="Normal"/>
        <w:ind w:firstLine="540"/>
        <w:rPr/>
      </w:pPr>
      <w:r>
        <w:rPr>
          <w:sz w:val="28"/>
          <w:szCs w:val="28"/>
        </w:rPr>
        <w:t>- Сара е посещавала вашата църква няколко пъти. Тя внимава по време на службите и дори си е купила Библия, за да я изследва. Всеки се чуди, кога ще предаде сърцето си на Исус и ще се кръсти. Вашият проповедник рядко отправя апели. Как може да подкрепите Сара в нейното решение?</w:t>
      </w:r>
    </w:p>
    <w:p>
      <w:pPr>
        <w:pStyle w:val="Normal"/>
        <w:ind w:firstLine="540"/>
        <w:rPr>
          <w:sz w:val="28"/>
          <w:szCs w:val="28"/>
        </w:rPr>
      </w:pPr>
      <w:r>
        <w:rPr>
          <w:sz w:val="28"/>
          <w:szCs w:val="28"/>
        </w:rPr>
      </w:r>
    </w:p>
    <w:p>
      <w:pPr>
        <w:pStyle w:val="Normal"/>
        <w:ind w:firstLine="540"/>
        <w:rPr>
          <w:sz w:val="28"/>
          <w:szCs w:val="28"/>
        </w:rPr>
      </w:pPr>
      <w:r>
        <w:rPr>
          <w:sz w:val="28"/>
          <w:szCs w:val="28"/>
        </w:rPr>
        <w:t>- Една ваша близка укрива данъците си от години. Тя се стреми да запуши някои „дупки” и да спести пари, но винаги е „над линията”. Понякога се шегува с това, за да оправдае поведението си. Как ще помогнете на това лице да види, че греши? Бихте ли намесили Бога? Обясне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sz w:val="28"/>
          <w:szCs w:val="28"/>
          <w:lang w:val="en-US"/>
        </w:rPr>
        <w:t>pppppppppppppppppppppppppppppppppppppppppppppppppppppp</w:t>
      </w: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t>УРОК 10                                                                               26 ноември – 2 дек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tabs>
          <w:tab w:val="clear" w:pos="708"/>
          <w:tab w:val="left" w:pos="2520" w:leader="none"/>
        </w:tabs>
        <w:ind w:firstLine="540"/>
        <w:rPr>
          <w:b/>
          <w:b/>
        </w:rPr>
      </w:pPr>
      <w:r>
        <w:rPr>
          <w:b/>
        </w:rPr>
        <w:tab/>
      </w:r>
    </w:p>
    <w:p>
      <w:pPr>
        <w:pStyle w:val="Normal"/>
        <w:ind w:firstLine="540"/>
        <w:jc w:val="center"/>
        <w:rPr>
          <w:b/>
          <w:b/>
          <w:sz w:val="28"/>
          <w:szCs w:val="28"/>
        </w:rPr>
      </w:pPr>
      <w:r>
        <w:rPr>
          <w:b/>
          <w:sz w:val="28"/>
          <w:szCs w:val="28"/>
        </w:rPr>
        <w:t>ДВАТА ЗАВЕ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4:2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Сравнете стария и новия завет с децата на Агар и Сара и тяхната връзка с Авраам.</w:t>
      </w:r>
    </w:p>
    <w:p>
      <w:pPr>
        <w:pStyle w:val="Normal"/>
        <w:ind w:firstLine="540"/>
        <w:rPr>
          <w:sz w:val="28"/>
          <w:szCs w:val="28"/>
        </w:rPr>
      </w:pPr>
      <w:r>
        <w:rPr>
          <w:b/>
          <w:sz w:val="28"/>
          <w:szCs w:val="28"/>
        </w:rPr>
        <w:t xml:space="preserve">Чувства: </w:t>
      </w:r>
      <w:r>
        <w:rPr>
          <w:sz w:val="28"/>
          <w:szCs w:val="28"/>
        </w:rPr>
        <w:t>Да храним признателност, вяра и любов към Бога за нашето освобождение от греха.</w:t>
      </w:r>
    </w:p>
    <w:p>
      <w:pPr>
        <w:pStyle w:val="Normal"/>
        <w:ind w:firstLine="540"/>
        <w:rPr>
          <w:sz w:val="28"/>
          <w:szCs w:val="28"/>
        </w:rPr>
      </w:pPr>
      <w:r>
        <w:rPr>
          <w:b/>
          <w:sz w:val="28"/>
          <w:szCs w:val="28"/>
        </w:rPr>
        <w:t xml:space="preserve">Върши: </w:t>
      </w:r>
      <w:r>
        <w:rPr>
          <w:sz w:val="28"/>
          <w:szCs w:val="28"/>
        </w:rPr>
        <w:t>Да се уповаваме на Божието заветно обеща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w:t>
      </w:r>
      <w:r>
        <w:rPr>
          <w:b/>
          <w:sz w:val="28"/>
          <w:szCs w:val="28"/>
          <w:lang w:val="en-US"/>
        </w:rPr>
        <w:t xml:space="preserve"> </w:t>
      </w:r>
      <w:r>
        <w:rPr>
          <w:b/>
          <w:sz w:val="28"/>
          <w:szCs w:val="28"/>
        </w:rPr>
        <w:t>Знае: Исмаил и Исаак</w:t>
      </w:r>
    </w:p>
    <w:p>
      <w:pPr>
        <w:pStyle w:val="Normal"/>
        <w:ind w:firstLine="540"/>
        <w:rPr/>
      </w:pPr>
      <w:r>
        <w:rPr>
          <w:sz w:val="28"/>
          <w:szCs w:val="28"/>
        </w:rPr>
        <w:t>А. Как онези, които настояваха за обрязването,  поставяха себе си в лагера на естествено родения Исмаил, вместо на родения по чуден начин Исаак?</w:t>
      </w:r>
    </w:p>
    <w:p>
      <w:pPr>
        <w:pStyle w:val="Normal"/>
        <w:ind w:firstLine="540"/>
        <w:rPr>
          <w:sz w:val="28"/>
          <w:szCs w:val="28"/>
        </w:rPr>
      </w:pPr>
      <w:r>
        <w:rPr>
          <w:sz w:val="28"/>
          <w:szCs w:val="28"/>
        </w:rPr>
        <w:t>Б. Какви други библейски примери илюстрират нашите опити да извършваме нещата по наш собствен начин?</w:t>
      </w:r>
    </w:p>
    <w:p>
      <w:pPr>
        <w:pStyle w:val="Normal"/>
        <w:ind w:firstLine="540"/>
        <w:rPr>
          <w:sz w:val="28"/>
          <w:szCs w:val="28"/>
        </w:rPr>
      </w:pPr>
      <w:r>
        <w:rPr>
          <w:sz w:val="28"/>
          <w:szCs w:val="28"/>
        </w:rPr>
        <w:t>В. Как Авраам в тази история илюстрира нашата склонност да разчитаме на стария, вместо на новия заве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Чувства: Оценяване на новия завет</w:t>
      </w:r>
    </w:p>
    <w:p>
      <w:pPr>
        <w:pStyle w:val="Normal"/>
        <w:ind w:firstLine="540"/>
        <w:rPr>
          <w:sz w:val="28"/>
          <w:szCs w:val="28"/>
        </w:rPr>
      </w:pPr>
      <w:r>
        <w:rPr>
          <w:sz w:val="28"/>
          <w:szCs w:val="28"/>
        </w:rPr>
        <w:t>А. Как провалът на Израел да изпълни обещанието си, дадено при планината Синай, ги научи на тяхната нужда да зависят от Божията сила?</w:t>
      </w:r>
    </w:p>
    <w:p>
      <w:pPr>
        <w:pStyle w:val="Normal"/>
        <w:ind w:firstLine="540"/>
        <w:rPr>
          <w:sz w:val="28"/>
          <w:szCs w:val="28"/>
        </w:rPr>
      </w:pPr>
      <w:r>
        <w:rPr>
          <w:sz w:val="28"/>
          <w:szCs w:val="28"/>
        </w:rPr>
        <w:t xml:space="preserve">Б. Как чувството за голямата ни нужда от Божията помощ буди у нас доверие и любов? </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w:t>
      </w:r>
      <w:r>
        <w:rPr>
          <w:b/>
          <w:sz w:val="28"/>
          <w:szCs w:val="28"/>
          <w:lang w:val="en-US"/>
        </w:rPr>
        <w:t xml:space="preserve"> </w:t>
      </w:r>
      <w:r>
        <w:rPr>
          <w:b/>
          <w:sz w:val="28"/>
          <w:szCs w:val="28"/>
        </w:rPr>
        <w:t>Върши: Деца на обещанието</w:t>
      </w:r>
    </w:p>
    <w:p>
      <w:pPr>
        <w:pStyle w:val="Normal"/>
        <w:ind w:firstLine="540"/>
        <w:rPr/>
      </w:pPr>
      <w:r>
        <w:rPr>
          <w:sz w:val="28"/>
          <w:szCs w:val="28"/>
        </w:rPr>
        <w:t>А. Как сме изкушавани да „създадем” наши собствени деца, както направи Авраам, вместо да оставим Бог да действа по чуден начин за нас?</w:t>
      </w:r>
    </w:p>
    <w:p>
      <w:pPr>
        <w:pStyle w:val="Normal"/>
        <w:ind w:firstLine="540"/>
        <w:rPr>
          <w:sz w:val="28"/>
          <w:szCs w:val="28"/>
        </w:rPr>
      </w:pPr>
      <w:r>
        <w:rPr>
          <w:sz w:val="28"/>
          <w:szCs w:val="28"/>
        </w:rPr>
        <w:t>Б. Каква съпротива срещаме, понеже сме деца на новия, а не на стария завет?</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w:t>
      </w:r>
      <w:r>
        <w:rPr>
          <w:sz w:val="28"/>
          <w:szCs w:val="28"/>
        </w:rPr>
        <w:t xml:space="preserve"> Както Авраам, Агар и Израел при планината Синай, често пъти сме изкушавани да се опитваме да направим Божието Слово да се сбъдне за нас Но нашите собствени усилия не само не действат, те носят нещастие. Божията благодат носи благословение, а не нещаст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lang w:val="en-US"/>
        </w:rPr>
        <w:t xml:space="preserve"> </w:t>
      </w:r>
      <w:r>
        <w:rPr>
          <w:sz w:val="28"/>
          <w:szCs w:val="28"/>
        </w:rPr>
        <w:t xml:space="preserve">Старозаветното отношение е </w:t>
      </w:r>
      <w:r>
        <w:rPr>
          <w:i/>
          <w:sz w:val="28"/>
          <w:szCs w:val="28"/>
        </w:rPr>
        <w:t xml:space="preserve">правене </w:t>
      </w:r>
      <w:r>
        <w:rPr>
          <w:sz w:val="28"/>
          <w:szCs w:val="28"/>
        </w:rPr>
        <w:t>на нещата да се случат, докато новозаветното отношение се доверява на Бог да извърши Своите намерения.</w:t>
      </w:r>
    </w:p>
    <w:p>
      <w:pPr>
        <w:pStyle w:val="Normal"/>
        <w:ind w:firstLine="540"/>
        <w:rPr>
          <w:sz w:val="28"/>
          <w:szCs w:val="28"/>
        </w:rPr>
      </w:pPr>
      <w:r>
        <w:rPr>
          <w:sz w:val="28"/>
          <w:szCs w:val="28"/>
        </w:rPr>
      </w:r>
    </w:p>
    <w:p>
      <w:pPr>
        <w:pStyle w:val="Normal"/>
        <w:ind w:firstLine="540"/>
        <w:rPr/>
      </w:pPr>
      <w:r>
        <w:rPr>
          <w:sz w:val="28"/>
          <w:szCs w:val="28"/>
        </w:rPr>
        <w:t xml:space="preserve">Атлетите подхождат към спорта по различен начин. Има атлети, които са толкова погълнати </w:t>
      </w:r>
      <w:r>
        <w:rPr>
          <w:i/>
          <w:sz w:val="28"/>
          <w:szCs w:val="28"/>
        </w:rPr>
        <w:t>да направят нещата да се случат</w:t>
      </w:r>
      <w:r>
        <w:rPr>
          <w:sz w:val="28"/>
          <w:szCs w:val="28"/>
        </w:rPr>
        <w:t xml:space="preserve"> непременно, че те се насилват до степен да надхитрят, да измамят когато и където могат.</w:t>
      </w:r>
    </w:p>
    <w:p>
      <w:pPr>
        <w:pStyle w:val="Normal"/>
        <w:ind w:firstLine="540"/>
        <w:rPr>
          <w:sz w:val="28"/>
          <w:szCs w:val="28"/>
          <w:lang w:val="en-US"/>
        </w:rPr>
      </w:pPr>
      <w:r>
        <w:rPr>
          <w:sz w:val="28"/>
          <w:szCs w:val="28"/>
        </w:rPr>
        <w:t>Други подхождат към спорта по различен начин.</w:t>
      </w:r>
      <w:r>
        <w:rPr>
          <w:sz w:val="28"/>
          <w:szCs w:val="28"/>
          <w:lang w:val="en-US"/>
        </w:rPr>
        <w:t xml:space="preserve"> </w:t>
      </w:r>
      <w:r>
        <w:rPr>
          <w:sz w:val="28"/>
          <w:szCs w:val="28"/>
        </w:rPr>
        <w:t>Те „оставят играта да дойде при тях”. Те са уверени в системата или плана на играта, установен от техния трениращ състав и са загрижени само с възложената им роля в изпълнението на този план. Тези атлети  постигат успех не защото „правят нещата да се случат” или защото „форсират”, но защото се осланят на мъдростта и опита на техните треньори, като приемат техните начини на действие и възложената им роля. Този подход изисква търпеливо доверяване на ръководството на треньора и да бъдат готови да изпълняват плана на треньора, когато се представят възможности.</w:t>
      </w:r>
    </w:p>
    <w:p>
      <w:pPr>
        <w:pStyle w:val="Normal"/>
        <w:ind w:firstLine="540"/>
        <w:rPr>
          <w:sz w:val="28"/>
          <w:szCs w:val="28"/>
        </w:rPr>
      </w:pPr>
      <w:r>
        <w:rPr>
          <w:sz w:val="28"/>
          <w:szCs w:val="28"/>
        </w:rPr>
        <w:t xml:space="preserve">Божиите последователи през цялата история са илюстрирали двата подхода. Древните израилтяни, доверяващи се на себе си, заявяваха намерението си да изпълняват Божията воля съвършено. Авраам изпадна в паника, понеже смяташе, че времето на Божието обещание изтича и вместо търпеливо да чака Божествения </w:t>
      </w:r>
      <w:r>
        <w:rPr>
          <w:i/>
          <w:sz w:val="28"/>
          <w:szCs w:val="28"/>
        </w:rPr>
        <w:t>план в играта</w:t>
      </w:r>
      <w:r>
        <w:rPr>
          <w:b/>
          <w:sz w:val="28"/>
          <w:szCs w:val="28"/>
        </w:rPr>
        <w:t xml:space="preserve">, </w:t>
      </w:r>
      <w:r>
        <w:rPr>
          <w:sz w:val="28"/>
          <w:szCs w:val="28"/>
        </w:rPr>
        <w:t>той пое върху себе си отговорността за продължаване на потомството. Тази помощ просто усложни нещата. За щастие, духовно узрелият Авраам преживя едно драматично обръщане, когато беше готов да отдаде Исаак. Изследването на урока през тази седмица ясно поставя в контраст тези противоположни подхода на духовностт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а е разликата в старозаветното мислене и новозаветното мисле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Авраам дава покоряващ пример за двата подхода на пазене завета. Отначало той показа самостоятелност, когато пое върху себе си отговорността за изпълнението на Божието обещание. Колко много добронамерени християни повтарят тази грешка. Искрено скърбящи за грешното си минало, те самоуверено заявяват, че никога повече няма да повторят миналото си поведение,</w:t>
      </w:r>
      <w:r>
        <w:rPr>
          <w:sz w:val="28"/>
          <w:szCs w:val="28"/>
          <w:lang w:val="en-US"/>
        </w:rPr>
        <w:t xml:space="preserve"> </w:t>
      </w:r>
      <w:r>
        <w:rPr>
          <w:sz w:val="28"/>
          <w:szCs w:val="28"/>
        </w:rPr>
        <w:t>казвайки всъщност, че тяхната воля е достатъчна, за да изпълнят Божиите обещания за промяна на живота. Самонадеяността на Авраам имаше за резултат раждането на Исмаил и едно дълбоко разделено семейство. За съжаление, самонадеяните вярващи по същия начин предизвикват или насърчават подобни резултати и разделят Божието семейство. По-късно Авраам научи, че отричането от себе си, а не разчитането на себе си отключва Божията съкровищница на благословенията.</w:t>
      </w:r>
    </w:p>
    <w:p>
      <w:pPr>
        <w:pStyle w:val="Normal"/>
        <w:ind w:firstLine="540"/>
        <w:rPr>
          <w:sz w:val="28"/>
          <w:szCs w:val="28"/>
        </w:rPr>
      </w:pPr>
      <w:r>
        <w:rPr>
          <w:sz w:val="28"/>
          <w:szCs w:val="28"/>
        </w:rPr>
        <w:t>На върха на планината Мория Авраам принесе своя син в жертва, като всъщност принесе себе си, независимо от очевидните последици за своите лелеяни мечти. Напълно предаден, сега Авраам беше поставен да преживее Божията изобилна и чудна благодат. Божият Син, представен чрез заплетения в храстите овен,  щеше да изпълни обещанието Сам замествайки Исаак и цялото човечество. Обновяващата сила принадлежи на Христос, а не на човека.</w:t>
      </w:r>
    </w:p>
    <w:p>
      <w:pPr>
        <w:pStyle w:val="Normal"/>
        <w:ind w:firstLine="540"/>
        <w:rPr>
          <w:sz w:val="28"/>
          <w:szCs w:val="28"/>
        </w:rPr>
      </w:pPr>
      <w:r>
        <w:rPr>
          <w:sz w:val="28"/>
          <w:szCs w:val="28"/>
        </w:rPr>
        <w:t xml:space="preserve">Днес има </w:t>
      </w:r>
      <w:r>
        <w:rPr>
          <w:i/>
          <w:sz w:val="28"/>
          <w:szCs w:val="28"/>
        </w:rPr>
        <w:t>Авраамовци от втората фаза:</w:t>
      </w:r>
      <w:r>
        <w:rPr>
          <w:sz w:val="28"/>
          <w:szCs w:val="28"/>
        </w:rPr>
        <w:t xml:space="preserve"> вярващи, които искрено съжаляват за тяхното грешно поведение, но разбират, че праведността никога не може да се постигне чрез човешко усилие да се победи изкушението, но само чрез постоянно покоряване на Божието ръководство и абсолютно доверие в Христовата жертва.</w:t>
      </w:r>
      <w:r>
        <w:rPr>
          <w:sz w:val="28"/>
          <w:szCs w:val="28"/>
          <w:lang w:val="en-US"/>
        </w:rPr>
        <w:t xml:space="preserve"> </w:t>
      </w:r>
      <w:r>
        <w:rPr>
          <w:sz w:val="28"/>
          <w:szCs w:val="28"/>
        </w:rPr>
        <w:t>Обновената църква е група от вярващи, които са заменили стария завет, послушанието на собствени сили,  с нов завет, напълно доверяващо се послушание. Послушанието никога не се съмнява: ние ще служим на някого – или на измислени от нас представи за праведност или на Христос, така както е представен в цялото Писа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Авраам, Сара и Агар</w:t>
      </w:r>
    </w:p>
    <w:p>
      <w:pPr>
        <w:pStyle w:val="Normal"/>
        <w:ind w:firstLine="540"/>
        <w:rPr/>
      </w:pPr>
      <w:r>
        <w:rPr>
          <w:b/>
          <w:sz w:val="28"/>
          <w:szCs w:val="28"/>
        </w:rPr>
        <w:t>/</w:t>
      </w:r>
      <w:r>
        <w:rPr>
          <w:sz w:val="28"/>
          <w:szCs w:val="28"/>
        </w:rPr>
        <w:t xml:space="preserve">Прочетете Галатяни 4:21-31 и Битие 16 глава/ </w:t>
      </w:r>
    </w:p>
    <w:p>
      <w:pPr>
        <w:pStyle w:val="Normal"/>
        <w:ind w:firstLine="540"/>
        <w:rPr>
          <w:sz w:val="28"/>
          <w:szCs w:val="28"/>
        </w:rPr>
      </w:pPr>
      <w:r>
        <w:rPr>
          <w:sz w:val="28"/>
          <w:szCs w:val="28"/>
        </w:rPr>
      </w:r>
    </w:p>
    <w:p>
      <w:pPr>
        <w:pStyle w:val="Normal"/>
        <w:ind w:firstLine="540"/>
        <w:rPr/>
      </w:pPr>
      <w:r>
        <w:rPr>
          <w:sz w:val="28"/>
          <w:szCs w:val="28"/>
        </w:rPr>
        <w:t>Тези от нас, които притежават съвременна чувствителност, могат да бъдат смаяни от начина, по който Павел илюстрира Агар, защото той очевидно порицава нея и Исмаил, като ги посочва като примери на законническа религия. Каква справедливост може да има в критикуването на една безсилна робиня, която не е имала избор дали да роди или не дете на своя богат господар на роби? Като влошава нещата още повече, Павел издига връзката между Авраам и Сара /хората които предизвикаха проблема/ като пример на истинска праведност!  Целта на Павел</w:t>
      </w:r>
      <w:r>
        <w:rPr>
          <w:sz w:val="28"/>
          <w:szCs w:val="28"/>
          <w:lang w:val="en-US"/>
        </w:rPr>
        <w:t xml:space="preserve"> </w:t>
      </w:r>
      <w:r>
        <w:rPr>
          <w:sz w:val="28"/>
          <w:szCs w:val="28"/>
        </w:rPr>
        <w:t xml:space="preserve">тук е нито да очерни захвърлената Агар, нито да защити заговорничещата Сара. Положението на тяхното семейство, за което може само да се съжалява, илюстрира две фази от духовния път на Авраам – религиозната фаза „направи си сам” и по-късната фаза на пълно доверие в Бога. </w:t>
      </w:r>
    </w:p>
    <w:p>
      <w:pPr>
        <w:pStyle w:val="Normal"/>
        <w:ind w:firstLine="540"/>
        <w:rPr>
          <w:sz w:val="28"/>
          <w:szCs w:val="28"/>
        </w:rPr>
      </w:pPr>
      <w:r>
        <w:rPr>
          <w:sz w:val="28"/>
          <w:szCs w:val="28"/>
        </w:rPr>
        <w:t>За съжаление, лошият избор на Авраам безвъзвратно навреди на връзката му с неговия първороден син и внесе излишно напрежение в семейството му. Разбира се, ние трябва да помним, че връзката създаде Исмаил – не сам Исмаил – което символизираше собствената правда. Самонадеяността на Авраам, наложена над  Агар, символизира собствената правда. Агар и Исмаил бяха просто жертви на опита на Авраам  с религия „направи си сам”.</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При църковни спорове по отношение на естеството на праведността, понякога биват критикувани „законниците”. Може би тези, които са преживели Христовата спасителна благодат, би трябвало да бъдат по-благосклонни към онези, които не са. Вместо да ги критикуват, би трябвало правилно вярващите да проявяват повече състрадание към жертвите на тази фалшива, но широко разпространена религиозна философия. Как могат правилно вярващите християни да се противопоставят на законническата философия за собствена  правда и същевременно да проявяват съчувствие към такава личност? Какво може да научим от преобразяването на Авраам от собствена правда на религия „направи си сам” към зависимост от Бога?</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Какво поведение по отношение пазенето на завета различава стария от новия завет?</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Етичните изисквания на стария завет остават </w:t>
      </w:r>
      <w:r>
        <w:rPr>
          <w:i/>
          <w:sz w:val="28"/>
          <w:szCs w:val="28"/>
        </w:rPr>
        <w:t>непроменени.</w:t>
      </w:r>
      <w:r>
        <w:rPr>
          <w:sz w:val="28"/>
          <w:szCs w:val="28"/>
        </w:rPr>
        <w:t xml:space="preserve"> Прелюбодеянието остава прелюбодеяние; убийството остава  убийство; грехът е все още лош. Писанието никъде не внушава, че нарушаването на закона изведнъж е станало приемливо. Обаче </w:t>
      </w:r>
      <w:r>
        <w:rPr>
          <w:i/>
          <w:sz w:val="28"/>
          <w:szCs w:val="28"/>
        </w:rPr>
        <w:t xml:space="preserve">насоката </w:t>
      </w:r>
      <w:r>
        <w:rPr>
          <w:sz w:val="28"/>
          <w:szCs w:val="28"/>
        </w:rPr>
        <w:t>на завета се е променила. Някога Израел гледаше на Божия завет като на тежко задължение. Защо пазенето на завета се приема като изпълнена с радост привилегия при новия завет?</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ожение:</w:t>
      </w:r>
    </w:p>
    <w:p>
      <w:pPr>
        <w:pStyle w:val="Normal"/>
        <w:ind w:firstLine="540"/>
        <w:rPr>
          <w:sz w:val="28"/>
          <w:szCs w:val="28"/>
        </w:rPr>
      </w:pPr>
      <w:r>
        <w:rPr>
          <w:b/>
          <w:sz w:val="28"/>
          <w:szCs w:val="28"/>
        </w:rPr>
        <w:t xml:space="preserve">- </w:t>
      </w:r>
      <w:r>
        <w:rPr>
          <w:sz w:val="28"/>
          <w:szCs w:val="28"/>
        </w:rPr>
        <w:t>Как може разделението на църквата да бъде изцелено, без да се прави компромис с религията на дела?</w:t>
      </w:r>
    </w:p>
    <w:p>
      <w:pPr>
        <w:pStyle w:val="Normal"/>
        <w:ind w:firstLine="540"/>
        <w:rPr>
          <w:sz w:val="28"/>
          <w:szCs w:val="28"/>
        </w:rPr>
      </w:pPr>
      <w:r>
        <w:rPr>
          <w:sz w:val="28"/>
          <w:szCs w:val="28"/>
        </w:rPr>
      </w:r>
    </w:p>
    <w:p>
      <w:pPr>
        <w:pStyle w:val="Normal"/>
        <w:ind w:firstLine="540"/>
        <w:rPr>
          <w:sz w:val="28"/>
          <w:szCs w:val="28"/>
        </w:rPr>
      </w:pPr>
      <w:r>
        <w:rPr>
          <w:sz w:val="28"/>
          <w:szCs w:val="28"/>
        </w:rPr>
        <w:t>- Как могат разчитащите на собствени дела вярващи да бъдат доведени до разчитане на вя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sz w:val="28"/>
          <w:szCs w:val="28"/>
        </w:rPr>
        <w:t>Помислете за песни от духовната песнарка, в които се възхваляват новозаветните взаимоотноше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sz w:val="28"/>
          <w:szCs w:val="28"/>
          <w:lang w:val="en-US"/>
        </w:rPr>
        <w:t>ooooooooooooooooooooooooooooooooooooooooooooooooooooooooo</w:t>
      </w:r>
      <w:r>
        <w:rPr>
          <w:b/>
        </w:rPr>
        <w:t xml:space="preserve"> </w:t>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pPr>
      <w:r>
        <w:rPr>
          <w:b/>
        </w:rPr>
        <w:t>УРОК 11                                                                        3 – 9 дек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СВОБОДА В ХРИСТОС</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5: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Разисквайте как истинската свобода в Христос</w:t>
      </w:r>
      <w:r>
        <w:rPr>
          <w:sz w:val="28"/>
          <w:szCs w:val="28"/>
          <w:lang w:val="en-US"/>
        </w:rPr>
        <w:t xml:space="preserve"> e </w:t>
      </w:r>
      <w:r>
        <w:rPr>
          <w:sz w:val="28"/>
          <w:szCs w:val="28"/>
        </w:rPr>
        <w:t>свободна както от педантично придържане към буквата, така и от безнравственост.</w:t>
      </w:r>
    </w:p>
    <w:p>
      <w:pPr>
        <w:pStyle w:val="Normal"/>
        <w:ind w:firstLine="540"/>
        <w:rPr>
          <w:sz w:val="28"/>
          <w:szCs w:val="28"/>
        </w:rPr>
      </w:pPr>
      <w:r>
        <w:rPr>
          <w:b/>
          <w:sz w:val="28"/>
          <w:szCs w:val="28"/>
        </w:rPr>
        <w:t xml:space="preserve">Чувства: </w:t>
      </w:r>
      <w:r>
        <w:rPr>
          <w:sz w:val="28"/>
          <w:szCs w:val="28"/>
        </w:rPr>
        <w:t>Да  чувстваме вълнуващата радост, която носи свободата в Христос.</w:t>
      </w:r>
    </w:p>
    <w:p>
      <w:pPr>
        <w:pStyle w:val="Normal"/>
        <w:ind w:firstLine="540"/>
        <w:rPr>
          <w:sz w:val="28"/>
          <w:szCs w:val="28"/>
        </w:rPr>
      </w:pPr>
      <w:r>
        <w:rPr>
          <w:b/>
          <w:sz w:val="28"/>
          <w:szCs w:val="28"/>
        </w:rPr>
        <w:t xml:space="preserve">Върши: </w:t>
      </w:r>
      <w:r>
        <w:rPr>
          <w:sz w:val="28"/>
          <w:szCs w:val="28"/>
        </w:rPr>
        <w:t>Да бъдем изпълнени с любяща служба, която се ражда чрез вяра в Христо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Истинска свобода</w:t>
      </w:r>
    </w:p>
    <w:p>
      <w:pPr>
        <w:pStyle w:val="Normal"/>
        <w:ind w:firstLine="540"/>
        <w:rPr>
          <w:sz w:val="28"/>
          <w:szCs w:val="28"/>
        </w:rPr>
      </w:pPr>
      <w:r>
        <w:rPr>
          <w:sz w:val="28"/>
          <w:szCs w:val="28"/>
        </w:rPr>
        <w:t>А. Как вярата в Христос ни прави свободни? От какво и от кого сме свободни?</w:t>
      </w:r>
    </w:p>
    <w:p>
      <w:pPr>
        <w:pStyle w:val="Normal"/>
        <w:ind w:firstLine="540"/>
        <w:rPr>
          <w:sz w:val="28"/>
          <w:szCs w:val="28"/>
        </w:rPr>
      </w:pPr>
      <w:r>
        <w:rPr>
          <w:sz w:val="28"/>
          <w:szCs w:val="28"/>
        </w:rPr>
        <w:t>Б. Какво сме призовани да правим с нашата свобода?</w:t>
      </w:r>
    </w:p>
    <w:p>
      <w:pPr>
        <w:pStyle w:val="Normal"/>
        <w:ind w:firstLine="540"/>
        <w:rPr>
          <w:sz w:val="28"/>
          <w:szCs w:val="28"/>
        </w:rPr>
      </w:pPr>
      <w:r>
        <w:rPr>
          <w:sz w:val="28"/>
          <w:szCs w:val="28"/>
        </w:rPr>
        <w:t>В. Как нашата свобода в Христос има като резултат „изпълнение” на закона, обратно на „вършене” на закон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Радостна свобода</w:t>
      </w:r>
    </w:p>
    <w:p>
      <w:pPr>
        <w:pStyle w:val="Normal"/>
        <w:ind w:firstLine="540"/>
        <w:rPr>
          <w:sz w:val="28"/>
          <w:szCs w:val="28"/>
        </w:rPr>
      </w:pPr>
      <w:r>
        <w:rPr>
          <w:sz w:val="28"/>
          <w:szCs w:val="28"/>
        </w:rPr>
        <w:t>А. Как свободата от робството на греха, смъртта и дявола влияе върху нашето поведение и отношение към другите?</w:t>
      </w:r>
    </w:p>
    <w:p>
      <w:pPr>
        <w:pStyle w:val="Normal"/>
        <w:ind w:firstLine="540"/>
        <w:rPr>
          <w:sz w:val="28"/>
          <w:szCs w:val="28"/>
        </w:rPr>
      </w:pPr>
      <w:r>
        <w:rPr>
          <w:sz w:val="28"/>
          <w:szCs w:val="28"/>
        </w:rPr>
        <w:t>Б. Как изразяваме радостта си при нашето поклонение пред Онзи, Който ни е освободил и ни е дал сила да живеем един живот на вяра?</w:t>
      </w:r>
    </w:p>
    <w:p>
      <w:pPr>
        <w:pStyle w:val="Normal"/>
        <w:ind w:firstLine="540"/>
        <w:rPr>
          <w:sz w:val="28"/>
          <w:szCs w:val="28"/>
        </w:rPr>
      </w:pPr>
      <w:r>
        <w:rPr>
          <w:sz w:val="28"/>
          <w:szCs w:val="28"/>
        </w:rPr>
        <w:t>В. Как е свързана радостта с вяра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Активна свобода</w:t>
      </w:r>
    </w:p>
    <w:p>
      <w:pPr>
        <w:pStyle w:val="Normal"/>
        <w:ind w:firstLine="540"/>
        <w:rPr/>
      </w:pPr>
      <w:r>
        <w:rPr>
          <w:sz w:val="28"/>
          <w:szCs w:val="28"/>
        </w:rPr>
        <w:t>А. Ако ние наистина сме свободни, защото сме съединени с Христос чрез вяра, как нашата произлизаща от това радост и любов се изразяват чрез служене на другите?</w:t>
      </w:r>
    </w:p>
    <w:p>
      <w:pPr>
        <w:pStyle w:val="Normal"/>
        <w:ind w:firstLine="540"/>
        <w:rPr>
          <w:sz w:val="28"/>
          <w:szCs w:val="28"/>
        </w:rPr>
      </w:pPr>
      <w:r>
        <w:rPr>
          <w:sz w:val="28"/>
          <w:szCs w:val="28"/>
        </w:rPr>
        <w:t>Б. Как  нашите дела на любов, които произлизат от връзката ни с Христос, се различават от делата, предназначени да ни доведат до Христовата благосклонност и одобрен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Свободата, родена от вяра в Христос, ни освобождава от робството на греха, смъртта и дявола. Ние сме свободни да изразим вярата си в Христос чрез любяща и радостна служба, по този начин изпълнявайки закона, който ни доставя радост да „обичаме другите като себе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 xml:space="preserve">Христовата жертва ни освобождава от робството на греха, за да може свободно да изберем Христос и Неговия начин на живот.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Идолът от музикалния свят Боб Дилън се оплаква: „Трябва да служите на някого; това може да е дяволът или Господ, но трябва да служите на някого.” Чувството на Дилън е правилно. Докато никой човек не може да служи на двама господари, всеки служи на единия. Християнската свобода трябва да се разбира в този контекст. Няма духовна Швейцария – неутрална територия, която да не клони ни наляво, ни надясно. Ние сме на едната страна или на другата във великия спор. Да изберем да не избираме, и това е избор – </w:t>
      </w:r>
      <w:r>
        <w:rPr>
          <w:i/>
          <w:sz w:val="28"/>
          <w:szCs w:val="28"/>
        </w:rPr>
        <w:t>лошият</w:t>
      </w:r>
      <w:r>
        <w:rPr>
          <w:sz w:val="28"/>
          <w:szCs w:val="28"/>
        </w:rPr>
        <w:t xml:space="preserve"> избор. Чрез смъртта Си на кръста Христос павира път, за да може целият свят да има спасение, свобода и победа в Него. Обаче ние трябва да внимаваме. Първо, милиони освободени роби са се върнали доброволно към робство. Христос отключи затворите, разби портите им и разруши стените им, но много затворници са останали там по свой избор. Второ, други са избягали, но са отнесли със себе си един невидим затвор. Техният затвор се състои от съмнения, срам, страхове и вина. Те служат на Бога, мотивирани повече от страх, отколкото от любов. Те служат на суровия,</w:t>
      </w:r>
      <w:r>
        <w:rPr>
          <w:sz w:val="28"/>
          <w:szCs w:val="28"/>
          <w:lang w:val="en-US"/>
        </w:rPr>
        <w:t xml:space="preserve"> </w:t>
      </w:r>
      <w:r>
        <w:rPr>
          <w:sz w:val="28"/>
          <w:szCs w:val="28"/>
        </w:rPr>
        <w:t>сърдит</w:t>
      </w:r>
      <w:r>
        <w:rPr>
          <w:sz w:val="28"/>
          <w:szCs w:val="28"/>
          <w:lang w:val="en-US"/>
        </w:rPr>
        <w:t xml:space="preserve"> </w:t>
      </w:r>
      <w:r>
        <w:rPr>
          <w:sz w:val="28"/>
          <w:szCs w:val="28"/>
        </w:rPr>
        <w:t>Бог на Джонатан Едуардс /бивш английски лекоатлет. Бел. пр./: „Бог, Който ви държи над рова на ада, както някой държи паяк или някое отвратително насекомо над огъня, Който ви мрази и вдъхва страх.” За щастие, милиони са приели също свободата, купена за неимоверната цена на Христовия живот. Освободени от вина, срам, натрапчиви спомени, пристрастеност към вредни вещества и разрушаващо живота поведение, те се радват на изобилен живот, осигурен им от техния Създател.</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За разискване: </w:t>
      </w:r>
      <w:r>
        <w:rPr>
          <w:sz w:val="28"/>
          <w:szCs w:val="28"/>
        </w:rPr>
        <w:t>Как преуспяваме сред едно любящо послушание и се наслаждаваме да участваме във вълнуваща и състрадателна служба з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вободата е едновременно най-голямото благословение на света и неговото най-голямо проклятие. Свободата трябва да се мери с резултатите. Как се упражнява свободата? Свободата изразява специални привилегии или права, произхождащи от гражданството. Какво представлява тогава небесното гражданство?</w:t>
      </w:r>
      <w:r>
        <w:rPr>
          <w:sz w:val="28"/>
          <w:szCs w:val="28"/>
          <w:lang w:val="en-US"/>
        </w:rPr>
        <w:t xml:space="preserve"> </w:t>
      </w:r>
      <w:r>
        <w:rPr>
          <w:sz w:val="28"/>
          <w:szCs w:val="28"/>
        </w:rPr>
        <w:t>Как гражданството се придобива или губи? Какви права и задължения придружават гражданството? Как един вярващ използва свободата? Какво трябва да направят вярващите, за да не изложат на риск свободата си и накрая да я изгубят? Как би трябвало християните да избягват както законническа, диктувана от страх религия, така и от една безнравствена философия, не зачитаща никакви правила на поведение? Тези въпроси представляват не просто въпроси за разискване и спорове, но критични проблеми, които са важни за емоционална стабилност и изобилен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Естеството на християнската свобода</w:t>
      </w:r>
    </w:p>
    <w:p>
      <w:pPr>
        <w:pStyle w:val="Normal"/>
        <w:ind w:firstLine="540"/>
        <w:rPr/>
      </w:pPr>
      <w:r>
        <w:rPr>
          <w:b/>
          <w:sz w:val="28"/>
          <w:szCs w:val="28"/>
        </w:rPr>
        <w:t>/</w:t>
      </w:r>
      <w:r>
        <w:rPr>
          <w:sz w:val="28"/>
          <w:szCs w:val="28"/>
        </w:rPr>
        <w:t>Прочетете с групата Римляни 6:6 и 12/</w:t>
      </w:r>
    </w:p>
    <w:p>
      <w:pPr>
        <w:pStyle w:val="Normal"/>
        <w:ind w:firstLine="540"/>
        <w:rPr>
          <w:sz w:val="28"/>
          <w:szCs w:val="28"/>
        </w:rPr>
      </w:pPr>
      <w:r>
        <w:rPr>
          <w:sz w:val="28"/>
          <w:szCs w:val="28"/>
        </w:rPr>
      </w:r>
    </w:p>
    <w:p>
      <w:pPr>
        <w:pStyle w:val="Normal"/>
        <w:ind w:firstLine="540"/>
        <w:rPr/>
      </w:pPr>
      <w:r>
        <w:rPr>
          <w:sz w:val="28"/>
          <w:szCs w:val="28"/>
        </w:rPr>
        <w:t>През вековете юдейската религия се беше превърнала в покрита под пласт от добри намерения човешка традиция. Добронамереният аспект не трябва да се подценява, за да не би съвременните вярващи да повторят същите тези грешки. Първата грешка беше, да се подценява връзката между поклонение и завет. Вместо да се покланят на Бога, подбудени от благодарност за сътворението и изкуплението, хората поднасяха поклонение въз основа на страх и задължение. Това, което те правеха, не беше погрешно, но тълкуванието му. Те забелязваха, че когато народът живееше в хармония с Божиите принципи, нацията им преуспяваше. Приемаха това като заплащане от Бога за приемливата им служба. Те разсъждаваха така, че когато службата им стане неприемлива, неугодна, Бог ще оттегли Божественото Си благоволение и ще последва наказание. Това мислене даде като резултат законническа служба и практики,</w:t>
      </w:r>
      <w:r>
        <w:rPr>
          <w:sz w:val="28"/>
          <w:szCs w:val="28"/>
          <w:lang w:val="en-US"/>
        </w:rPr>
        <w:t xml:space="preserve"> </w:t>
      </w:r>
      <w:r>
        <w:rPr>
          <w:sz w:val="28"/>
          <w:szCs w:val="28"/>
        </w:rPr>
        <w:t xml:space="preserve">които рушаха разбирането за един любящ небесен Баща, Който желае близкото приятелство на земните Си деца. Службата се отдаваше, за да се избегне наказание или за да се получи награда. Любяща служба, поднесена от сърца, оценяващи голямата доброта на Бога, беше до голяма степен напълно позната. </w:t>
      </w:r>
    </w:p>
    <w:p>
      <w:pPr>
        <w:pStyle w:val="Normal"/>
        <w:ind w:firstLine="540"/>
        <w:rPr>
          <w:sz w:val="28"/>
          <w:szCs w:val="28"/>
          <w:lang w:val="en-US"/>
        </w:rPr>
      </w:pPr>
      <w:r>
        <w:rPr>
          <w:sz w:val="28"/>
          <w:szCs w:val="28"/>
        </w:rPr>
        <w:t>Новозаветната вест на Павел, следваща древното пророчество на Еремия за вътрешно посвещение, имащо своите корени в любовта, а не в страха, представляваше духовно освобождение за съвременниците на  Павел и за християните от всяко поколение. Християнската свобода включва освобождаване от основни импулси, наследствени склонности, всеки вид изкушение, и естествено, последиците от отдаването на тези импулси и склонности. Пребъдващият в нас Христов Дух ни освобождава както от законничество, така и от разпуснатост.</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През цялата история са били правени опити да се сложи ред в човешкото поведение, за  да се удовлетвори Бог. Правилата на фарисеите, определящи съблюдаването на съботата, бяха първостепенен пример. Те бяха добре замислени и напълно приемливи като личен израз на посвещение. Но когато тези лични предпочитания по отношение на позволено разстояние за пътуване в събота и т.н. станаха закон, ограничаващ избора на другите, те доведоха до законничество. Като знаем, че всяка страна от живота води или към Бога или далеч от Него, някои добронамерени вярващи са „узаконили” правила за облекло, диета, развлечения и други аспекти на живота. Как би трябвало да отговорят християните на опита на други християни да определят правила за тяхното поведение? Как могат добронамерени вярващи да зачитат своите убеждения на съвестта, без да се опитват да ги налагат над други? Защо е трябвало някои да заместят искреното и сериозно изследване на Писанието и доверието в силата на пребъдващия Свят Дух с издаването на правила? Как би могло отдаването на внимание на по-дребните неща да изложи на риск нашия духовен авторитет, когато в същото време неоспоримо грешно поведение изисква укор и поправяне? Как безшумно и спокойно оформяне на нашите разбирания за християнско поведение и любов към другите би било по-ефективно в подкрепянето на нашите възгледи, вместо да се опитваме да определяме правила за повед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Християнска свобода означава получаване на ново естество, което въвежда едно вътрешно преобразяване на поведението, вместо външни правила на поведение.</w:t>
      </w:r>
      <w:r>
        <w:rPr>
          <w:sz w:val="28"/>
          <w:szCs w:val="28"/>
          <w:lang w:val="en-US"/>
        </w:rPr>
        <w:t xml:space="preserve"> </w:t>
      </w:r>
      <w:r>
        <w:rPr>
          <w:sz w:val="28"/>
          <w:szCs w:val="28"/>
        </w:rPr>
        <w:t>Веригата на едно колело се прикрепва към задния зъб и, от центъра на спиците предава силата, която поставя в движение велосипеда. Някои движения могат да се постигнат чрез завъртане на колелото по външния ръб, но това движение е несериозно, когато бъде сравнено със силата, излъчваща се от свързаните с центъра спици. Гражданските власти носят някои отговорности за регулиране и контролиране на обществото, така че такива злодеяния като убийства, насилие, кражби и т.н. да не останат ненаказани. Но историята показва, че духовното съживяване е неимоверно по-ефективно при преобразяване на поведението, отколкото наказания и затвор. Силата на Светия Дух, излъчваща се от едно покорено сърце, е единствената реална надежда за трайно преобразяване.</w:t>
      </w:r>
    </w:p>
    <w:p>
      <w:pPr>
        <w:pStyle w:val="Normal"/>
        <w:ind w:firstLine="540"/>
        <w:rPr>
          <w:sz w:val="28"/>
          <w:szCs w:val="28"/>
          <w:lang w:val="en-US"/>
        </w:rPr>
      </w:pPr>
      <w:r>
        <w:rPr>
          <w:sz w:val="28"/>
          <w:szCs w:val="28"/>
          <w:lang w:val="en-US"/>
        </w:rPr>
      </w:r>
    </w:p>
    <w:p>
      <w:pPr>
        <w:pStyle w:val="Normal"/>
        <w:ind w:firstLine="540"/>
        <w:rPr/>
      </w:pPr>
      <w:r>
        <w:rPr>
          <w:sz w:val="28"/>
          <w:szCs w:val="28"/>
        </w:rPr>
        <w:t>Прочетете следната притча и разисквайте върху онова, което е загатнато; как може да стане реална християнската свобода в опитността на един вярващ.</w:t>
      </w:r>
    </w:p>
    <w:p>
      <w:pPr>
        <w:pStyle w:val="Normal"/>
        <w:ind w:firstLine="540"/>
        <w:rPr>
          <w:sz w:val="28"/>
          <w:szCs w:val="28"/>
        </w:rPr>
      </w:pPr>
      <w:r>
        <w:rPr>
          <w:sz w:val="28"/>
          <w:szCs w:val="28"/>
        </w:rPr>
      </w:r>
    </w:p>
    <w:p>
      <w:pPr>
        <w:pStyle w:val="Normal"/>
        <w:ind w:firstLine="540"/>
        <w:rPr>
          <w:sz w:val="28"/>
          <w:szCs w:val="28"/>
          <w:lang w:val="en-US"/>
        </w:rPr>
      </w:pPr>
      <w:r>
        <w:rPr>
          <w:sz w:val="28"/>
          <w:szCs w:val="28"/>
        </w:rPr>
        <w:t>Най-после съм свободен от изпитателни полети. Аз съм свободен да се извисявам, да изследвам, да достигна моята съдба. Като говоря за дестинации, аз съм свободен да отида къде да е. Какво приключение! Помислете: екзотичните места, за които никога не сте си дори и мечтали; изследване на безкрайни хоризонти, наслаждаване на незабравими, райски залези, летене до най-отдалечените граници на известни цивилизации. Какви възможности! Може би ще проуча Исландия като начало. Разбира се, някои служби препоръчват друго, поради вулканични изригвания. Някои предписания са решили, че е опасно да се лети, понеже предишни самолети са блокирали поради микроскопичния прах, който се намира във вулканичните облаци. Може би те просто казват хората да се движат далеч от „забавното”. Къде е тяхното доказателство? Колко би могло да навреди това? Има истории за малки частици, които се втвърдяват и задръстват машините. Но просто защото другите самолети не са могли да се справят, не означава задължително, че аз не съм изработен достатъчно здрав. И тогава... защо да не поема риска? Може би има смисъл да почакам. Има достатъчно други вълнуващи възможности. Аз съм свободен да пътувам до Исландия, но съществува също Нюфаундленд, Пиренеите, Соломоновите острови и Средиземно море. Освен това, моите конструктори са вложили безкрайни часове на изследване, за да ме създадат. Аз съм свободен. Това означава, че мога да избирам.</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За разискване:</w:t>
      </w:r>
    </w:p>
    <w:p>
      <w:pPr>
        <w:pStyle w:val="Normal"/>
        <w:ind w:firstLine="540"/>
        <w:rPr>
          <w:sz w:val="28"/>
          <w:szCs w:val="28"/>
        </w:rPr>
      </w:pPr>
      <w:r>
        <w:rPr>
          <w:sz w:val="28"/>
          <w:szCs w:val="28"/>
        </w:rPr>
        <w:t xml:space="preserve">Когато християните използват свободата, как би трябвало да гледат на </w:t>
      </w:r>
      <w:r>
        <w:rPr>
          <w:i/>
          <w:sz w:val="28"/>
          <w:szCs w:val="28"/>
        </w:rPr>
        <w:t>малките частици</w:t>
      </w:r>
      <w:r>
        <w:rPr>
          <w:sz w:val="28"/>
          <w:szCs w:val="28"/>
        </w:rPr>
        <w:t>. Как би могла лекомислената самонадеяност да ни доведе до беда и катастрофа? Как би могло оценяването на това, което Бог е вложил в тях, да влияе върху поведението на вярващите при използване на свободата? Как би могло изучаването на примери на свободен избор, съдържащи се в Писанието, да ни помогнат да вземаме полезни реше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Само за учители: </w:t>
      </w:r>
      <w:r>
        <w:rPr>
          <w:sz w:val="28"/>
          <w:szCs w:val="28"/>
        </w:rPr>
        <w:t>Въпреки онова, което ни е дадено в Христос, някак си освободените често вземат страната на онзи, който ги е пленил, вместо да поддържат своя освободител. Християните трябва да противодействат на това ненормално поведение, като станат небесни представители, давайки пример с един живот, преобразен от Божията благодат. Ставайки примери на подходящо упражняване на свободата, вярващите показват Божията мъдрост в освобождаването на затворници, вместо да създаде роботи, които да му се покланят.</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овете на групата да посочат възможности за избор, които могат да повлияят върху духовното им развитие. Разисквайте как неправилното използване на свободата може да възпрепятства на тяхното развитие в тези области.</w:t>
      </w:r>
    </w:p>
    <w:p>
      <w:pPr>
        <w:pStyle w:val="Normal"/>
        <w:ind w:firstLine="540"/>
        <w:rPr>
          <w:sz w:val="28"/>
          <w:szCs w:val="28"/>
        </w:rPr>
      </w:pPr>
      <w:r>
        <w:rPr>
          <w:sz w:val="28"/>
          <w:szCs w:val="28"/>
        </w:rPr>
        <w:t>Разисквайте как въплъщението на Христос подари духовна свобода на последователите Му. Помислете за песни от духовната песнарка, които възхваляват свободата, която Исус е изкупил за такава висока це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lang w:val="en-US"/>
        </w:rPr>
      </w:pPr>
      <w:r>
        <w:rPr>
          <w:b/>
          <w:sz w:val="28"/>
          <w:szCs w:val="28"/>
          <w:lang w:val="en-US"/>
        </w:rPr>
        <w:t>ppppppppppppppppppppppppppppppppppppppppppppppppppp</w:t>
      </w: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2                                                                        10 – 16 дек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ЖИВОТ В ДУХ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5:1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пишете какво означава да живеете чрез Духа.</w:t>
      </w:r>
    </w:p>
    <w:p>
      <w:pPr>
        <w:pStyle w:val="Normal"/>
        <w:ind w:firstLine="540"/>
        <w:rPr>
          <w:sz w:val="28"/>
          <w:szCs w:val="28"/>
        </w:rPr>
      </w:pPr>
      <w:r>
        <w:rPr>
          <w:b/>
          <w:sz w:val="28"/>
          <w:szCs w:val="28"/>
        </w:rPr>
        <w:t xml:space="preserve">Чувства: </w:t>
      </w:r>
      <w:r>
        <w:rPr>
          <w:sz w:val="28"/>
          <w:szCs w:val="28"/>
        </w:rPr>
        <w:t>Да чувстваме конфликта, в който сме въвлечени от притеглянето на едно  грешно естество, макар че копнеем да живеем един живот, управляван от Духа.</w:t>
      </w:r>
    </w:p>
    <w:p>
      <w:pPr>
        <w:pStyle w:val="Normal"/>
        <w:ind w:firstLine="540"/>
        <w:rPr>
          <w:sz w:val="28"/>
          <w:szCs w:val="28"/>
        </w:rPr>
      </w:pPr>
      <w:r>
        <w:rPr>
          <w:b/>
          <w:sz w:val="28"/>
          <w:szCs w:val="28"/>
        </w:rPr>
        <w:t xml:space="preserve">Върши: </w:t>
      </w:r>
      <w:r>
        <w:rPr>
          <w:sz w:val="28"/>
          <w:szCs w:val="28"/>
        </w:rPr>
        <w:t>Да изберем да живеем всеки момент в хармония с Дух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Живеене в Духа</w:t>
      </w:r>
    </w:p>
    <w:p>
      <w:pPr>
        <w:pStyle w:val="Normal"/>
        <w:ind w:firstLine="540"/>
        <w:rPr>
          <w:sz w:val="28"/>
          <w:szCs w:val="28"/>
        </w:rPr>
      </w:pPr>
      <w:r>
        <w:rPr>
          <w:sz w:val="28"/>
          <w:szCs w:val="28"/>
        </w:rPr>
        <w:t>А. Какво поведение има една личност, която ходи с Духа?</w:t>
      </w:r>
    </w:p>
    <w:p>
      <w:pPr>
        <w:pStyle w:val="Normal"/>
        <w:ind w:firstLine="540"/>
        <w:rPr>
          <w:sz w:val="28"/>
          <w:szCs w:val="28"/>
        </w:rPr>
      </w:pPr>
      <w:r>
        <w:rPr>
          <w:sz w:val="28"/>
          <w:szCs w:val="28"/>
        </w:rPr>
        <w:t>Б. Как една ръководена от Духа личност се отнася към закона?</w:t>
      </w:r>
    </w:p>
    <w:p>
      <w:pPr>
        <w:pStyle w:val="Normal"/>
        <w:ind w:firstLine="540"/>
        <w:rPr>
          <w:sz w:val="28"/>
          <w:szCs w:val="28"/>
        </w:rPr>
      </w:pPr>
      <w:r>
        <w:rPr>
          <w:sz w:val="28"/>
          <w:szCs w:val="28"/>
        </w:rPr>
        <w:t>В. Как „делата на плътта” могат да се сравнят с „плодовете на Духа”?</w:t>
      </w:r>
    </w:p>
    <w:p>
      <w:pPr>
        <w:pStyle w:val="Normal"/>
        <w:ind w:firstLine="540"/>
        <w:rPr>
          <w:sz w:val="28"/>
          <w:szCs w:val="28"/>
        </w:rPr>
      </w:pPr>
      <w:r>
        <w:rPr>
          <w:sz w:val="28"/>
          <w:szCs w:val="28"/>
        </w:rPr>
        <w:t>Г. Защо Павел можеше да каже, че срещу „плодовете на Духа” няма закон?</w:t>
      </w:r>
    </w:p>
    <w:p>
      <w:pPr>
        <w:pStyle w:val="Normal"/>
        <w:ind w:firstLine="540"/>
        <w:rPr>
          <w:b/>
          <w:b/>
          <w:sz w:val="28"/>
          <w:szCs w:val="28"/>
        </w:rPr>
      </w:pPr>
      <w:r>
        <w:rPr>
          <w:b/>
          <w:sz w:val="28"/>
          <w:szCs w:val="28"/>
        </w:rPr>
      </w:r>
    </w:p>
    <w:p>
      <w:pPr>
        <w:pStyle w:val="Normal"/>
        <w:ind w:firstLine="540"/>
        <w:rPr>
          <w:sz w:val="28"/>
          <w:szCs w:val="28"/>
        </w:rPr>
      </w:pPr>
      <w:r>
        <w:rPr>
          <w:b/>
          <w:sz w:val="28"/>
          <w:szCs w:val="28"/>
        </w:rPr>
        <w:t>2. Чувства: Вътрешна духовна борба</w:t>
      </w:r>
    </w:p>
    <w:p>
      <w:pPr>
        <w:pStyle w:val="Normal"/>
        <w:ind w:firstLine="540"/>
        <w:rPr>
          <w:sz w:val="28"/>
          <w:szCs w:val="28"/>
        </w:rPr>
      </w:pPr>
      <w:r>
        <w:rPr>
          <w:sz w:val="28"/>
          <w:szCs w:val="28"/>
        </w:rPr>
        <w:t>А. Защо има такава вътрешна борба между вродените желания да служим на себе си и подбудите на Духа, и как намираме спокойствие при    тези противоречия?</w:t>
      </w:r>
    </w:p>
    <w:p>
      <w:pPr>
        <w:pStyle w:val="Normal"/>
        <w:ind w:firstLine="540"/>
        <w:rPr>
          <w:sz w:val="28"/>
          <w:szCs w:val="28"/>
        </w:rPr>
      </w:pPr>
      <w:r>
        <w:rPr>
          <w:sz w:val="28"/>
          <w:szCs w:val="28"/>
        </w:rPr>
        <w:t>Б. Какви чувства се получават в резултат от делата на плътта и как могат да се сравнят с чувствата и поведението, посочени като плодове на Дух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Живеене в любов</w:t>
      </w:r>
    </w:p>
    <w:p>
      <w:pPr>
        <w:pStyle w:val="Normal"/>
        <w:ind w:firstLine="540"/>
        <w:rPr>
          <w:sz w:val="28"/>
          <w:szCs w:val="28"/>
        </w:rPr>
      </w:pPr>
      <w:r>
        <w:rPr>
          <w:sz w:val="28"/>
          <w:szCs w:val="28"/>
        </w:rPr>
        <w:t>А. Какво трябва да направим, за да разпънем нашето грешно естество?</w:t>
      </w:r>
    </w:p>
    <w:p>
      <w:pPr>
        <w:pStyle w:val="Normal"/>
        <w:ind w:firstLine="540"/>
        <w:rPr>
          <w:sz w:val="28"/>
          <w:szCs w:val="28"/>
        </w:rPr>
      </w:pPr>
      <w:r>
        <w:rPr>
          <w:sz w:val="28"/>
          <w:szCs w:val="28"/>
        </w:rPr>
        <w:t>Б. Какви видове съзнателен избор правим, които съдействат на Светия Дух срещу нашето грешно естество?</w:t>
      </w:r>
    </w:p>
    <w:p>
      <w:pPr>
        <w:pStyle w:val="Normal"/>
        <w:ind w:firstLine="540"/>
        <w:rPr>
          <w:sz w:val="28"/>
          <w:szCs w:val="28"/>
        </w:rPr>
      </w:pPr>
      <w:r>
        <w:rPr>
          <w:sz w:val="28"/>
          <w:szCs w:val="28"/>
        </w:rPr>
        <w:t>В. Какви избори правим, които засилват нашите грешни склонности?</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Резюме: </w:t>
      </w:r>
      <w:r>
        <w:rPr>
          <w:sz w:val="28"/>
          <w:szCs w:val="28"/>
        </w:rPr>
        <w:t>Живеене чрез Духа  означава ежедневно да ходим по пътя, който Духът предписва. То означава ежедневен избор, който съдейства на Светия Дух във всички решения и умъртвява нашето грешно Аз.</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 xml:space="preserve">Само ежедневното пребъдване на Светия Дух ни прави способни да живеем един почитащ Бога живот. </w:t>
      </w:r>
    </w:p>
    <w:p>
      <w:pPr>
        <w:pStyle w:val="Normal"/>
        <w:ind w:firstLine="540"/>
        <w:rPr>
          <w:sz w:val="28"/>
          <w:szCs w:val="28"/>
        </w:rPr>
      </w:pPr>
      <w:r>
        <w:rPr>
          <w:sz w:val="28"/>
          <w:szCs w:val="28"/>
        </w:rPr>
      </w:r>
    </w:p>
    <w:p>
      <w:pPr>
        <w:pStyle w:val="Normal"/>
        <w:ind w:firstLine="540"/>
        <w:rPr>
          <w:sz w:val="28"/>
          <w:szCs w:val="28"/>
        </w:rPr>
      </w:pPr>
      <w:r>
        <w:rPr>
          <w:sz w:val="28"/>
          <w:szCs w:val="28"/>
        </w:rPr>
        <w:t>Електрическата крушка не представлява нищо без електричество. Тя е била замислена, за да свети, но не може без енергия да разпръсне тъмнината.</w:t>
      </w:r>
      <w:r>
        <w:rPr>
          <w:sz w:val="28"/>
          <w:szCs w:val="28"/>
          <w:lang w:val="en-US"/>
        </w:rPr>
        <w:t xml:space="preserve"> </w:t>
      </w:r>
      <w:r>
        <w:rPr>
          <w:sz w:val="28"/>
          <w:szCs w:val="28"/>
        </w:rPr>
        <w:t>Различни прости неща се случват, когато крушката е запалена. Очевидно, крушката трябва да бъде свързана правилно с източника на електричество. Електрическият ключ трябва да се включи. Нажежените жички в крушката трябва да са здрави. Подобно, когато християните светят, се случват различни прости неща. Християните трябва да бъдат правилно свързани с източника на духовна енергия /Бог/. Прекъсването на потока от енергия трябва да бъде преодоляно, което означава, че грешните склонности и обичайни  недостатъци трябва да бъдат подчинени безрезервно на Божия контрол. Вътрешната чистота на християнския живот трябва да бъде по същия начин непокътната. Най-малката пукнатина във флуоресцентната тръба или най-дребното прекъсване на една жичка може да създаде проблем. Малки пукнатини /съмнителен език, липса на физическа дисциплина, (като например лакомство, пиянство леност), недодялан хумор, алчност, неконтролиран темперамент и множество други черти на характера/ ще пречат на ефективността на един християнин. Общо казано, първостепенните условия са морална чистота и духовна енергия. Всеки път когато някое от тях липсва, духовната светлина не свети. Някои църковни членове илюстрират възвишени стандарти на гражданство и привидна почтеност, но не показват духовна светлина, защото не съществува никаква връзка с Бога. Други членове претендират за свръхестествена връзка с Бога, но им липсва морална чистота. И отново няма като резултат никаква светлина. Но когато силата на Светия Дух включва морално очистен живот, заобикалящата среда бива озарена от светлина. Освен Самия Бог, изпълнените с Духа морално очистени вярващи са най-голямата нужда на све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Разисквайте как небесната светлина трябва да се отразява в нашия живот. Споделете схващанията, развити по-горе в урока, като подчертаете това, което вярващите трябва да направят, за да останат свързани с Божия Ду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поред Павел ходенето с Духа е противоположно на угаждането на желанията на плътта. В много от посланията на Павел метафорите за плътта и Духа се противопоставят една на друга. Някои са разбирали неправилно идеите на Павел. Аскетите са тълкували неправилно тези писания, за да осъждат всеки аспект на физическо  съществувание. Много монашески движения са били изградени върху това съмнение за тялото или физическото естество на човека. Очертават се два еднакво отблъскващи възгледа. Монашеското движение възприема позицията, че самото тяло е непоправимо зло и трябва да се отрича, наказва, лишава и да се смирява, за да постигне праведност. Храненето, секса и други обичайни развлечения биват отричани, за да се смирява тялото и очиства греха. Техните крайни опоненти са учели, че тъй като тялото не може да се изкупи, неговото малтретиране е без значение. Следователно, чревоугодничеството, пиянството, леността и различните сексуални перверзии се считали за приемливи, понеже само душите, а не телата са от значение. Нито едно от тези крайности не е правилно. Тялото и духът са били създадени съвършени от Бога; така че нито едното нито другото е зло само по себе си. Грехът влезе в света и поквари всеки аспект на човешкото съществувание. Божественото изкупление не е просто духовно, то е също физическо и душев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рбата на християнина</w:t>
      </w:r>
    </w:p>
    <w:p>
      <w:pPr>
        <w:pStyle w:val="Normal"/>
        <w:ind w:firstLine="540"/>
        <w:rPr>
          <w:sz w:val="28"/>
          <w:szCs w:val="28"/>
          <w:lang w:val="en-US"/>
        </w:rPr>
      </w:pPr>
      <w:r>
        <w:rPr>
          <w:sz w:val="28"/>
          <w:szCs w:val="28"/>
        </w:rPr>
        <w:t>/Прочетете с групата Галатяни 5:17 и Римляни 7:14-24/</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Средството, чрез което Бог изкупва нашия покварен човешки дух и тяло, е Светият Дух. В Римляни 8-ма глава Павел подчертава делото, което Божият Дух върши в човешкия живот. Божият Дух изпълнява чрез човешката слабост онова, което законът не би могъл никога да постигне. В човешките души ежедневно бушуват битки между плътта, символизираща себе разрушителните желания и склонности, а Духът представлява всичко, което Бог е вложил, за да освободи пленената личност. Законът – външна изява на социалните стандарти за запазване на живота – ще бъде винаги необходим, за да ограничава хората, които живеят егоистично, за да удовлетворяват всяко ненаситно желание, независимо от влиянието на техните действия върху другите. Въпреки това, ограничаването на егоизма не би трябвало в никакъв случай да се поставя наравно с праведността.</w:t>
      </w:r>
    </w:p>
    <w:p>
      <w:pPr>
        <w:pStyle w:val="Normal"/>
        <w:ind w:firstLine="540"/>
        <w:rPr>
          <w:sz w:val="28"/>
          <w:szCs w:val="28"/>
        </w:rPr>
      </w:pPr>
      <w:r>
        <w:rPr>
          <w:sz w:val="28"/>
          <w:szCs w:val="28"/>
        </w:rPr>
        <w:t>Повечето религии са механизми за ограничаване на злото, които използват наказанието, за да наложат социално съгласие. Правдата се постига чрез усмиряване гнева на божеството чрез спазване на социални правила. Тъжно е да се каже, че правните изрази на християнството се движат по същия път. Истинското християнство обаче разбира, че правилата са безсилни да преобразят бунтовното човешко сърце. Само едно разумно оценяване на Божията любов и върховната й проява на Голгота могат сполучливо да насочат  егоцентризма към поставяне на Бога  в центъра.</w:t>
      </w:r>
    </w:p>
    <w:p>
      <w:pPr>
        <w:pStyle w:val="Normal"/>
        <w:ind w:firstLine="540"/>
        <w:rPr>
          <w:sz w:val="28"/>
          <w:szCs w:val="28"/>
        </w:rPr>
      </w:pPr>
      <w:r>
        <w:rPr>
          <w:sz w:val="28"/>
          <w:szCs w:val="28"/>
        </w:rPr>
        <w:t>Човешките същества, въпреки всичко, са безсилни срещу вродения егоизъм. Образование, култура, морално възпитание могат да служат като спирачка, но никога няма да могат да излекуват бунтовния дух. Така, Божията противоотрова беше вдъхването на Светия Дух в онези, които  искрено желаеха духовно преобразяване. Само пребъдващият в сърцата Дух беше в състояние да победи вродения егоизъм. Павел разбираше обаче, че егоизмът не отстъпва лесно. Докато борбата не  би могла да се разреши чрез фокусиране върху поведението, конфликтът може да се реши чрез безрезервно предаване сърцето на Бога. Щом напълно отстъпим, Бог може да промени чрез вътрешен контрол върху онова, което външният контрол не би могъл никога да изпълни. Няма заместител за присъствието на Светия Дух - нито филантропия, нито образцово гражданство, служба в обществото или себе унижаване. Човешката праведност е просто като „омърсена дреха” /Исая 64:6/. И по-важното, такава собствена правда е просто безрезултатна; тя е незадоволителна. Личното удовлетворение идва не от това да бъдем принудени да живеем праведно, но от искреното желание да живеем праведно, и след това, чрез безграничната Божията благодат, да го постигаме.</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огато</w:t>
      </w:r>
      <w:r>
        <w:rPr>
          <w:sz w:val="28"/>
          <w:szCs w:val="28"/>
          <w:lang w:val="en-US"/>
        </w:rPr>
        <w:t xml:space="preserve"> </w:t>
      </w:r>
      <w:r>
        <w:rPr>
          <w:sz w:val="28"/>
          <w:szCs w:val="28"/>
        </w:rPr>
        <w:t>вярващите разберат своето несправяне с недостатъците си, как биха могли да започнат положителна промяна? Какви средства е предвидело небето за онези, които искрено желаят праведност? Как може да се намали силата на духовната битка. Докато животът на вярващия се изпълва все повече с присъствието на Божия Дух, какво бива изместено? Как биха могли християните да избегнат изкушението да съсредоточат усилията си в променяне на поведението, когато ефективната стратегия е да улесняваме и съдействаме на Духа да навлиза в нашия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авел набляга върху девет добродетели, известни като плодът на Духа, които характеризират работата на Духа в един покорен на Бога живот. Също както един естествен плод е създаден чрез вътрешните процеси в растението, които превръщат храните в почвата в прекрасно грозде, ягоди или праскови, така духовният плод се ражда чрез работата на Духа в човешкото сърце. Експериментатори са имитирали успешно вкуса и формата на различни плодове, анализирайки внимателно тяхната химична структура и външен вид. Обаче такива подобия на плодове неща не са могли никога да се възпроизведат. На изкуствените копия липсва нещо: живот! Външно „сглобената” моралност притежава някои подобия с истинския характер, но тя остава безжизнена, неспособна да възпроизведе себе си. Само вътрешно създадения плод трае постоянно и дава резултати. Така верността ражда вярност, добротата ражда доброта, великодушието ражда великодушие и т.н.</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Сравнение за разискване:</w:t>
      </w:r>
    </w:p>
    <w:p>
      <w:pPr>
        <w:pStyle w:val="Normal"/>
        <w:ind w:firstLine="540"/>
        <w:rPr>
          <w:sz w:val="28"/>
          <w:szCs w:val="28"/>
        </w:rPr>
      </w:pPr>
      <w:r>
        <w:rPr>
          <w:sz w:val="28"/>
          <w:szCs w:val="28"/>
        </w:rPr>
        <w:t>Предложете на членовете на групата мислено да сравнят изкуствени плодове с реални плодове, като опишат разликата им. Прочетете Матей 7:16.</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Как може да се различи изкуственият плод от истинския плод? Какви методи трябва да се използват, за да се премахне съмнението за това кой плод какъв е? Би ли могло отхапването на плода да разреши въпроса? Как могат вярващите да различат истинския духовен плод от изкуствения? Как могат да ги различат в себе си? Как биха могли „хапещи” обстоятелства и изпитания да направят разлика между истинския духовен плод и морално добре изглеждащия?</w:t>
      </w:r>
      <w:r>
        <w:rPr>
          <w:sz w:val="28"/>
          <w:szCs w:val="28"/>
          <w:lang w:val="en-US"/>
        </w:rPr>
        <w:t xml:space="preserve"> </w:t>
      </w:r>
      <w:r>
        <w:rPr>
          <w:sz w:val="28"/>
          <w:szCs w:val="28"/>
        </w:rPr>
        <w:t>Как могат вярващите да са сигурни, че техният духовен плод е истински? Как могат християните да умножават техните духовни плодов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 най-силният християнин събира сили от насърчението на своите вярващи братя и сестри. Един ново приел християнин има дори още по-голяма нужда. Признавайки преобразяващата сила на Светия Дух в живота на наш познат и предавайки това на тази личност, човек може мощно да окуражи другите да растат. Помнете, оценяването е първата фаза, то трябва да бъде последвано от изразяване и окуражителни думи.</w:t>
      </w:r>
    </w:p>
    <w:p>
      <w:pPr>
        <w:pStyle w:val="Normal"/>
        <w:ind w:firstLine="540"/>
        <w:rPr>
          <w:sz w:val="28"/>
          <w:szCs w:val="28"/>
        </w:rPr>
      </w:pPr>
      <w:r>
        <w:rPr>
          <w:sz w:val="28"/>
          <w:szCs w:val="28"/>
        </w:rPr>
      </w:r>
    </w:p>
    <w:p>
      <w:pPr>
        <w:pStyle w:val="Normal"/>
        <w:ind w:firstLine="540"/>
        <w:rPr>
          <w:sz w:val="28"/>
          <w:szCs w:val="28"/>
        </w:rPr>
      </w:pPr>
      <w:r>
        <w:rPr>
          <w:sz w:val="28"/>
          <w:szCs w:val="28"/>
        </w:rPr>
        <w:t>Предложете на членовете на групата да напишат през следващите дни картички с окуражаващ текст до някого, който е бил за благословение на техния живот. Нека оценят някои специфични духовни качества, които може да се свържат с библейски текстове. Два списъка, с угодни на Бога качества, се съдържат в главите, които бяха наша тема /Галатяни 5 глава и 2 Петрово 1 глава/. Това благословение може да се е получило косвено, чрез техни родители или роднини. Така се получава една божествена пирамида от влияние за вземане на решение да се следва Христос. Споделете как Христос е използвал вашия живот, за да благослови други.</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lang w:val="en-US"/>
        </w:rPr>
      </w:pPr>
      <w:r>
        <w:rPr>
          <w:b/>
          <w:sz w:val="28"/>
          <w:szCs w:val="28"/>
          <w:lang w:val="en-US"/>
        </w:rPr>
        <w:t>oooooooooooooooooooooooooooooooooooooooooooooooooooooooooooo</w:t>
      </w:r>
      <w:r>
        <w:rPr>
          <w:b/>
        </w:rPr>
        <w:t xml:space="preserve"> </w:t>
      </w:r>
    </w:p>
    <w:p>
      <w:pPr>
        <w:pStyle w:val="Normal"/>
        <w:ind w:firstLine="540"/>
        <w:rPr>
          <w:b/>
          <w:b/>
          <w:lang w:val="en-US"/>
        </w:rPr>
      </w:pPr>
      <w:r>
        <w:rPr>
          <w:b/>
          <w:lang w:val="en-US"/>
        </w:rPr>
      </w:r>
    </w:p>
    <w:p>
      <w:pPr>
        <w:pStyle w:val="Normal"/>
        <w:ind w:firstLine="540"/>
        <w:rPr>
          <w:b/>
          <w:b/>
        </w:rPr>
      </w:pPr>
      <w:r>
        <w:rPr>
          <w:b/>
        </w:rPr>
        <w:t>УРОК 13                                                                                              17 – 23 декември</w:t>
      </w:r>
    </w:p>
    <w:p>
      <w:pPr>
        <w:pStyle w:val="Normal"/>
        <w:ind w:firstLine="540"/>
        <w:rPr>
          <w:b/>
          <w:b/>
        </w:rPr>
      </w:pPr>
      <w:r>
        <w:rPr>
          <w:b/>
        </w:rPr>
      </w:r>
    </w:p>
    <w:p>
      <w:pPr>
        <w:pStyle w:val="Normal"/>
        <w:tabs>
          <w:tab w:val="clear" w:pos="708"/>
          <w:tab w:val="left" w:pos="2280" w:leader="none"/>
        </w:tabs>
        <w:ind w:firstLine="540"/>
        <w:rPr>
          <w:b/>
          <w:b/>
        </w:rPr>
      </w:pPr>
      <w:r>
        <w:rPr>
          <w:b/>
        </w:rPr>
        <w:tab/>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БЛАГОВЕСТИЕТО И ХРИСТОС</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6: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регледайте начините, по които живеенето в и чрез Христос ни наставлява за начина, по който да се отнасяме към другите.</w:t>
      </w:r>
    </w:p>
    <w:p>
      <w:pPr>
        <w:pStyle w:val="Normal"/>
        <w:ind w:firstLine="540"/>
        <w:rPr>
          <w:sz w:val="28"/>
          <w:szCs w:val="28"/>
        </w:rPr>
      </w:pPr>
      <w:r>
        <w:rPr>
          <w:b/>
          <w:sz w:val="28"/>
          <w:szCs w:val="28"/>
        </w:rPr>
        <w:t xml:space="preserve">Чувства: </w:t>
      </w:r>
      <w:r>
        <w:rPr>
          <w:sz w:val="28"/>
          <w:szCs w:val="28"/>
        </w:rPr>
        <w:t>Да чувстваме опасността, която духовната гордост носи, специално на християни, които считат себе си за сигурни срещу изкушения.</w:t>
      </w:r>
    </w:p>
    <w:p>
      <w:pPr>
        <w:pStyle w:val="Normal"/>
        <w:ind w:firstLine="540"/>
        <w:rPr>
          <w:sz w:val="28"/>
          <w:szCs w:val="28"/>
        </w:rPr>
      </w:pPr>
      <w:r>
        <w:rPr>
          <w:b/>
          <w:sz w:val="28"/>
          <w:szCs w:val="28"/>
        </w:rPr>
        <w:t xml:space="preserve">Върши: </w:t>
      </w:r>
      <w:r>
        <w:rPr>
          <w:sz w:val="28"/>
          <w:szCs w:val="28"/>
        </w:rPr>
        <w:t>Да обичаме нашите ближни така, както се грижим за себе си, изпълнявайки така закон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w:t>
      </w:r>
      <w:r>
        <w:rPr>
          <w:b/>
          <w:sz w:val="28"/>
          <w:szCs w:val="28"/>
          <w:lang w:val="en-US"/>
        </w:rPr>
        <w:t xml:space="preserve"> </w:t>
      </w:r>
      <w:r>
        <w:rPr>
          <w:b/>
          <w:sz w:val="28"/>
          <w:szCs w:val="28"/>
        </w:rPr>
        <w:t>Да вършим добро</w:t>
      </w:r>
    </w:p>
    <w:p>
      <w:pPr>
        <w:pStyle w:val="Normal"/>
        <w:ind w:firstLine="540"/>
        <w:rPr>
          <w:sz w:val="28"/>
          <w:szCs w:val="28"/>
        </w:rPr>
      </w:pPr>
      <w:r>
        <w:rPr>
          <w:sz w:val="28"/>
          <w:szCs w:val="28"/>
        </w:rPr>
        <w:t>А. Как би трябвало да се отнасят християните към техните братя и сестри, които са се спънали?</w:t>
      </w:r>
    </w:p>
    <w:p>
      <w:pPr>
        <w:pStyle w:val="Normal"/>
        <w:ind w:firstLine="540"/>
        <w:rPr>
          <w:sz w:val="28"/>
          <w:szCs w:val="28"/>
        </w:rPr>
      </w:pPr>
      <w:r>
        <w:rPr>
          <w:sz w:val="28"/>
          <w:szCs w:val="28"/>
        </w:rPr>
        <w:t>Б. Защо е специално важно да се отнасяме към другите, които са обременени, както бихме искали да се отнасят с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Духовна гордост</w:t>
      </w:r>
    </w:p>
    <w:p>
      <w:pPr>
        <w:pStyle w:val="Normal"/>
        <w:ind w:firstLine="540"/>
        <w:rPr>
          <w:sz w:val="28"/>
          <w:szCs w:val="28"/>
        </w:rPr>
      </w:pPr>
      <w:r>
        <w:rPr>
          <w:sz w:val="28"/>
          <w:szCs w:val="28"/>
        </w:rPr>
        <w:t>А. Защо духовната гордост представлява такава опасност за християните?</w:t>
      </w:r>
    </w:p>
    <w:p>
      <w:pPr>
        <w:pStyle w:val="Normal"/>
        <w:ind w:firstLine="540"/>
        <w:rPr>
          <w:sz w:val="28"/>
          <w:szCs w:val="28"/>
        </w:rPr>
      </w:pPr>
      <w:r>
        <w:rPr>
          <w:sz w:val="28"/>
          <w:szCs w:val="28"/>
        </w:rPr>
        <w:t>Б. Как може да се пазим от безразличие, студенина и критикарски дух?</w:t>
      </w:r>
    </w:p>
    <w:p>
      <w:pPr>
        <w:pStyle w:val="Normal"/>
        <w:ind w:firstLine="540"/>
        <w:rPr>
          <w:sz w:val="28"/>
          <w:szCs w:val="28"/>
        </w:rPr>
      </w:pPr>
      <w:r>
        <w:rPr>
          <w:sz w:val="28"/>
          <w:szCs w:val="28"/>
        </w:rPr>
        <w:t>В. Защо е важно едно сериозно себе изпитване и оценяване?</w:t>
      </w:r>
    </w:p>
    <w:p>
      <w:pPr>
        <w:pStyle w:val="Normal"/>
        <w:ind w:firstLine="540"/>
        <w:rPr>
          <w:sz w:val="28"/>
          <w:szCs w:val="28"/>
        </w:rPr>
      </w:pPr>
      <w:r>
        <w:rPr>
          <w:sz w:val="28"/>
          <w:szCs w:val="28"/>
        </w:rPr>
        <w:t>Г. Кои библейски примери илюстрират опасността от това да мислим твърде много за нашите собствени способности?</w:t>
      </w:r>
    </w:p>
    <w:p>
      <w:pPr>
        <w:pStyle w:val="Normal"/>
        <w:ind w:firstLine="540"/>
        <w:rPr>
          <w:sz w:val="28"/>
          <w:szCs w:val="28"/>
        </w:rPr>
      </w:pPr>
      <w:r>
        <w:rPr>
          <w:sz w:val="28"/>
          <w:szCs w:val="28"/>
        </w:rPr>
      </w:r>
    </w:p>
    <w:p>
      <w:pPr>
        <w:pStyle w:val="Normal"/>
        <w:ind w:firstLine="540"/>
        <w:rPr/>
      </w:pPr>
      <w:r>
        <w:rPr>
          <w:b/>
          <w:sz w:val="28"/>
          <w:szCs w:val="28"/>
        </w:rPr>
        <w:t>3. Върши: Законът на любовта</w:t>
      </w:r>
    </w:p>
    <w:p>
      <w:pPr>
        <w:pStyle w:val="Normal"/>
        <w:ind w:firstLine="540"/>
        <w:rPr/>
      </w:pPr>
      <w:r>
        <w:rPr>
          <w:sz w:val="28"/>
          <w:szCs w:val="28"/>
        </w:rPr>
        <w:t xml:space="preserve">А. Как любовта към нашия ближен изпълнява закона на Христос? </w:t>
      </w:r>
    </w:p>
    <w:p>
      <w:pPr>
        <w:pStyle w:val="Normal"/>
        <w:ind w:firstLine="540"/>
        <w:rPr>
          <w:sz w:val="28"/>
          <w:szCs w:val="28"/>
        </w:rPr>
      </w:pPr>
      <w:r>
        <w:rPr>
          <w:sz w:val="28"/>
          <w:szCs w:val="28"/>
        </w:rPr>
        <w:t>Б. Къде изникват нашите най-големи предизвикателства при носене товара на другите?</w:t>
      </w:r>
    </w:p>
    <w:p>
      <w:pPr>
        <w:pStyle w:val="Normal"/>
        <w:ind w:firstLine="540"/>
        <w:rPr>
          <w:sz w:val="28"/>
          <w:szCs w:val="28"/>
        </w:rPr>
      </w:pPr>
      <w:r>
        <w:rPr>
          <w:sz w:val="28"/>
          <w:szCs w:val="28"/>
        </w:rPr>
        <w:t>В. На кои членове на семейството е нужно да служим по този начин?</w:t>
      </w:r>
    </w:p>
    <w:p>
      <w:pPr>
        <w:pStyle w:val="Normal"/>
        <w:ind w:firstLine="540"/>
        <w:rPr/>
      </w:pPr>
      <w:r>
        <w:rPr>
          <w:sz w:val="28"/>
          <w:szCs w:val="28"/>
        </w:rPr>
        <w:t>Г. Какви предубеждения за пол, раса или класа имаме, които е нужно да се изкоренят?</w:t>
      </w:r>
    </w:p>
    <w:p>
      <w:pPr>
        <w:pStyle w:val="Normal"/>
        <w:ind w:firstLine="540"/>
        <w:rPr>
          <w:sz w:val="28"/>
          <w:szCs w:val="28"/>
        </w:rPr>
      </w:pPr>
      <w:r>
        <w:rPr>
          <w:sz w:val="28"/>
          <w:szCs w:val="28"/>
        </w:rPr>
        <w:t xml:space="preserve"> </w:t>
      </w:r>
    </w:p>
    <w:p>
      <w:pPr>
        <w:pStyle w:val="Normal"/>
        <w:ind w:firstLine="540"/>
        <w:rPr>
          <w:sz w:val="28"/>
          <w:szCs w:val="28"/>
        </w:rPr>
      </w:pPr>
      <w:r>
        <w:rPr>
          <w:b/>
          <w:sz w:val="28"/>
          <w:szCs w:val="28"/>
        </w:rPr>
        <w:t xml:space="preserve">Резюме: </w:t>
      </w:r>
      <w:r>
        <w:rPr>
          <w:sz w:val="28"/>
          <w:szCs w:val="28"/>
        </w:rPr>
        <w:t>Когато законът на Христос се изпълнява в нашия живот, ние ще се грижим за онези, които са паднали и които са обременени. Ще признаем нашите собствени слабости и смирено ще се покоряваме на всяко доказателство на истината, за да не би да станем духовно горди и слеп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е упълномощил църквата като Свой преобразяващ служител на земята.</w:t>
      </w:r>
    </w:p>
    <w:p>
      <w:pPr>
        <w:pStyle w:val="Normal"/>
        <w:ind w:firstLine="540"/>
        <w:rPr>
          <w:sz w:val="28"/>
          <w:szCs w:val="28"/>
        </w:rPr>
      </w:pPr>
      <w:r>
        <w:rPr>
          <w:sz w:val="28"/>
          <w:szCs w:val="28"/>
        </w:rPr>
      </w:r>
    </w:p>
    <w:p>
      <w:pPr>
        <w:pStyle w:val="Normal"/>
        <w:ind w:firstLine="540"/>
        <w:rPr>
          <w:sz w:val="28"/>
          <w:szCs w:val="28"/>
        </w:rPr>
      </w:pPr>
      <w:r>
        <w:rPr>
          <w:sz w:val="28"/>
          <w:szCs w:val="28"/>
        </w:rPr>
        <w:t>Всемогъщият Спасител би могъл да отмине човечеството, за да достигне падналия в грях свят. Какво биха могли да допринесат грешните, слаби, колебливи човеци на това благородно начинание? Да изпрати безгрешните ангелски войнства, да мобилизира верните творения от други галактики или да използва небесен контрол? Всемогъщият и всезнаещ Създател на вселената имаше тези и хиляди други възможности на Свое разположение. Въпреки това, Той включи приятелството на изкупените личности, църквата, като Свои служители.</w:t>
      </w:r>
    </w:p>
    <w:p>
      <w:pPr>
        <w:pStyle w:val="Normal"/>
        <w:ind w:firstLine="540"/>
        <w:rPr>
          <w:sz w:val="28"/>
          <w:szCs w:val="28"/>
          <w:lang w:val="en-US"/>
        </w:rPr>
      </w:pPr>
      <w:r>
        <w:rPr>
          <w:sz w:val="28"/>
          <w:szCs w:val="28"/>
        </w:rPr>
        <w:t>Трябва да бъдем внимателни, когато изразяваме тази истина. Църквата има привилегията и възможността да споделя благовестието пред падналото човечество. Тази свята отговорност обаче не е лична собственост, не е „патент”.</w:t>
      </w:r>
    </w:p>
    <w:p>
      <w:pPr>
        <w:pStyle w:val="Normal"/>
        <w:ind w:firstLine="540"/>
        <w:rPr>
          <w:sz w:val="28"/>
          <w:szCs w:val="28"/>
        </w:rPr>
      </w:pPr>
      <w:r>
        <w:rPr>
          <w:sz w:val="28"/>
          <w:szCs w:val="28"/>
        </w:rPr>
        <w:t>Хората нямат право на власт и те не могат да отказват достъп до Бога. Светият Дух е Божият главен дарител на  благодат за църквата, като изпълнява ролята на сътрудничещ служител. Вместо да отказва достъп до Бога, работата на църквата е да води грешните при Него. Какви славни възможности! Църквата работи ръка за ръка с Бога, за да разнася  евангелската вест и да възпитава падналите човешки същества. Чудни промени и преобразяване на живота се случват постоянно от това създадено и предопределено от Бога приятелство. Променен живот, възстановени взаимоотношения, свободна от вина съвест и духовна помощ представляват само малка част от привилегиите, на които се радва църквата чрез сътрудничеството си с Бог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азискване: </w:t>
      </w:r>
      <w:r>
        <w:rPr>
          <w:sz w:val="28"/>
          <w:szCs w:val="28"/>
        </w:rPr>
        <w:t>Всяка Нова година донася нови надежди. Свежи възможности, съчетани с освобождаване от погрешни стъпки и грешки през изминалата година правят започването на годината едно очаквано и празнувано събитие. Разисквайте защо перспективата за нещо ново поражда широк интерес и големи очаквания. Сравнете ролята на църквата в насочването ни към Господа, Който ни освобождава от предишните грешки и ни дава шанс да започнем отначало, опростени и очистени.</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Писанието</w:t>
      </w:r>
      <w:r>
        <w:rPr>
          <w:sz w:val="28"/>
          <w:szCs w:val="28"/>
          <w:lang w:val="en-US"/>
        </w:rPr>
        <w:t xml:space="preserve"> </w:t>
      </w:r>
      <w:r>
        <w:rPr>
          <w:sz w:val="28"/>
          <w:szCs w:val="28"/>
        </w:rPr>
        <w:t>прогласява освобождение на пленниците, освобождение на осъдените, свобода от зависимости. Това е най-висшата цел на небето. Исус пожертва всичко на Голгота и след това упълномощи Своите представители /църквата/, получили сила чрез Неговия пребъдващ Дух да осветят една тъмна планета с духовна надежда. Тази надежда включва опрощение на всяко престъпление, освобождение от всяко изкушение, което може да си представим  и все повече растяща близост с Бога, чрез което нашият живот непрекъснато се преобразява и обновява. Вярващите намират смисъл в живота си, помагайки на по-новите вярващи, като ги окуражават, насърчават доверието им, което се задълбочава само когато пречките биват успешно посрещани и побеждаван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Възстановяване на падналите</w:t>
      </w:r>
    </w:p>
    <w:p>
      <w:pPr>
        <w:pStyle w:val="Normal"/>
        <w:ind w:firstLine="540"/>
        <w:rPr>
          <w:sz w:val="28"/>
          <w:szCs w:val="28"/>
        </w:rPr>
      </w:pPr>
      <w:r>
        <w:rPr>
          <w:sz w:val="28"/>
          <w:szCs w:val="28"/>
        </w:rPr>
        <w:t xml:space="preserve">/Прочетете с групата Галатяни 6:1 и Матей 18:15-17/ </w:t>
      </w:r>
    </w:p>
    <w:p>
      <w:pPr>
        <w:pStyle w:val="Normal"/>
        <w:ind w:firstLine="540"/>
        <w:rPr>
          <w:sz w:val="28"/>
          <w:szCs w:val="28"/>
        </w:rPr>
      </w:pPr>
      <w:r>
        <w:rPr>
          <w:sz w:val="28"/>
          <w:szCs w:val="28"/>
        </w:rPr>
      </w:r>
    </w:p>
    <w:p>
      <w:pPr>
        <w:pStyle w:val="Normal"/>
        <w:ind w:firstLine="540"/>
        <w:rPr>
          <w:sz w:val="28"/>
          <w:szCs w:val="28"/>
        </w:rPr>
      </w:pPr>
      <w:r>
        <w:rPr>
          <w:sz w:val="28"/>
          <w:szCs w:val="28"/>
        </w:rPr>
        <w:t>Постоянната цел на църквата е възстановяване, а не осъждане. Мнозина разбират църковната дисциплина като наказание. Членове с добри намерения, ревностни да запазят репутацията на църквата, заявяват, че грешащият трябва да се отдели, за да се избегне заразяване. Това е много</w:t>
      </w:r>
      <w:r>
        <w:rPr>
          <w:sz w:val="28"/>
          <w:szCs w:val="28"/>
          <w:lang w:val="en-US"/>
        </w:rPr>
        <w:t xml:space="preserve"> </w:t>
      </w:r>
      <w:r>
        <w:rPr>
          <w:sz w:val="28"/>
          <w:szCs w:val="28"/>
        </w:rPr>
        <w:t>опасен начин на постъпване. Религиозните водачи по времето на Христос бяха загрижени да осъдят блудницата от Йоан 8 глава; но бяха ли те самите безгрешни? Нямаха ли нужда от опрощение? Нямаше ли небесно осъждане за тяхното лицемерие? Може би идеята да се защитава доброто име на църквата се нуждае от ново изследване. Сравнете с работата на една болница. Болниците съществуват с цел физическо изцеление и възстановяване. Напуща ли всеки пациент болницата жив? Очевидно не. Съществуването на случайни каузални връзки обезсилва ли, неутрализира ли мисията и целта на болницата? Би ли могла вашата общност да заяви, че местната болница трябва да бъде закрита, понеже е изгубила един пациент? Ще трябва ли болниците да ограничат своята работа само с онези, които имат обикновени простуди и други лесно лечими болести, за да нямат лоши отчети и да повишат репутацията си като връщат пациенти  с тежки травми, жертви на рак  и други трудни случаи? Вместо да връщат трудните случаи, лекарите настойчиво се борят с тях, търсейки нови методологии и техники за ефикасно лечение.</w:t>
      </w:r>
      <w:r>
        <w:rPr>
          <w:sz w:val="28"/>
          <w:szCs w:val="28"/>
          <w:lang w:val="en-US"/>
        </w:rPr>
        <w:t xml:space="preserve"> </w:t>
      </w:r>
      <w:r>
        <w:rPr>
          <w:sz w:val="28"/>
          <w:szCs w:val="28"/>
        </w:rPr>
        <w:t>Болестта бива изследвана най-щателно, развива се нова терапия, и вчерашната болест, вещаеща смъртна присъда, днес е чудно лечима.</w:t>
      </w:r>
    </w:p>
    <w:p>
      <w:pPr>
        <w:pStyle w:val="Normal"/>
        <w:ind w:firstLine="540"/>
        <w:rPr>
          <w:sz w:val="28"/>
          <w:szCs w:val="28"/>
        </w:rPr>
      </w:pPr>
      <w:r>
        <w:rPr>
          <w:sz w:val="28"/>
          <w:szCs w:val="28"/>
        </w:rPr>
        <w:t>Може би онези, които работят с духовни болести, би трябвало да възприемат подобно поведение. Така, дисциплината би станала изцеляваща и изкупваща, вместо наказваща и името на църквата би било като на такава, в която вярващите по един състрадателен и творчески начин се борят срещу болестта грях. Християните</w:t>
      </w:r>
      <w:r>
        <w:rPr>
          <w:sz w:val="28"/>
          <w:szCs w:val="28"/>
          <w:lang w:val="en-US"/>
        </w:rPr>
        <w:t xml:space="preserve"> </w:t>
      </w:r>
      <w:r>
        <w:rPr>
          <w:sz w:val="28"/>
          <w:szCs w:val="28"/>
        </w:rPr>
        <w:t xml:space="preserve">трябва да се борят енергично срещу болестта грях, а не срещу грешниците. Очевидно, някои ще бъдат изгубени. Но ако църквите започнат да ограничават своята служба само с </w:t>
      </w:r>
      <w:r>
        <w:rPr>
          <w:i/>
          <w:sz w:val="28"/>
          <w:szCs w:val="28"/>
        </w:rPr>
        <w:t xml:space="preserve">добрите граждани, </w:t>
      </w:r>
      <w:r>
        <w:rPr>
          <w:sz w:val="28"/>
          <w:szCs w:val="28"/>
        </w:rPr>
        <w:t xml:space="preserve">за да повишат своя рейтинг, техните действия ще докажат, че те са изгубили от поглед своята цел. Дисциплината, така както я използва Павел, се отнася за възпитаване в праведност. Това е серия от действия или поведение, чиято цел е създаването на по-близка връзка с Бога. Далеч от това да е наказваща, дисциплината на Павел е възстановяваща и позитивна. Така църквите се превръщат в центрове за сътрудничество и отговорност за постигане на една обща цел: изцеляване на уплашените от греха сърца чрез даряващата живот любов на Бога.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Какво трябва да бъде поведението на онези, които са се заели да работят като посещават отстъпили от вярата? Как постъпваше Исус с грешните? Как могат християните да предпазят себе си от изкушенията, от които се опитват да избавят падналите? Какво означава да „носим един на друг това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еитба и жетва</w:t>
      </w:r>
    </w:p>
    <w:p>
      <w:pPr>
        <w:pStyle w:val="Normal"/>
        <w:ind w:firstLine="540"/>
        <w:rPr>
          <w:sz w:val="28"/>
          <w:szCs w:val="28"/>
        </w:rPr>
      </w:pPr>
      <w:r>
        <w:rPr>
          <w:b/>
          <w:sz w:val="28"/>
          <w:szCs w:val="28"/>
        </w:rPr>
        <w:t>/</w:t>
      </w:r>
      <w:r>
        <w:rPr>
          <w:sz w:val="28"/>
          <w:szCs w:val="28"/>
        </w:rPr>
        <w:t>Прочетете с групата Галатяни 6:6-10/</w:t>
      </w:r>
    </w:p>
    <w:p>
      <w:pPr>
        <w:pStyle w:val="Normal"/>
        <w:ind w:firstLine="540"/>
        <w:rPr>
          <w:sz w:val="28"/>
          <w:szCs w:val="28"/>
        </w:rPr>
      </w:pPr>
      <w:r>
        <w:rPr>
          <w:sz w:val="28"/>
          <w:szCs w:val="28"/>
        </w:rPr>
      </w:r>
    </w:p>
    <w:p>
      <w:pPr>
        <w:pStyle w:val="Normal"/>
        <w:ind w:firstLine="540"/>
        <w:rPr>
          <w:sz w:val="28"/>
          <w:szCs w:val="28"/>
        </w:rPr>
      </w:pPr>
      <w:r>
        <w:rPr>
          <w:sz w:val="28"/>
          <w:szCs w:val="28"/>
        </w:rPr>
        <w:t>В контекста на носенето на бремето един на друг или отговорностите Павел настоява за отговорността да се подкрепят учителите, които поучават здравото учение. Използвайки всеизвестния език, познат на неговите читатели, той настоява те да направят здрави „вложения”, защото онези, които очакват богата жетва, трябва да сеят изобилно. Докато непосредственият контекст се отнася за материалната подкрепа на учителите, текстът има едно още по-широко духовно приложение. Духовните постижения са пропорционални с духовните вложения. Онези, които желаят по-голяма духовна сила, трябва да</w:t>
      </w:r>
      <w:r>
        <w:rPr>
          <w:sz w:val="28"/>
          <w:szCs w:val="28"/>
          <w:lang w:val="en-US"/>
        </w:rPr>
        <w:t xml:space="preserve"> </w:t>
      </w:r>
      <w:r>
        <w:rPr>
          <w:sz w:val="28"/>
          <w:szCs w:val="28"/>
        </w:rPr>
        <w:t>се заемат с духовни занимания и да избягват духовната „бърза храна”. Малките вложения са равностойни на малък напредък. Духовните постижения се явяват от влагане на време в духовни нещ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огато животът на вярващите е доминиран от светски медии – телевизия, радио, интернет и т.н. – как могат да очакват духовен напредък? Какво трябва да преобладава във времето на един християнин, ако той желае близко приятелство с Бога? Как могат християните духовно да „вложат” себе си в другите, специално онези, които не са вярващ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Онези, които се грижат за финансовото си бъдеще разбират стойността на планираното инвестиране и са готови да разходват значителни финансови ресурси, за да увеличат възвръщането на техните инвестиции. За съжаление, църквите често постъпват наслуки в сравнение с бизнеса, в службата си, която далеч надминава финансите по значение. Христовата жертва беше безкрайно по-ценна. Много вярващи, по-скоро произволно отколкото умишлено, пренебрегват работата си да „влагат”  в живота на невярващите. Прочетете следващия материал и се постарайте да развиете сериозно отношение при духовното инвестиране, което да достигне духовно отчуждените души във вашата църква. </w:t>
      </w:r>
    </w:p>
    <w:p>
      <w:pPr>
        <w:pStyle w:val="Normal"/>
        <w:ind w:firstLine="540"/>
        <w:rPr>
          <w:sz w:val="28"/>
          <w:szCs w:val="28"/>
        </w:rPr>
      </w:pPr>
      <w:r>
        <w:rPr>
          <w:sz w:val="28"/>
          <w:szCs w:val="28"/>
        </w:rPr>
      </w:r>
    </w:p>
    <w:p>
      <w:pPr>
        <w:pStyle w:val="Normal"/>
        <w:ind w:firstLine="540"/>
        <w:rPr>
          <w:sz w:val="28"/>
          <w:szCs w:val="28"/>
        </w:rPr>
      </w:pPr>
      <w:r>
        <w:rPr>
          <w:sz w:val="28"/>
          <w:szCs w:val="28"/>
        </w:rPr>
        <w:t>Направете списък на дейности и методи, които могат да бъдат използвани за работа с души. Използвайте тези, които са подходящи при вашата култура и пропуснете онези, които не са. /1/Раздаване на литература, /2/ летни лагери за деца, /3/ помагане на възрастни /4/ поканете съседи на евангелизация, /5/ посещение на затворници, /6/ посещение на инвалиди, /7/ евангелизъм от врата на врата, /9/ предлагане на здравни семинари, /10/ доставяне на дрехи и храна на нуждаещи се, /11/ закърпване на дрехи на нуждаещ се, /12/ споделяне със съседи празнуване на събота и т.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Докато планирането и комитетите са ценни средства, църквата никога не е преобразила и един живот на среща на комитети. Просто говоренето за преобразяващата сила на евангелието   /както при разискване в съботното училище/ извършва малко за изпълняване на евангелската заръката. Предложете на вашата група да излезе навън по улиците. Направете промяна в методите, за които ни е подготвил Бог като група и църк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t>УРОК 14                                                                 24 – 30 декемв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b/>
          <w:b/>
        </w:rPr>
      </w:pPr>
      <w:r>
        <w:rPr>
          <w:b/>
        </w:rPr>
        <w:t>Урокът накратко...</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ДА СЕ ХВАЛИМ С КРЪС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Галатяни 6:14</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Знае:</w:t>
      </w:r>
      <w:r>
        <w:rPr>
          <w:sz w:val="28"/>
          <w:szCs w:val="28"/>
        </w:rPr>
        <w:t xml:space="preserve"> Анализирайте заключителните коментари на Павел към галатяните.</w:t>
      </w:r>
    </w:p>
    <w:p>
      <w:pPr>
        <w:pStyle w:val="Normal"/>
        <w:ind w:firstLine="540"/>
        <w:rPr>
          <w:sz w:val="28"/>
          <w:szCs w:val="28"/>
        </w:rPr>
      </w:pPr>
      <w:r>
        <w:rPr>
          <w:b/>
          <w:sz w:val="28"/>
          <w:szCs w:val="28"/>
        </w:rPr>
        <w:t xml:space="preserve">Чувства: </w:t>
      </w:r>
      <w:r>
        <w:rPr>
          <w:sz w:val="28"/>
          <w:szCs w:val="28"/>
        </w:rPr>
        <w:t>Бъдете съпричастни на дълбоката грижа на Павел за духовното състояние на галатяните и тяхната връзка с Бога.</w:t>
      </w:r>
    </w:p>
    <w:p>
      <w:pPr>
        <w:pStyle w:val="Normal"/>
        <w:ind w:firstLine="540"/>
        <w:rPr>
          <w:sz w:val="28"/>
          <w:szCs w:val="28"/>
        </w:rPr>
      </w:pPr>
      <w:r>
        <w:rPr>
          <w:b/>
          <w:sz w:val="28"/>
          <w:szCs w:val="28"/>
        </w:rPr>
        <w:t xml:space="preserve">Върши: </w:t>
      </w:r>
      <w:r>
        <w:rPr>
          <w:sz w:val="28"/>
          <w:szCs w:val="28"/>
        </w:rPr>
        <w:t>Да се хвалим само с кръста като център на нашия живот и мис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одробно писмо</w:t>
      </w:r>
    </w:p>
    <w:p>
      <w:pPr>
        <w:pStyle w:val="Normal"/>
        <w:ind w:firstLine="540"/>
        <w:rPr/>
      </w:pPr>
      <w:r>
        <w:rPr>
          <w:sz w:val="28"/>
          <w:szCs w:val="28"/>
        </w:rPr>
        <w:t>А. Как завършекът на писмото на Павел до галатяните е различен от онзи на много други писма?</w:t>
      </w:r>
    </w:p>
    <w:p>
      <w:pPr>
        <w:pStyle w:val="Normal"/>
        <w:ind w:firstLine="540"/>
        <w:rPr>
          <w:sz w:val="28"/>
          <w:szCs w:val="28"/>
        </w:rPr>
      </w:pPr>
      <w:r>
        <w:rPr>
          <w:sz w:val="28"/>
          <w:szCs w:val="28"/>
        </w:rPr>
        <w:t>Б. Коя е неговата най-настойчива тема в писмото, отразена в заключението?</w:t>
      </w:r>
    </w:p>
    <w:p>
      <w:pPr>
        <w:pStyle w:val="Normal"/>
        <w:ind w:firstLine="540"/>
        <w:rPr>
          <w:sz w:val="28"/>
          <w:szCs w:val="28"/>
        </w:rPr>
      </w:pPr>
      <w:r>
        <w:rPr>
          <w:sz w:val="28"/>
          <w:szCs w:val="28"/>
        </w:rPr>
        <w:t>В. Коя е единствената му хвалба и как е страдал той поради тази си страст?</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Да не се интересуваме от впечатлението, което създаваме</w:t>
      </w:r>
    </w:p>
    <w:p>
      <w:pPr>
        <w:pStyle w:val="Normal"/>
        <w:ind w:firstLine="540"/>
        <w:rPr>
          <w:sz w:val="28"/>
          <w:szCs w:val="28"/>
        </w:rPr>
      </w:pPr>
      <w:r>
        <w:rPr>
          <w:sz w:val="28"/>
          <w:szCs w:val="28"/>
        </w:rPr>
        <w:t>А. Ако Павел се интересуваше от това да прави добро впечатление на църквата, как заключителните думи до галатяните щяха да бъдат различни?</w:t>
      </w:r>
    </w:p>
    <w:p>
      <w:pPr>
        <w:pStyle w:val="Normal"/>
        <w:ind w:firstLine="540"/>
        <w:rPr>
          <w:sz w:val="28"/>
          <w:szCs w:val="28"/>
        </w:rPr>
      </w:pPr>
      <w:r>
        <w:rPr>
          <w:sz w:val="28"/>
          <w:szCs w:val="28"/>
        </w:rPr>
        <w:t>Б. Какви силни думи са очевидни в заключението му?</w:t>
      </w:r>
    </w:p>
    <w:p>
      <w:pPr>
        <w:pStyle w:val="Normal"/>
        <w:ind w:firstLine="540"/>
        <w:rPr>
          <w:sz w:val="28"/>
          <w:szCs w:val="28"/>
        </w:rPr>
      </w:pPr>
      <w:r>
        <w:rPr>
          <w:sz w:val="28"/>
          <w:szCs w:val="28"/>
        </w:rPr>
        <w:t>В. Как можеше насочването към личната му стойност и белезите от мисионската му служба върху тялото му да докоснат сърцата на галатяните?</w:t>
        <w:br/>
      </w:r>
    </w:p>
    <w:p>
      <w:pPr>
        <w:pStyle w:val="Normal"/>
        <w:ind w:firstLine="540"/>
        <w:rPr>
          <w:b/>
          <w:b/>
          <w:sz w:val="28"/>
          <w:szCs w:val="28"/>
        </w:rPr>
      </w:pPr>
      <w:r>
        <w:rPr>
          <w:b/>
          <w:sz w:val="28"/>
          <w:szCs w:val="28"/>
        </w:rPr>
        <w:t>3.  Върши: Единствената ни хвалба</w:t>
      </w:r>
    </w:p>
    <w:p>
      <w:pPr>
        <w:pStyle w:val="Normal"/>
        <w:ind w:firstLine="540"/>
        <w:rPr>
          <w:sz w:val="28"/>
          <w:szCs w:val="28"/>
        </w:rPr>
      </w:pPr>
      <w:r>
        <w:rPr>
          <w:sz w:val="28"/>
          <w:szCs w:val="28"/>
        </w:rPr>
        <w:t>А. Каква подбуда лежи в сърцето на нашия живот?</w:t>
      </w:r>
    </w:p>
    <w:p>
      <w:pPr>
        <w:pStyle w:val="Normal"/>
        <w:ind w:firstLine="540"/>
        <w:rPr>
          <w:sz w:val="28"/>
          <w:szCs w:val="28"/>
        </w:rPr>
      </w:pPr>
      <w:r>
        <w:rPr>
          <w:sz w:val="28"/>
          <w:szCs w:val="28"/>
        </w:rPr>
        <w:t>Б. С какви неща сме склонни да се хвалим?</w:t>
      </w:r>
    </w:p>
    <w:p>
      <w:pPr>
        <w:pStyle w:val="Normal"/>
        <w:ind w:firstLine="540"/>
        <w:rPr>
          <w:sz w:val="28"/>
          <w:szCs w:val="28"/>
        </w:rPr>
      </w:pPr>
      <w:r>
        <w:rPr>
          <w:sz w:val="28"/>
          <w:szCs w:val="28"/>
        </w:rPr>
        <w:t>В. Колко по-различен би бил нашия живот, ако се хвалехме само с кръста?</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Резюме: </w:t>
      </w:r>
      <w:r>
        <w:rPr>
          <w:sz w:val="28"/>
          <w:szCs w:val="28"/>
        </w:rPr>
        <w:t xml:space="preserve">Павел завършва своето послание до галатяните със сериозен личен апел, отхвърляйки всяко придържане към обичаи и оставайки верен на Кръста, като основание за живот и служба, каквото и да струва това.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учаване: </w:t>
      </w:r>
      <w:r>
        <w:rPr>
          <w:sz w:val="28"/>
          <w:szCs w:val="28"/>
        </w:rPr>
        <w:t>Искрените християни се хвалят не със своите постижения, но само с жертвата, която Христос е принесъл за нас.</w:t>
      </w:r>
    </w:p>
    <w:p>
      <w:pPr>
        <w:pStyle w:val="Normal"/>
        <w:ind w:firstLine="540"/>
        <w:rPr>
          <w:sz w:val="28"/>
          <w:szCs w:val="28"/>
        </w:rPr>
      </w:pPr>
      <w:r>
        <w:rPr>
          <w:sz w:val="28"/>
          <w:szCs w:val="28"/>
        </w:rPr>
      </w:r>
    </w:p>
    <w:p>
      <w:pPr>
        <w:pStyle w:val="Normal"/>
        <w:ind w:firstLine="540"/>
        <w:rPr/>
      </w:pPr>
      <w:r>
        <w:rPr>
          <w:sz w:val="28"/>
          <w:szCs w:val="28"/>
        </w:rPr>
        <w:t xml:space="preserve">Разликата между истинското християнство и служещата на себе си </w:t>
      </w:r>
      <w:r>
        <w:rPr>
          <w:i/>
          <w:sz w:val="28"/>
          <w:szCs w:val="28"/>
        </w:rPr>
        <w:t>религия</w:t>
      </w:r>
      <w:r>
        <w:rPr>
          <w:sz w:val="28"/>
          <w:szCs w:val="28"/>
        </w:rPr>
        <w:t xml:space="preserve"> понякога изглежда</w:t>
      </w:r>
      <w:r>
        <w:rPr>
          <w:sz w:val="28"/>
          <w:szCs w:val="28"/>
          <w:lang w:val="en-US"/>
        </w:rPr>
        <w:t xml:space="preserve"> </w:t>
      </w:r>
      <w:r>
        <w:rPr>
          <w:sz w:val="28"/>
          <w:szCs w:val="28"/>
        </w:rPr>
        <w:t>незначителна. Като оставим обаче външната страна, разликата е огромна. Християнството се хвали само с Христос. Служещата на себе си религия говори разгорещено за Христос и постиженията на църквата. Хората, дори понякога служители, трябва да внимават да не се хвалят с духовните си постижения, специално в контраст с други, които биха могли, най-малкото на пръв поглед, да не са така „успешни”. Само едно сравнение обаче си заслужава: Христос в противовес на човечеството. Тук наистина няма сравнение. Най-значителната работа, най-красноречивата реч, най-талантливите академици, най-съвършената администрация са равни на смет далеч от Христос.</w:t>
      </w:r>
    </w:p>
    <w:p>
      <w:pPr>
        <w:pStyle w:val="Normal"/>
        <w:ind w:firstLine="540"/>
        <w:rPr>
          <w:sz w:val="28"/>
          <w:szCs w:val="28"/>
        </w:rPr>
      </w:pPr>
      <w:r>
        <w:rPr>
          <w:sz w:val="28"/>
          <w:szCs w:val="28"/>
        </w:rPr>
        <w:t>Като поставя в контраст своя духовен подход със себе превъзнасящите методи на своите опоненти, Павел заявява, че единствената му хвалба е Христос. Разбирайки, че само Христос оформя мисията и гарантира успешното й изпълнение, Павел твърди, че човешкото усилие далеч от Христос е нищо. Христос е началото, Христос е краят. Христос е всичко.</w:t>
      </w:r>
    </w:p>
    <w:p>
      <w:pPr>
        <w:pStyle w:val="Normal"/>
        <w:rPr>
          <w:sz w:val="28"/>
          <w:szCs w:val="28"/>
          <w:lang w:val="en-US"/>
        </w:rPr>
      </w:pPr>
      <w:r>
        <w:rPr>
          <w:sz w:val="28"/>
          <w:szCs w:val="28"/>
          <w:lang w:val="en-US"/>
        </w:rPr>
      </w:r>
    </w:p>
    <w:p>
      <w:pPr>
        <w:pStyle w:val="Normal"/>
        <w:ind w:firstLine="540"/>
        <w:rPr>
          <w:b/>
          <w:b/>
          <w:sz w:val="28"/>
          <w:szCs w:val="28"/>
        </w:rPr>
      </w:pPr>
      <w:r>
        <w:rPr>
          <w:b/>
          <w:sz w:val="28"/>
          <w:szCs w:val="28"/>
        </w:rPr>
        <w:t>Разискване:</w:t>
      </w:r>
    </w:p>
    <w:p>
      <w:pPr>
        <w:pStyle w:val="Normal"/>
        <w:ind w:firstLine="540"/>
        <w:rPr>
          <w:sz w:val="28"/>
          <w:szCs w:val="28"/>
        </w:rPr>
      </w:pPr>
      <w:r>
        <w:rPr>
          <w:sz w:val="28"/>
          <w:szCs w:val="28"/>
        </w:rPr>
        <w:t>Представете си една фигурка, например, статуетка. Тя е материята, основната форма. Може да я боядисаме, да я украсим. Но всичко това остава второстепенно, защото няма форма без статуетката. Християните са боята, украсата, но Христос е материята, същността и следователно заслужава всичката слава. Разисквайте как вярващите са нищо далеч от Христос, Който оформя и дава живот на мисията на църквата.</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2 – Изслед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b/>
          <w:sz w:val="28"/>
          <w:szCs w:val="28"/>
          <w:lang w:val="en-US"/>
        </w:rPr>
        <w:t xml:space="preserve"> </w:t>
      </w:r>
      <w:r>
        <w:rPr>
          <w:sz w:val="28"/>
          <w:szCs w:val="28"/>
        </w:rPr>
        <w:t xml:space="preserve">Старозаветното разбиране за слава идва от концепцията за тежест. Съвременният език отразява това разбиране. Понякога жаргонът нарича криминалните водачи </w:t>
      </w:r>
      <w:r>
        <w:rPr>
          <w:i/>
          <w:sz w:val="28"/>
          <w:szCs w:val="28"/>
        </w:rPr>
        <w:t xml:space="preserve">тежките, тежкарите. </w:t>
      </w:r>
      <w:r>
        <w:rPr>
          <w:sz w:val="28"/>
          <w:szCs w:val="28"/>
        </w:rPr>
        <w:t>Това, както и други фрази, сочат на влияние, значимост, високо социално положение, широко разпространен авторитет. Новият Завет продължава тази традиция, прилагайки термина на първо място за нашия небесен Баща и за Исус Христос и само във второстепенен смисъл за хора /Лука 12:27; Йоан 7:18/. Слава, власт, съвършенство – а именно „тежест” – принадлежат на Бога.</w:t>
      </w:r>
      <w:r>
        <w:rPr>
          <w:sz w:val="28"/>
          <w:szCs w:val="28"/>
          <w:lang w:val="en-US"/>
        </w:rPr>
        <w:t xml:space="preserve"> </w:t>
      </w:r>
      <w:r>
        <w:rPr>
          <w:sz w:val="28"/>
          <w:szCs w:val="28"/>
        </w:rPr>
        <w:t>Като сравнение, най-благородните постижения на човечеството са омърсени /като „омърсена дрех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pPr>
      <w:r>
        <w:rPr>
          <w:b/>
          <w:sz w:val="28"/>
          <w:szCs w:val="28"/>
        </w:rPr>
        <w:t>1. Да се хвалим с Кръста</w:t>
      </w:r>
    </w:p>
    <w:p>
      <w:pPr>
        <w:pStyle w:val="Normal"/>
        <w:ind w:firstLine="540"/>
        <w:rPr/>
      </w:pPr>
      <w:r>
        <w:rPr>
          <w:b/>
          <w:sz w:val="28"/>
          <w:szCs w:val="28"/>
        </w:rPr>
        <w:t>/</w:t>
      </w:r>
      <w:r>
        <w:rPr>
          <w:sz w:val="28"/>
          <w:szCs w:val="28"/>
        </w:rPr>
        <w:t>Прочетете с групата Галатяни 6:14/</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авел се хвалеше със страданието и срама, представени от кръста. Презрените престъпници биваха разпъвани на кръст. Не съществуваше по-позорна смърт. Ако Павел беше плебей, отхвърлен от обществото, недостатъчно образован или презиран в религиозно отношение, неговото отъждествяване с разпъването би било разбираемо. Ние наистина разбираме защо хора, отгледани и възпитани бедно стават социални революционери и терористи; но идентифицирането на Павел с разпъването не се подчинява на никакъв разум. Личното му свидетелство беше „Аз мога и на плътта да се уповавам. Ако някой друг мисли, че може да се уповава на плътта, то аз повече, обрязан в осмия ден, от Израилевия род, от Вениаминовото племе, евреин от евреи, спрямо закона фарисей, по ревност – гонител на църквата, по правдата, която е от закона – непорочен. Но това, което беше за мене придобивка, сметнах го като загуба заради Христос. А освен това всичко смятам като загуба заради това превъзходно нещо – познаването на моя Господ Христос Исус, за Когото изгубих всичко, и смятам всичко за измет, само Христос да придобия.” /Филипяни 3:4-8/.Павел беше във висша степен облагодетелстван член на обществото, притежаващ възможно най-впечатляващи религиозни, образователни и социални препоръки. Въпреки това, хвалбата на Павел стана нищо друго освен Самия Христос. Неговите послания показват забележителна последователност в това отношение. В Посланието до галатяните, писано в началото на службата на Павел, той се хвали само с кръста. Посланието до филипяните, писано по време на късното му затворничество, заявява същото. Павел, автор на повече от дузина  новозаветни писма, най-прочутият християнски мисионер от първото столетие, оформил  новозаветната теология, считаше всички свои постижения и придобивки за измет, като не търсеше похвала за себе си, но всичко за Исус.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огато християните споделят своите свидетелства, поставят ли повече себе си в центъра, отколкото работата на Христос? Защо себе разпъването е толкова трудно? Кои опасности са присъщи</w:t>
      </w:r>
      <w:r>
        <w:rPr>
          <w:sz w:val="28"/>
          <w:szCs w:val="28"/>
          <w:lang w:val="en-US"/>
        </w:rPr>
        <w:t xml:space="preserve"> </w:t>
      </w:r>
      <w:r>
        <w:rPr>
          <w:sz w:val="28"/>
          <w:szCs w:val="28"/>
        </w:rPr>
        <w:t>на подчертаване високо мнение за себе си? Откъде извличат християните своето чувство за достойн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Ново творение</w:t>
      </w:r>
    </w:p>
    <w:p>
      <w:pPr>
        <w:pStyle w:val="Normal"/>
        <w:ind w:firstLine="540"/>
        <w:rPr>
          <w:sz w:val="28"/>
          <w:szCs w:val="28"/>
        </w:rPr>
      </w:pPr>
      <w:r>
        <w:rPr>
          <w:sz w:val="28"/>
          <w:szCs w:val="28"/>
        </w:rPr>
        <w:t>/Прочетете с групата Галатяни 5:2-4/</w:t>
      </w:r>
    </w:p>
    <w:p>
      <w:pPr>
        <w:pStyle w:val="Normal"/>
        <w:ind w:firstLine="540"/>
        <w:rPr>
          <w:sz w:val="28"/>
          <w:szCs w:val="28"/>
        </w:rPr>
      </w:pPr>
      <w:r>
        <w:rPr>
          <w:sz w:val="28"/>
          <w:szCs w:val="28"/>
        </w:rPr>
      </w:r>
    </w:p>
    <w:p>
      <w:pPr>
        <w:pStyle w:val="Normal"/>
        <w:ind w:firstLine="540"/>
        <w:rPr>
          <w:sz w:val="28"/>
          <w:szCs w:val="28"/>
        </w:rPr>
      </w:pPr>
      <w:r>
        <w:rPr>
          <w:sz w:val="28"/>
          <w:szCs w:val="28"/>
        </w:rPr>
        <w:t>За съжаление, някои християнски теолози приравняват обръщането с промяна на етикета на буркана, вместо на съдържанието. Спасението се превръща в юридическа сделка, която въвежда друг статус. Библейското християнство обаче заявява, че съдържанието на живота трябва да понесе преобразяване. Всеки път, когато владението се „включва”, когато преминава от Сатана към Христос, започва един процес, който, до завършването си, ще промени коренно живота на личността. Докато този процес включва сътрудничеството на вярващия, понеже освещението никога не се налага, но се приема доброволно, християните не трябва никога да мислят, че техните усилия заслужават похвала. Статуята не може да каже: „Виж какво направих аз сам!” Статуите на могат да създават себе си, както християните не могат да преобразят себе си. Еремия риторично задава въпроса: „Може ли леопард да промени пъстротите си?” /Еремия 13:23/. Очевидно, и при двата случая сме съгласни, че вярващите стават нови създания чрез Божията благодат, а не по собствена воля и повърхностна, външна промян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онеже християните не могат да променят себе си, към каква цел би трябвало да насочат вярващите своите религиозни усилия и защо? Защо трябва да изучават Библията и да се молят?</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портни служители и самите спортисти измерват бързината, силата и т.н. Често пъти, за да докажат себе си, спортистите си причиняват психологични и физически вреди. Човечеството се нуждае отчаяно от безусловно приемане, което само Христос предлаг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Интересува ли се Бог на първо място от нови таланти или повече от изграждане на взаимоотношения?</w:t>
      </w:r>
    </w:p>
    <w:p>
      <w:pPr>
        <w:pStyle w:val="Normal"/>
        <w:ind w:firstLine="540"/>
        <w:rPr>
          <w:sz w:val="28"/>
          <w:szCs w:val="28"/>
        </w:rPr>
      </w:pPr>
      <w:r>
        <w:rPr>
          <w:sz w:val="28"/>
          <w:szCs w:val="28"/>
        </w:rPr>
      </w:r>
    </w:p>
    <w:p>
      <w:pPr>
        <w:pStyle w:val="Normal"/>
        <w:ind w:firstLine="540"/>
        <w:rPr>
          <w:b/>
          <w:b/>
          <w:sz w:val="28"/>
          <w:szCs w:val="28"/>
        </w:rPr>
      </w:pPr>
      <w:r>
        <w:rPr>
          <w:sz w:val="28"/>
          <w:szCs w:val="28"/>
        </w:rPr>
        <w:t>- Когато отиваме при Бога, какво трябва да занесе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Както четохме в коментара, статуята не може да каже: „Виж какво направих аз сам!” Статуите не могат да създадат себе си, нито християните да преобразят себе си. Как Божията благодат събужда и преобразява духовно умрялата и безжизнена душа в един жив, дишащ шедьовър.</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Хората виждат външността, Бог вижда сърцата. Започвайки тази нова година, мнозина ще вземат решения по отношение на поведението, което желаят да подобрят. Някои вече са се провалили. Онова, което иска Бог обаче е достъп до сърцето. Когато Христос влезе в човешките сърца, навици, стил на живот, възгледи, поведение автоматично се променят. Грижите, насочени към собствената личност, са заменени с мисли, насочени към царството. Съобразяването с обществените условности /външен вид/ може да съществува без честност и почтеност /резултат от външно преобразяване/, но не носи Божия печа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Превод от английски: Елизабет Григор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3:48:00Z</dcterms:created>
  <dc:creator>GRIGOROV</dc:creator>
  <dc:description/>
  <cp:keywords/>
  <dc:language>en-US</dc:language>
  <cp:lastModifiedBy>GRIGOROVI</cp:lastModifiedBy>
  <dcterms:modified xsi:type="dcterms:W3CDTF">2011-07-17T13:48:00Z</dcterms:modified>
  <cp:revision>2</cp:revision>
  <dc:subject/>
  <dc:title>УРОК 1</dc:title>
</cp:coreProperties>
</file>